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szeptember 7. (szerda) napján 17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szeptember 7. (szerda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1./</w:t>
        <w:tab/>
      </w:r>
      <w:r>
        <w:rPr>
          <w:b/>
          <w:sz w:val="20"/>
          <w:szCs w:val="20"/>
        </w:rPr>
        <w:t xml:space="preserve">A Délegyházi Napsugár Óvoda, a Zsebi-Baba Családi Bölcsőde és a Délegyházi Vackor Bölcsőde beszámolója az előző nevelési évről, és tájékoztatás az új nevelési év kezdéséről, annak előkészületeiről,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9.0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rFonts w:cs="Tahoma"/>
          <w:sz w:val="20"/>
          <w:szCs w:val="20"/>
        </w:rPr>
        <w:t>2./</w:t>
        <w:tab/>
      </w:r>
      <w:r>
        <w:rPr>
          <w:b/>
          <w:sz w:val="20"/>
          <w:szCs w:val="20"/>
        </w:rPr>
        <w:t>Az Iskola és az Önkormányzat kapcsolatának értékelése, a Hunyadi János Általános Iskola tájékoztatója az előző tanévről, és az új tanév kezdéséről, annak előkészületeiről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9.0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A helyi közutak kezelésének egyes szabályairól szóló rendelet felülvizsgálata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adó: polgármester, jegyző, 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9.01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9.01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dr. Molnár Zsuzsann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Belföldi testvértelepülési megállapodás ügy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művelődésszerve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9.01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>Szabóné Pál Orsoly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Szociális – Egészségügyi Bizottság elnöke, Alpolgármester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9.0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Balogh-Gaál Andre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Csatlakozás Bursa Hungarica pályázathoz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Szociális – Egészségügyi Bizottság elnöke, Alpolgármester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9.0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Balogh-Gaál Andre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8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9.07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Csikós-Papp Mónika</w:t>
      </w:r>
      <w:r>
        <w:rPr>
          <w:rFonts w:cs="Tahoma"/>
          <w:color w:val="000000"/>
          <w:sz w:val="20"/>
          <w:szCs w:val="20"/>
        </w:rPr>
        <w:t xml:space="preserve"> -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dr. Molnár Zsuzsanna – dr. Balogh-Gaál Andre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 xml:space="preserve">Zárt ülésre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Dunavarsányi Szennyvíztisztító Telep kapacitásbővít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9.01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, 2022. augusztus 31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7:44:00Z</dcterms:created>
  <dc:creator>Dr. Molnár Zsuzsanna</dc:creator>
  <dc:description/>
  <cp:keywords/>
  <dc:language>en-US</dc:language>
  <cp:lastModifiedBy>Dr. Molnár Zsuzsanna</cp:lastModifiedBy>
  <cp:lastPrinted>2020-01-22T10:46:00Z</cp:lastPrinted>
  <dcterms:modified xsi:type="dcterms:W3CDTF">2022-08-31T08:03:00Z</dcterms:modified>
  <cp:revision>4</cp:revision>
  <dc:subject/>
  <dc:title>Délegyháza Község Önkormányzat</dc:title>
</cp:coreProperties>
</file>