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5. február 11-i nyílt KT ülés határozatai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/2025. (II.11.) határozata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  <w:lang w:val="en-US"/>
        </w:rPr>
        <w:t>Határidő: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  <w:lang w:val="en-US"/>
        </w:rPr>
        <w:t>Felelős: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3/2025. (II.11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1. Bringapark és futópálya létesítése az I. tó partjá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ringapark és futópálya létesítése az I. tó partján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4/2025. (II.11.) határozat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pályázatot kíván benyújtani Az országos Futópálya-építési Program 2025 kiírásra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a pályázathoz szükséges önerő mértékét bruttó 44.000.000.- forintot a 2025-2026 költségvetés terhére biztosítja Délegyháza Község Önkormányzat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felhatalmazza a Polgármestert a pályázat benyújtásához szükséges szerződések előkészítésével és aláírásáv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ab/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lang w:eastAsia="en-US" w:bidi="hu-HU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5/2025. (II.11.) határozat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pályázatot kíván benyújtani Az Országos Bringapark Program 2025 kiírásr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a Képviselő-testült kijelöli a bringa park létrehozásához a 281/11 hrsz-ú területet a pályázat megvalósításához szükséges méretben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a pályázathoz szükséges önerő mértékét bruttó 24.596.000.- forintot a 2025-2026 költségvetés terhére biztosítja Délegyháza Község Önkormányzat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felhatalmazza a Polgármestert a pályázat benyújtásához szükséges szerződések előkészítésével és aláírásáv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  <w:lang w:eastAsia="en-US" w:bidi="hu-HU"/>
        </w:rPr>
      </w:pPr>
      <w:r>
        <w:rPr>
          <w:rFonts w:cs="Mangal" w:ascii="Book Antiqua" w:hAnsi="Book Antiqua"/>
          <w:bCs/>
          <w:iCs/>
          <w:sz w:val="18"/>
          <w:szCs w:val="18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i w:val="false"/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42:00Z</dcterms:created>
  <dc:creator>Szabó Judit</dc:creator>
  <dc:description/>
  <cp:keywords/>
  <dc:language>en-US</dc:language>
  <cp:lastModifiedBy>Dr. Molnár Zsuzsanna</cp:lastModifiedBy>
  <cp:lastPrinted>2025-02-11T07:37:00Z</cp:lastPrinted>
  <dcterms:modified xsi:type="dcterms:W3CDTF">2025-02-13T14:43:00Z</dcterms:modified>
  <cp:revision>3</cp:revision>
  <dc:subject/>
  <dc:title/>
</cp:coreProperties>
</file>