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4. augusztus 27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7/2024. (VIII.27.)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8/2024. (VIII.27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</w:rPr>
        <w:t>Gazdaság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rPr>
          <w:rFonts w:ascii="Book Antiqua" w:hAnsi="Book Antiqua" w:eastAsia="Courier New" w:cs="Courier New"/>
          <w:color w:val="000000"/>
          <w:sz w:val="20"/>
          <w:szCs w:val="20"/>
          <w:lang w:val="en-US" w:eastAsia="en-US" w:bidi="en-US"/>
        </w:rPr>
      </w:pPr>
      <w:r>
        <w:rPr>
          <w:rFonts w:eastAsia="Courier New" w:cs="Courier New" w:ascii="Book Antiqua" w:hAnsi="Book Antiqua"/>
          <w:color w:val="000000"/>
          <w:sz w:val="20"/>
          <w:szCs w:val="20"/>
          <w:lang w:val="en-US" w:eastAsia="en-US" w:bidi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GAZDASÁSI 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284" w:right="-2" w:hanging="284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0152 HRSZ-Ú INGATLAN ÜGY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0"/>
          <w:szCs w:val="20"/>
          <w:u w:val="single"/>
        </w:rPr>
      </w:pPr>
      <w:r>
        <w:rPr>
          <w:rFonts w:cs="Mangal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9/2024.(VIII.27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Délegyháza Község Önkormányzatának Képviselő-testülete eldönti, hogy a Délegyháza 0152 helyrajzi számon felvett, kivett tanya megnevezésű, 438 m</w:t>
      </w:r>
      <w:r>
        <w:rPr>
          <w:rFonts w:cs="Times New Roman" w:ascii="Book Antiqua" w:hAnsi="Book Antiqua"/>
          <w:bCs/>
          <w:sz w:val="20"/>
          <w:szCs w:val="20"/>
          <w:vertAlign w:val="superscript"/>
          <w:lang w:eastAsia="hu-HU"/>
        </w:rPr>
        <w:t>2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területű ingatlan ügyében korábban hozott 95/2024. (VI.13.) számú határozatában foglalt bruttó 7.011.000,- Ft összegű vételi ajánlatot tartja fenn, az ügyben elfogadott ezzel ellentétes tartalmú határozatait visszavonja, és nem kívánja az ingatlant 15.100.000,- Ft összegű vételárért megvásárolni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0"/>
          <w:szCs w:val="20"/>
          <w:u w:val="single"/>
          <w:lang w:eastAsia="hu-HU"/>
        </w:rPr>
        <w:t>Határidő: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0"/>
          <w:szCs w:val="20"/>
          <w:u w:val="single"/>
          <w:lang w:eastAsia="hu-HU"/>
        </w:rPr>
        <w:t>Felelős: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0" w:right="0" w:hanging="142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  <w:t>V. TÓ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p>
      <w:pPr>
        <w:pStyle w:val="Normal"/>
        <w:ind w:left="-142" w:right="72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30/2024.(VII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Délegyháza Község Önkormányzatának Képviselő-testülete eldönti, hogy az V. tó helyzetének rendezése érdekében pert kíván indítani a Délegyháza V. tóra kötött használati szerződés semmisségének megállapítására, és a semmisség kimondásáig járó használati díj megállapításár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Képviselő-testület felhatalmazza Polgármesterét és Jegyzőjét a bírósági eljárás megindítására, és a kapcsolódó szükséges intézkedések megtételére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0"/>
          <w:szCs w:val="20"/>
          <w:u w:val="single"/>
          <w:lang w:eastAsia="hu-HU"/>
        </w:rPr>
        <w:t>Határidő: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u w:val="single"/>
          <w:lang w:eastAsia="hu-HU"/>
        </w:rPr>
        <w:t>Felelős: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Cs/>
          <w:sz w:val="20"/>
          <w:szCs w:val="20"/>
          <w:lang w:eastAsia="hu-HU"/>
        </w:rPr>
      </w:pPr>
      <w:r>
        <w:rPr>
          <w:rFonts w:cs="Mangal" w:ascii="Book Antiqua" w:hAnsi="Book Antiqua"/>
          <w:bCs/>
          <w:sz w:val="20"/>
          <w:szCs w:val="20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 w:cs="Times New Roman"/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  <w:u w:val="single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Calibri" w:cs="Tahom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ahoma"/>
      <w:b/>
      <w:u w:val="singl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cs="Tahoma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eastAsia="Calibri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28:00Z</dcterms:created>
  <dc:creator>Szabó Judit</dc:creator>
  <dc:description/>
  <cp:keywords/>
  <dc:language>en-US</dc:language>
  <cp:lastModifiedBy>Beke Vanda Ibolya</cp:lastModifiedBy>
  <cp:lastPrinted>2024-07-12T07:56:00Z</cp:lastPrinted>
  <dcterms:modified xsi:type="dcterms:W3CDTF">2025-01-14T12:52:00Z</dcterms:modified>
  <cp:revision>17</cp:revision>
  <dc:subject/>
  <dc:title/>
</cp:coreProperties>
</file>