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4. november 27. napján 17.55 perc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erzsi Katalin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arossy Károly József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árton Gergő –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 Csabáné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-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9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bóné Pál Orsolya Marianna és Marossy Károly József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jc w:val="left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Délegyháza Község Önkormányzata Képviselő-testületének </w:t>
      </w:r>
      <w:r>
        <w:rPr>
          <w:rFonts w:cs="Book Antiqua" w:ascii="Book Antiqua" w:hAnsi="Book Antiqua"/>
          <w:sz w:val="18"/>
          <w:szCs w:val="18"/>
          <w:u w:val="single"/>
        </w:rPr>
        <w:t>184</w:t>
      </w:r>
      <w:r>
        <w:rPr>
          <w:rFonts w:cs="Mangal" w:ascii="Book Antiqua" w:hAnsi="Book Antiqua"/>
          <w:bCs/>
          <w:sz w:val="18"/>
          <w:szCs w:val="18"/>
          <w:u w:val="single"/>
        </w:rPr>
        <w:t>/2024. (XI.27.) határozat</w:t>
      </w:r>
    </w:p>
    <w:p>
      <w:pPr>
        <w:pStyle w:val="Listaszerbekezds"/>
        <w:suppressAutoHyphens w:val="false"/>
        <w:ind w:left="709" w:right="0" w:hanging="0"/>
        <w:jc w:val="left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Marossy Károly József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lang w:bidi="hu-HU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  <w:lang w:bidi="hu-HU"/>
        </w:rPr>
        <w:t xml:space="preserve"> javaslatot tesz a napirendi pontokra az írásban megküldöttek szerint, azzal egyező sorrend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18"/>
          <w:szCs w:val="18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18"/>
          <w:szCs w:val="18"/>
          <w:lang w:val="hu-HU"/>
        </w:rPr>
      </w:pPr>
      <w:r>
        <w:rPr>
          <w:rFonts w:cs="Times New Roman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5/2024. (XI.27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ivil Fórum létrehoz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24. évi költségvetés módosít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25. évi belső ellenőrzési terv elfogad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személyes gondoskodás térítési díjairól szóló rendelet felülvizsgálata (étkezés díjai)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elyi adórendeletek felülvizsgálat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űzijáték ügy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rPr>
          <w:rFonts w:ascii="Book Antiqua" w:hAnsi="Book Antiqua" w:eastAsia="Courier New" w:cs="Courier New"/>
          <w:color w:val="000000"/>
          <w:sz w:val="18"/>
          <w:szCs w:val="18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lang w:val="en-US" w:eastAsia="en-US" w:bidi="en-US"/>
        </w:rPr>
      </w:r>
    </w:p>
    <w:p>
      <w:pPr>
        <w:pStyle w:val="Normal"/>
        <w:rPr>
          <w:rFonts w:ascii="Book Antiqua" w:hAnsi="Book Antiqua" w:eastAsia="Courier New" w:cs="Courier New"/>
          <w:color w:val="000000"/>
          <w:sz w:val="18"/>
          <w:szCs w:val="18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lang w:val="en-US" w:eastAsia="en-US" w:bidi="en-US"/>
        </w:rPr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rPr/>
      </w:pPr>
      <w:r>
        <w:rPr>
          <w:rFonts w:eastAsia="Courier New" w:cs="Courier New"/>
          <w:b/>
          <w:color w:val="000000"/>
          <w:sz w:val="18"/>
          <w:szCs w:val="18"/>
          <w:lang w:val="en-US" w:eastAsia="en-US" w:bidi="en-US"/>
        </w:rPr>
        <w:t xml:space="preserve">dr. Riebl Antal </w:t>
      </w:r>
      <w:r>
        <w:rPr>
          <w:rFonts w:eastAsia="Courier New" w:cs="Courier New"/>
          <w:color w:val="000000"/>
          <w:sz w:val="18"/>
          <w:szCs w:val="18"/>
          <w:lang w:val="en-US" w:eastAsia="en-US" w:bidi="en-US"/>
        </w:rPr>
        <w:t>beszámol a lejárt határidejű határozatok végrehajtásáról, miszerint</w:t>
      </w:r>
      <w:r>
        <w:rPr>
          <w:rFonts w:eastAsia="Courier New" w:cs="Courier New"/>
          <w:b/>
          <w:color w:val="000000"/>
          <w:sz w:val="18"/>
          <w:szCs w:val="18"/>
          <w:lang w:val="en-US" w:eastAsia="en-US" w:bidi="en-US"/>
        </w:rPr>
        <w:t xml:space="preserve"> </w:t>
      </w:r>
      <w:r>
        <w:rPr>
          <w:rFonts w:eastAsia="Courier New" w:cs="Courier New"/>
          <w:color w:val="000000"/>
          <w:sz w:val="18"/>
          <w:szCs w:val="18"/>
          <w:lang w:val="hu-HU" w:eastAsia="en-US" w:bidi="en-US"/>
        </w:rPr>
        <w:t>Gaál Márkkal aláírtuk a szerződést a hókotrásra.</w:t>
      </w:r>
    </w:p>
    <w:p>
      <w:pPr>
        <w:pStyle w:val="Listaszerbekezds"/>
        <w:ind w:left="0" w:right="0" w:hanging="0"/>
        <w:rPr>
          <w:rFonts w:eastAsia="Courier New" w:cs="Courier New"/>
          <w:color w:val="000000"/>
          <w:sz w:val="18"/>
          <w:szCs w:val="18"/>
          <w:lang w:val="hu-HU" w:eastAsia="en-US" w:bidi="en-US"/>
        </w:rPr>
      </w:pPr>
      <w:r>
        <w:rPr>
          <w:rFonts w:eastAsia="Courier New" w:cs="Courier New"/>
          <w:color w:val="000000"/>
          <w:sz w:val="18"/>
          <w:szCs w:val="18"/>
          <w:lang w:val="hu-HU" w:eastAsia="en-US" w:bidi="en-US"/>
        </w:rPr>
        <w:t xml:space="preserve">Hoffmann János nem kíván élni az ingatlancsere lehetőségével. </w:t>
      </w:r>
    </w:p>
    <w:p>
      <w:pPr>
        <w:pStyle w:val="Listaszerbekezds"/>
        <w:ind w:left="0" w:right="0" w:hanging="0"/>
        <w:rPr>
          <w:rFonts w:eastAsia="Courier New" w:cs="Courier New"/>
          <w:color w:val="000000"/>
          <w:sz w:val="18"/>
          <w:szCs w:val="18"/>
          <w:lang w:val="hu-HU" w:eastAsia="en-US" w:bidi="en-US"/>
        </w:rPr>
      </w:pPr>
      <w:r>
        <w:rPr>
          <w:rFonts w:eastAsia="Courier New" w:cs="Courier New"/>
          <w:color w:val="000000"/>
          <w:sz w:val="18"/>
          <w:szCs w:val="18"/>
          <w:lang w:val="hu-HU" w:eastAsia="en-US" w:bidi="en-US"/>
        </w:rPr>
        <w:t xml:space="preserve">A Vadrózsa utcai ingatlanok ügyében benyújtottuk az átminősítési kérelmet a földhivatalba. </w:t>
      </w:r>
    </w:p>
    <w:p>
      <w:pPr>
        <w:pStyle w:val="Listaszerbekezds"/>
        <w:ind w:left="0" w:right="0" w:hanging="0"/>
        <w:rPr>
          <w:rFonts w:eastAsia="Courier New" w:cs="Courier New"/>
          <w:color w:val="000000"/>
          <w:sz w:val="18"/>
          <w:szCs w:val="18"/>
          <w:lang w:val="hu-HU" w:eastAsia="en-US" w:bidi="en-US"/>
        </w:rPr>
      </w:pPr>
      <w:r>
        <w:rPr>
          <w:rFonts w:eastAsia="Courier New" w:cs="Courier New"/>
          <w:color w:val="000000"/>
          <w:sz w:val="18"/>
          <w:szCs w:val="18"/>
          <w:lang w:val="hu-HU" w:eastAsia="en-US" w:bidi="en-US"/>
        </w:rPr>
        <w:t xml:space="preserve">A Délegyházi Horgász Sportegyesülettel aláírtuk a haszonbérleti szerződés módosítását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ourier New" w:cs="Times New Roman"/>
          <w:b w:val="false"/>
          <w:b w:val="false"/>
          <w:color w:val="000000"/>
          <w:sz w:val="18"/>
          <w:szCs w:val="18"/>
          <w:lang w:val="hu-HU" w:eastAsia="en-US" w:bidi="en-US"/>
        </w:rPr>
      </w:pPr>
      <w:r>
        <w:rPr>
          <w:rFonts w:eastAsia="Courier New" w:cs="Times New Roman" w:ascii="Book Antiqua" w:hAnsi="Book Antiqua"/>
          <w:b w:val="false"/>
          <w:color w:val="000000"/>
          <w:sz w:val="18"/>
          <w:szCs w:val="18"/>
          <w:lang w:val="hu-HU" w:eastAsia="en-US" w:bidi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CIVIL FÓRUM LÉTREHOZ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Szabóné Pál Orsolya Mariann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Szabóné Pál Orsolya Marianna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. Elmondja, hogy Délegyháza Község Képviselő – testülete elhatározta, hogy Civil Fórumot kíván létrehozni, a lakosság szélesebb körű tájékoztatása és véleménynyilvánítása végett. A delegált tagok a település különböző területeit és életkorcsoportjait képviselik. Hozzáteszi, hogy az előterjesztésben szereplő tagok azóta kiegészültek Lengyel Viviennel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nnak idején hasonló céllal kezdeményezte az utcabizalmi rendszer megalakítását, azonban az nem jött létre. A Civil Fórum célja a lakosság szélesebb körű bevonása a közéletbe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z előterjesztés elfogadás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Marossy Károly József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ezi, hogy mit lehet tudni a delegált tagokról, ugyanis többüket nem ismer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Szabóné Pál Orsolya Marianna </w:t>
      </w:r>
      <w:r>
        <w:rPr>
          <w:rFonts w:cs="Book Antiqua" w:ascii="Book Antiqua" w:hAnsi="Book Antiqua"/>
          <w:b w:val="false"/>
          <w:sz w:val="18"/>
          <w:szCs w:val="18"/>
        </w:rPr>
        <w:t>elmondja, hogy Balázsné Király Valériát nem kell bemutatni senkine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Szántó Péter a Kéktó sétányon él, hulladékgazdálkodással foglalkozik. 2010-ben indult képviselőnek is, élénken érdeklődik a közélet iránt. Csőke Zsanett Andrea a Szarvas és Őz utca lakosainak érdekeit fogja képviselni. Simon Dénes a Robinson lakóparkot képviseli, a Robinson Természetvédelmi Egyesületben tevékenykedik. Kegye János a Fény utcában él és a művészet, kultúra terén tesz hozzá a közösség életéhez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óné Pál Orsolya Mari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Tóth Ildikó a Sirály part környékének lakosait képviseli. Kovács Andreát senkinek sem kell bemutatni, foglalkozása révén szinte minden lakost ismer a településen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Dr. Bognárné Lóska Ildikó az egészségügy terén tudja képviselni mind a lakosságot, mind az egészségügyi szolgáltatóka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abóné Pál Orsolya Mari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Pájer Ágnes a Vadvirág-Napsugár-Zöldrét utca lakosainak érdekeit képvisel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Hamza Zoltán a Nomád parton él, a természet- és környezetvédelem területén tevékenykedi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abóné Pál Orsolya Mari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Dr. Kotora Noémi neve is mindenki előtt ismert. Hegedűsné Szatmári Tímea a Galla tanyán élőket képviseli, Németh Tamás a Sellő és Hullám utca képviseletét látja el. Tordai Viktort szintén nem kell bemutatni. Lengyel Vivien pedig számos szülővel találkozik munkája során, akik így fordulhatnak hozzá is problémáikkal, kérdéseikkel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erzsi Katali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ezi, hogy a Civil Fórum ülései nyilvánosak lesznek-e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igen. Az ügyrendjüket maguk határozzák meg, de az üléseik nyilvánosak lesznek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abóné Pál Orsolya Mari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csoport első, megalakuló ülése és annak helyszíne: 2024. december 4. szerda, 18.00 óra, Kölcsey Művelődési Központ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, kiegészítve Lengyel Vivien nevév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6/2024. (XI.27.) határozata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ának Képviselő-testülete a Civil Fórum tagjainak névsorát elfogadja az alábbiak szerin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Balázsné Király Valéri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Szántó Péter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/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Csőke Zsanett Andre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Simon Dénes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Kegye János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Tóth Ildikó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Kovács Andre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r. Bognárné Lóska Ildikó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Pájer Ágnes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Hamza Zoltán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r. Kotora Noémi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Hegedűsné Szatmári Tíme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Németh Tamás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Tordai Viktor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Lengyel Vivien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2024. november 30.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polgármester</w:t>
      </w:r>
    </w:p>
    <w:p>
      <w:pPr>
        <w:pStyle w:val="Normal"/>
        <w:rPr>
          <w:rFonts w:ascii="Book Antiqua" w:hAnsi="Book Antiqua" w:cs="Book Antiqua"/>
          <w:bCs/>
          <w:iCs/>
          <w:sz w:val="18"/>
          <w:szCs w:val="18"/>
          <w:lang w:eastAsia="en-US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2. A 2024. ÉVI KÖLTSÉGVETÉSI RENDELET MÓDOSÍ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Válóczi Tünde </w:t>
      </w:r>
      <w:r>
        <w:rPr>
          <w:rFonts w:cs="Mangal" w:ascii="Book Antiqua" w:hAnsi="Book Antiqua"/>
          <w:b w:val="false"/>
          <w:sz w:val="18"/>
          <w:szCs w:val="18"/>
        </w:rPr>
        <w:t xml:space="preserve">ismerteti az előterjesztést és elmondja, hogy ez a második előirányzat módosítás, mely tulajdonképpen a többletbevételek - és kiadások összhangba hozása. Központi hatáskörben a támogatások és címzett támogatások miatti módosításokat, saját hatáskörben pedig az iparűzési adóból származó többletbevétel tartalékba való átvezetését tartalmazza. Elmondja, hogy a Bizottságok megtárgyalták az előterjesztést, és elfogadásra javasoljá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módosítást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6/2024. (XI.28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z önkormányzat 2024. évi költségvetéséről szóló 2/2024.(II.15.) önkormányzati rendelet 2. sz.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16/2024.(XI.28.) számon 2024.XI.2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3. a 2025. ÉVI BELSŐ ELLENŐRZÉSI TERV ELFOGAD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belső ellenőrzési vezető, dr. Molnár Zsuzsanna, Válóczi Tünde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ben foglaltak lényegét és elmondja, hogy </w:t>
      </w:r>
      <w:r>
        <w:rPr>
          <w:rFonts w:cs="Book Antiqua" w:ascii="Book Antiqua" w:hAnsi="Book Antiqua"/>
          <w:b w:val="false"/>
          <w:bCs/>
          <w:sz w:val="18"/>
          <w:szCs w:val="18"/>
        </w:rPr>
        <w:t>a 2025. év ellenőrzési területei az állami támogatások felhasználásának ellenőrzése, a beszámoló ellenőrzése, valamint a vagyongazdálkodás és a házi pénztár működésének ellenőrzése lesz.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/>
          <w:sz w:val="18"/>
          <w:szCs w:val="18"/>
        </w:rPr>
        <w:t>A Bizottságok támogatják az előterjesztés elfogadását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 xml:space="preserve">szavazásra teszi fel a határozati javaslatot az előterjesztéssel egyezően, mely a jegyzőkönyv mellékletét képezi. </w:t>
      </w:r>
    </w:p>
    <w:p>
      <w:pPr>
        <w:pStyle w:val="Normal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7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ának Képviselő-testülete jóváhagyja az Önkormányzat 2025. évi belső ellenőrzési tervé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jegyző, belső ellenőr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2025. december 31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  <w:lang w:eastAsia="en-US"/>
        </w:rPr>
      </w:pPr>
      <w:r>
        <w:rPr>
          <w:rFonts w:cs="Mangal" w:ascii="Book Antiqua" w:hAnsi="Book Antiqua"/>
          <w:bCs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4. A személyes gondoskodás térítési díjairól szóló rendelet felülvizsgálata (étkezés díjai)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, Válóczi Tünd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és elmondja, az élelmezésvezető a nyersanyagárak emelkedése miatt ismét elvégezte a nyersanyagnorma számítást, a jelenlegi árak mellett, mely a díjak 5%-os emelését teszi szükségessé, mely a várható inflációval megegyező mértékű emelést jelent.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18"/>
          <w:szCs w:val="18"/>
        </w:rPr>
        <w:t>A Bizottságok támogatják az előterjesztés elfogadását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módosítást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7/2024. (XI.28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 személyes gondoskodás igénybevételéért fizetendő térítési díjakról szóló 22/2009. (VIII.19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17/2024.(XI.28.) számon 2024.XI.28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5. A HELYI ADÓRENDELETEK FELÜLVIZSGÁLATA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, Válóczi Tünde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és elmondja, hogy a Képviselő-testület a 2020. évtől elrendelt adómoratórium megszüntetése után a 2022-ben alkotott új rendeletet az építményadóról és az idegenforgalmi adóról, valamint ezen kettő, továbbá a települési adó és a telekadó vonatkozásában is adóemelésről döntöt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gazdasági helyzet és a magas infláció miatt indokolt a helyi adók átlagban 10%os megemelése. Elmondja, hogy a Bizottságok támogatják az előterjesztés elfogadás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Marossy Károly József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ezi, hogy az elmúlt 30 évben volt-e kezdeményezés ipari park létesítésére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igen. Múlt héten Bécsben volt tárgyalás a River Water Kft.- vel kapcsolatban, azonban aggályos a víz- és csatornahálózat kapacitása. A tárgyalások folyamatban vannak, melyek eredményéről természetesen tájékoztatja a lakosságot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telekadóról szóló rendeletmódosítást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8/2024. (XI.28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 telekadóról szóló 23/2003.(XII.23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18/2024.(XI.28.) számon 2024.XI.28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települési adóról szóló rendeletmódosítást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9/2024. (XI.28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 települési adóról szóló 17/2016. (XI.22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19/2024.(XI.28.) számon 2024.XI.28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z építményadóról szóló rendeletmódosítást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8 igen szavazattal, 1 nem szavazattal, tartózkodás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20/2024. (XI.28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az építményadóról szóló 21/2022. (X.26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20/2024.(XI.28.) számon 2024.XI.28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z idegenforgalmi adóról szóló rendeletmódosítást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21/2024. (XI.28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z idegenforgalmi adóról szóló 22/2022.(X.26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21/2024.(XI.28.) számon 2024.XI.28. napján)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6. TŰZIJÁTÉK ÜGYE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erzsi Katalin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és elmondja, hogy a Bizottságok elfogadásra javasolják a tűzijáték káros hatásainak lakossággal történő megismertetését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8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Derzsi Katalin Képviselő javaslatát a tűzijáték hatásinak ismertetésével kapcsolatban és eldönti, hogy a település honlapján, hirdetőtábláin, FB oldalán és a Délegyházi Hírekben tájékoztató cikket jelentet meg a tűzijáték káros hatásairól. A Délegyháza Község Önkormányzatának Képviselő- testületet a szöveg pontos megfogalmazására felkéri Derzsi Katalin Képviselő Asszonyt/ Hivatalá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a a szilveszteri fényjátékot nem támogatja annak jelentős költségei miatt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: 2024. december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: Képviselő- testüle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caps/>
          <w:sz w:val="18"/>
          <w:szCs w:val="18"/>
          <w:u w:val="single"/>
        </w:rPr>
        <w:t>7. EGYÉB TELEPÜLÉSFEJLESZTÉSI ÉS TELEPÜLÉSÜZEMELTETÉSI ÜGYEK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7.1.DÉLEGYHÁZA 268 HRSZ-Ú INGATLAN SZOLGALMI JOG BEJEGYZÉS ÜGY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elyet a Bizottságok elfogadásra javasolnak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9/2024. (XI.27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megtárgyalta Deákné László Erzsébettel (…………..  sz. alatti lakos), a továbbiakban együtt: Tulajdonos és Délegyháza Község Önkormányzata a továbbiakban Jogosult 2024. szeptember 25. napján megkötött Délegyháza 268 hrsz-ú ingatlanügyében megkötött szolgalmi jog alapításáról szóló szerződést jóváhagyja, valamint felhatalmazza Dr. Riebl Antal polgármestert, hogy a megszerkesztett szolgalmi jog alapításáról szóló szerződés aláírja, Délegyháza Község Önkormányzat nevében és képviseletében eljárjon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>: 2024. 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7.2.KARÁCSONYI DÍSZVILÁGÍTÁS ÜGY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a tavalyi évben megszavazták a lakók a település FB oldalán, hogy ne legyen karácsonyi díszvilágítás. Idei évben azt javasolja, hogy az ezúttal is legyünk energiatakarékosak és a karácsonyi díszvilágítás 2 millió forintos elkülönített költségét adjuk a Délegyházi Polgárőrségnek abból a célból, hogy azt a megvásárolni kívánt gépkocsi vételárába tegyék bele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Bizottságok támogatják az előterjesztés elfogadás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Márton Gergő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ezi, hogy a költségvetés megengedi-e, hogy az önkormányzat kiegészítse ezt az összege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Deák Ferenc felajánlotta segítségét ez ügybe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abóné Pál Orsolya Mari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hozzáteszi, hogy az idei rendezvényeken is buzdították a lakosságot a Polgárőrség támogatására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ímár Mikló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öltségvetésüktől függően a Horgászegyesület is támogatná a Polgárőrséget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0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Dr. Riebl Antal Polgármester Úr javaslatát a karácsonyi díszvilágítás ügyébe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a a karácsonyi díszvilágítást energiatakarékossági okokból nem támogat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a a karácsonyi díszvilágításra elkülönített nettó 1.540.000.-Ft +ÁFA összeget, bruttó 1.955.000.-Ft-os összeget a Délegyházi Polgárőr Egyesületnek adja, szolgálati gépjármű vásárlása céljából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: 2024. december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: Képviselő- testület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.3.KÖNYVTÁRI ELLÁTÁS ÜGY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. Elmondja, hogy indokolt a Hamvas Béla Pest Megyei Könyvtárral kötött könyvtárellátási megállapodás fenntartása. Amennyiben ez nem vezet eredményre, úgy kénytelenek leszünk a könyvtár nyilvános könyvtári jegyzékbe történő felvételét kezdeményezni, s az ehhez szükséges többlet forrást biztosítani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arabos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z előterjesztés elfogadását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1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dönti, hogy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) a jövőben is fenn kívánja tartani a Hamvas Béla Pest Megyei Könyvtárral kötött könyvtárellátási szolgáltatási megállapodást,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b) vállalja, hogy az Önkormányzat a Hamvas Béla Pest Megyei Könyvtár szolgáltatásai ellentételezéseként minden évben megfizeti a lakosságszám miatt kieső központi költségvetési előirányzat összegét, előre láthatóan 2025. évben 1.002.460,- Ft összegben, de legfeljebb a 2024. évi hozzájárulással megegyező összeget, azaz 1.500.000 Ft-ot,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c) felkéri Polgármesterét és Jegyzőjét a fentiekhez szükséges intézkedések megtételére, feltételek biztosít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.4. KÖZÚTTAL KAPCSOLATOS ÜGYEK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 Vasút sorra, illetve a Szabadság térre kihelyezni kívánt tükrökről szóló, illetve a Gizella telepre kihelyezni kívánt tábláról szóló előterjesztéseket, melyeket a Bizottságok elfogadásra javasolna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erzsi Katali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ezi, hogy van-e lehetőség a Kossuth Lajos utca és Tompa köz kereszteződéshez tükröt kihelyezn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decemberi ülésen tárgyalhatja a testület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Vasút sori tükörről szóló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2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 testülete - mint a Délegyháza helyi közút kezelője – kezelője eldönti, hogy lakossági kérésre Délegyháza, Sellő utca - Vasút sor kereszteződésében a Vasút sorra Dunavarsány irányába az alábbi közlekedésforgalmi eszközt helyezi ki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z interneten nézett árajánlatok alapján a kültéri 80 cm-es közlekedési tükör ára: parabolatükör, acél műanyag hátalappal (ABS) 800 mm   111 728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drawing>
          <wp:inline distT="0" distB="0" distL="0" distR="0">
            <wp:extent cx="1739265" cy="13042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1 db tükör 87.975.-Ft + ÁFA Összesen: bruttó 117.728.-Ft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2024. 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 Képviselő- 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Szabadság térre kihelyezni kívánt tükörről szóló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3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 testülete - mint a Délegyháza helyi közút kezelője – kezelője eldönti, hogy a Községgondnokság javaslatára Délegyháza Szabadság tér- Árpád utca (Klári Bolt felőli oldalon) az Árpád utcában az alábbi közlekedésforgalmi eszközt helyezi ki a korábban kihelyezett 60 cm-es közlekedési tükör helyett egy 80 cm- es jobb minőségű tükröt helyez el. 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z interneten nézett árajánlatok alapján a kültéri 80 cm-es közlekedési tükör ára: parabolatükör, acél műanyag hátalappal (ABS) 800 mm   111 728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drawing>
          <wp:inline distT="0" distB="0" distL="0" distR="0">
            <wp:extent cx="1739265" cy="1304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1 db tükör 87.975.-Ft + ÁFA Összesen: bruttó 117.728.-Ft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2024. 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Gizella telepről szóló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4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ának Képviselő-testülete - mint a Délegyháza helyi közút kezelője úgy dönt, hogy a Gizella telepi zsákutcában élők és szigetre innen bejáró lakosok kérésére a Gizella telep „Zsákutca” tábla alá „Behajtani tilos” és” Kivéve engedéllyel”táblák kihelyezésével a zsákutca forgalomcsillapítását támogat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iegészítő tábla ára 2024. januári árajánlat alapján: 2.240.-Ft+ ÁFA = bruttó 3.630.-Ft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1 db „Behajtani tilos „tábla 7.790.-Ft + ÁFA = 8.413.-Ft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Összesen: kb.12.043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ának Képviselő-testülete a határozat végrehajtására felkéri Hivatalát és Községgondnokságá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>: 2024. 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özséggondnoksá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426" w:right="0" w:hanging="405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I HORGÁSZ SPORTEGYESÜLET PÁLYÁZATI TÁMOGA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elyet a Bizottságok elfogadásra javasolnak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5/2024. (XI.27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testülete úgy dönt, hogy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276" w:right="0" w:hanging="473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támogatja a Délegyházi Horgász Sportegyesület MOHOSZ BÖBE VI/1/2024. "Horgászszervezetek kisléptékű infrastrukturális beruházásai a horgászati, horgászturisztikai szolgáltatás-fejlesztés érdekében" címen kiírt pályázaton való indulását és a szükséges önerőt és ÁFA összeget a pályázat nyertessége esetén,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276" w:right="0" w:hanging="473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továbbá a Képviselő-testület felhatalmazza a Polgármestere a fent leírt nyilatkozat aláírására,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276" w:right="0" w:hanging="473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Képviselő-testület kéri a Délegyházi Horgász Sportegyesület elnökét Tímár Miklóst, hogy írásban is nyilatkozzon arról, hogy  1 db stégnek mozgássérült embertásaink által is megközelíthetőnek kell lennie</w:t>
        <w:br/>
        <w:t>valamint az Egyesület az „Ibolya játszótér” melletti telke alakítással beleegyező nyilatkozatát továbbra is fent kell tartania,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276" w:right="0" w:hanging="473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pviselő-testület a pályázat megvalósításához tekintettel arra, hogy utófinanszírozott ezért 6.387.690.-Ft biztosít a MOHOSZ által biztosított 50%-os előleg mellé a pályázat elszámolásáig, melyet legkésőbb 2025. július 31-ig a pályázó az önkormányzatnak visszafizet.</w:t>
      </w:r>
    </w:p>
    <w:p>
      <w:pPr>
        <w:pStyle w:val="Normal"/>
        <w:tabs>
          <w:tab w:val="clear" w:pos="8460"/>
        </w:tabs>
        <w:ind w:left="705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ab/>
        <w:t>azonnal</w:t>
      </w:r>
    </w:p>
    <w:p>
      <w:pPr>
        <w:pStyle w:val="Normal"/>
        <w:tabs>
          <w:tab w:val="clear" w:pos="8460"/>
        </w:tabs>
        <w:ind w:left="705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rossy Károly József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23" w:hanging="360"/>
      </w:pPr>
      <w:rPr>
        <w:i w:val="false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5" w:hanging="47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i w:val="false"/>
      <w:u w:val="singl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ahoma"/>
      <w:u w:val="singl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 Antiqua" w:hAnsi="Book Antiqu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eastAsia="Calibri" w:cs="Tahom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ahoma"/>
      <w:b/>
      <w:u w:val="singl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ahoma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eastAsia="Calibri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2"/>
      <w:szCs w:val="22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2:00Z</dcterms:created>
  <dc:creator>Szabó Judit</dc:creator>
  <dc:description/>
  <cp:keywords/>
  <dc:language>en-US</dc:language>
  <cp:lastModifiedBy>Dr. Molnár Zsuzsanna</cp:lastModifiedBy>
  <cp:lastPrinted>2024-07-12T07:56:00Z</cp:lastPrinted>
  <dcterms:modified xsi:type="dcterms:W3CDTF">2024-12-17T12:40:00Z</dcterms:modified>
  <cp:revision>39</cp:revision>
  <dc:subject/>
  <dc:title/>
</cp:coreProperties>
</file>