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24. november 27-i nyíl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9 fő), 9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jc w:val="left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 xml:space="preserve">Délegyháza Község Önkormányzata Képviselő-testületének </w:t>
      </w:r>
      <w:r>
        <w:rPr>
          <w:rFonts w:cs="Book Antiqua" w:ascii="Book Antiqua" w:hAnsi="Book Antiqua"/>
          <w:sz w:val="18"/>
          <w:szCs w:val="18"/>
          <w:u w:val="single"/>
        </w:rPr>
        <w:t>184</w:t>
      </w:r>
      <w:r>
        <w:rPr>
          <w:rFonts w:cs="Mangal" w:ascii="Book Antiqua" w:hAnsi="Book Antiqua"/>
          <w:bCs/>
          <w:sz w:val="18"/>
          <w:szCs w:val="18"/>
          <w:u w:val="single"/>
        </w:rPr>
        <w:t>/2024. (XI.27.) határozat</w:t>
      </w:r>
    </w:p>
    <w:p>
      <w:pPr>
        <w:pStyle w:val="Listaszerbekezds"/>
        <w:suppressAutoHyphens w:val="false"/>
        <w:ind w:left="709" w:right="0" w:hanging="0"/>
        <w:jc w:val="left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Marossy Károly József képviselőket választja meg.</w:t>
      </w:r>
      <w:r>
        <w:rPr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jc w:val="left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jc w:val="left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85/2024. (XI.27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es nyílt ülés napirendi pontjának megtárgyalását elfogadja az alábbiak szerint: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Civil Fórum létrehozása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2024. évi költségvetés módosítása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2025. évi belső ellenőrzési terv elfogadása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személyes gondoskodás térítési díjairól szóló rendelet felülvizsgálata (étkezés díjai)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helyi adórendeletek felülvizsgálata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űzijáték ügye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rPr>
          <w:rFonts w:ascii="Book Antiqua" w:hAnsi="Book Antiqua" w:eastAsia="Courier New" w:cs="Courier New"/>
          <w:color w:val="000000"/>
          <w:sz w:val="18"/>
          <w:szCs w:val="18"/>
          <w:lang w:val="en-US" w:eastAsia="en-US" w:bidi="en-US"/>
        </w:rPr>
      </w:pPr>
      <w:r>
        <w:rPr>
          <w:rFonts w:eastAsia="Courier New" w:cs="Courier New" w:ascii="Book Antiqua" w:hAnsi="Book Antiqua"/>
          <w:color w:val="000000"/>
          <w:sz w:val="18"/>
          <w:szCs w:val="18"/>
          <w:lang w:val="en-US" w:eastAsia="en-US" w:bidi="en-US"/>
        </w:rPr>
      </w:r>
    </w:p>
    <w:p>
      <w:pPr>
        <w:pStyle w:val="Normal"/>
        <w:rPr>
          <w:rFonts w:ascii="Book Antiqua" w:hAnsi="Book Antiqua" w:eastAsia="Courier New" w:cs="Courier New"/>
          <w:color w:val="000000"/>
          <w:sz w:val="18"/>
          <w:szCs w:val="18"/>
          <w:lang w:val="en-US" w:eastAsia="en-US" w:bidi="en-US"/>
        </w:rPr>
      </w:pPr>
      <w:r>
        <w:rPr>
          <w:rFonts w:eastAsia="Courier New" w:cs="Courier New" w:ascii="Book Antiqua" w:hAnsi="Book Antiqua"/>
          <w:color w:val="000000"/>
          <w:sz w:val="18"/>
          <w:szCs w:val="18"/>
          <w:lang w:val="en-US" w:eastAsia="en-US" w:bidi="en-US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-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CIVIL FÓRUM LÉTREHOZÁSA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 w:val="false"/>
          <w:b w:val="false"/>
          <w:bCs/>
          <w:sz w:val="18"/>
          <w:szCs w:val="18"/>
          <w:u w:val="single"/>
        </w:rPr>
      </w:pPr>
      <w:r>
        <w:rPr>
          <w:rFonts w:cs="Mangal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86/2024. (XI.27.) határozata</w:t>
      </w:r>
    </w:p>
    <w:p>
      <w:pPr>
        <w:pStyle w:val="Normal"/>
        <w:ind w:left="709" w:right="72" w:hanging="0"/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Délegyháza Község Önkormányzatának Képviselő-testülete a Civil Fórum tagjainak névsorát elfogadja az alábbiak szerint: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Balázsné Király Valéria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Szántó Péter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Csőke Zsanett Andrea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Simon Dénes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Kegye János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Tóth Ildikó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Kovács Andrea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Dr. Bognárné Lóska Ildikó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Pájer Ágnes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Hamza Zoltán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Dr. Kotora Noémi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Hegedűsné Szatmári Tímea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Németh Tamás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Tordai Viktor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Lengyel Vivien</w:t>
      </w:r>
    </w:p>
    <w:p>
      <w:pPr>
        <w:pStyle w:val="Normal"/>
        <w:ind w:left="709" w:right="72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/>
        </w:rPr>
        <w:t>Határidő: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 xml:space="preserve"> 2024. november 30.</w:t>
      </w:r>
    </w:p>
    <w:p>
      <w:pPr>
        <w:pStyle w:val="Normal"/>
        <w:ind w:left="709" w:right="72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/>
        </w:rPr>
        <w:t>Felelős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: polgármester</w:t>
      </w:r>
    </w:p>
    <w:p>
      <w:pPr>
        <w:pStyle w:val="Normal"/>
        <w:rPr>
          <w:rFonts w:ascii="Book Antiqua" w:hAnsi="Book Antiqua" w:cs="Book Antiqua"/>
          <w:bCs/>
          <w:iCs/>
          <w:sz w:val="18"/>
          <w:szCs w:val="18"/>
          <w:lang w:eastAsia="en-US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2. A 2024. ÉVI KÖLTSÉGVETÉSI RENDELET MÓDOSÍ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Délegyháza Község Önkormányzata Képviselő-testületének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Mangal" w:ascii="Book Antiqua" w:hAnsi="Book Antiqua"/>
          <w:bCs/>
          <w:sz w:val="18"/>
          <w:szCs w:val="18"/>
        </w:rPr>
        <w:t>16/2024. (XI.28) önkormányzati rendelete</w:t>
      </w:r>
    </w:p>
    <w:p>
      <w:pPr>
        <w:pStyle w:val="Normal"/>
        <w:tabs>
          <w:tab w:val="clear" w:pos="8460"/>
        </w:tabs>
        <w:ind w:left="-426"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az önkormányzat 2024. évi költségvetéséről szóló 2/2024.(II.15.) önkormányzati rendelet 2. sz. módosításáról</w:t>
      </w:r>
    </w:p>
    <w:p>
      <w:pPr>
        <w:pStyle w:val="Normal"/>
        <w:tabs>
          <w:tab w:val="clear" w:pos="8460"/>
        </w:tabs>
        <w:ind w:left="-426" w:right="0" w:hanging="0"/>
        <w:jc w:val="center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Mangal" w:ascii="Book Antiqua" w:hAnsi="Book Antiqua"/>
          <w:b w:val="false"/>
          <w:bCs/>
          <w:sz w:val="18"/>
          <w:szCs w:val="18"/>
        </w:rPr>
        <w:t>(a rendelet elfogadásra került 2024.XI.27-én, kihirdetve 16/2024.(XI.28.) számon 2024.XI.28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Times New Roman"/>
          <w:bCs/>
          <w:i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3. a 2025. ÉVI BELSŐ ELLENŐRZÉSI TERV ELFOGADÁSA </w:t>
      </w:r>
    </w:p>
    <w:p>
      <w:pPr>
        <w:pStyle w:val="Normal"/>
        <w:rPr>
          <w:rFonts w:ascii="Book Antiqua" w:hAnsi="Book Antiqua" w:cs="Book Antiqua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87/2024. (XI.27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Délegyháza Község Önkormányzatának Képviselő-testülete jóváhagyja az Önkormányzat 2025. évi belső ellenőrzési tervét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/>
        </w:rPr>
        <w:t>Felelős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>: jegyző, belső ellenőr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  <w:lang w:eastAsia="en-US"/>
        </w:rPr>
        <w:t>Határidő:</w:t>
      </w:r>
      <w:r>
        <w:rPr>
          <w:rFonts w:cs="Times New Roman" w:ascii="Book Antiqua" w:hAnsi="Book Antiqua"/>
          <w:bCs/>
          <w:iCs/>
          <w:sz w:val="18"/>
          <w:szCs w:val="18"/>
          <w:lang w:eastAsia="en-US"/>
        </w:rPr>
        <w:t xml:space="preserve"> 2025. december 31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Cs/>
          <w:sz w:val="18"/>
          <w:szCs w:val="18"/>
          <w:lang w:eastAsia="en-US"/>
        </w:rPr>
      </w:pPr>
      <w:r>
        <w:rPr>
          <w:rFonts w:cs="Mangal" w:ascii="Book Antiqua" w:hAnsi="Book Antiqua"/>
          <w:bCs/>
          <w:iCs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4. A személyes gondoskodás térítési díjairól szóló rendelet felülvizsgálata (étkezés díjai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Délegyháza Község Önkormányzata Képviselő-testületének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Mangal" w:ascii="Book Antiqua" w:hAnsi="Book Antiqua"/>
          <w:bCs/>
          <w:sz w:val="18"/>
          <w:szCs w:val="18"/>
        </w:rPr>
        <w:t>17/2024. (XI.28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a személyes gondoskodás igénybevételéért fizetendő térítési díjakról szóló 22/2009. (VIII.19.) önkormányzati rendelet módosításáról</w:t>
      </w:r>
    </w:p>
    <w:p>
      <w:pPr>
        <w:pStyle w:val="Normal"/>
        <w:tabs>
          <w:tab w:val="clear" w:pos="8460"/>
        </w:tabs>
        <w:ind w:left="-426" w:right="0" w:hanging="0"/>
        <w:jc w:val="center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Mangal" w:ascii="Book Antiqua" w:hAnsi="Book Antiqua"/>
          <w:b w:val="false"/>
          <w:bCs/>
          <w:sz w:val="18"/>
          <w:szCs w:val="18"/>
        </w:rPr>
        <w:t>(a rendelet elfogadásra került 2024.XI.27-én, kihirdetve 17/2024.(XI.28.) számon 2024.XI.28. napján)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 w:val="false"/>
          <w:b w:val="false"/>
          <w:sz w:val="18"/>
          <w:szCs w:val="18"/>
          <w:lang w:bidi="hu-HU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5. A HELYI ADÓRENDELETEK FELÜLVIZSGÁLAT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lang w:bidi="hu-HU"/>
        </w:rPr>
      </w:pPr>
      <w:r>
        <w:rPr>
          <w:rFonts w:cs="Mangal" w:ascii="Book Antiqua" w:hAnsi="Book Antiqua"/>
          <w:b w:val="false"/>
          <w:sz w:val="18"/>
          <w:szCs w:val="18"/>
          <w:lang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Délegyháza Község Önkormányzata Képviselő-testületének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Mangal" w:ascii="Book Antiqua" w:hAnsi="Book Antiqua"/>
          <w:bCs/>
          <w:sz w:val="18"/>
          <w:szCs w:val="18"/>
        </w:rPr>
        <w:t>18/2024. (XI.28) önkormányzati rendelete</w:t>
      </w:r>
    </w:p>
    <w:p>
      <w:pPr>
        <w:pStyle w:val="Normal"/>
        <w:tabs>
          <w:tab w:val="clear" w:pos="8460"/>
        </w:tabs>
        <w:ind w:left="-426"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a telekadóról szóló 23/2003.(XII.23.) önkormányzati rendelet módosításáról</w:t>
      </w:r>
    </w:p>
    <w:p>
      <w:pPr>
        <w:pStyle w:val="Normal"/>
        <w:tabs>
          <w:tab w:val="clear" w:pos="8460"/>
        </w:tabs>
        <w:ind w:left="-426" w:right="0" w:hanging="0"/>
        <w:jc w:val="center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Mangal" w:ascii="Book Antiqua" w:hAnsi="Book Antiqua"/>
          <w:b w:val="false"/>
          <w:bCs/>
          <w:sz w:val="18"/>
          <w:szCs w:val="18"/>
        </w:rPr>
        <w:t>(a rendelet elfogadásra került 2024.XI.27-én, kihirdetve 18/2024.(XI.28.) számon 2024.XI.28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Délegyháza Község Önkormányzata Képviselő-testületének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Mangal" w:ascii="Book Antiqua" w:hAnsi="Book Antiqua"/>
          <w:bCs/>
          <w:sz w:val="18"/>
          <w:szCs w:val="18"/>
        </w:rPr>
        <w:t>19/2024. (XI.28) önkormányzati rendelete</w:t>
      </w:r>
    </w:p>
    <w:p>
      <w:pPr>
        <w:pStyle w:val="Normal"/>
        <w:tabs>
          <w:tab w:val="clear" w:pos="8460"/>
        </w:tabs>
        <w:ind w:left="-426" w:right="0" w:hanging="0"/>
        <w:jc w:val="center"/>
        <w:rPr/>
      </w:pPr>
      <w:r>
        <w:rPr>
          <w:rFonts w:cs="Mangal" w:ascii="Book Antiqua" w:hAnsi="Book Antiqua"/>
          <w:bCs/>
          <w:sz w:val="18"/>
          <w:szCs w:val="18"/>
        </w:rPr>
        <w:t>a települési adóról szóló 17/2016. (XI.22.) önkormányzati rendelet módosításáról</w:t>
      </w:r>
    </w:p>
    <w:p>
      <w:pPr>
        <w:pStyle w:val="Normal"/>
        <w:tabs>
          <w:tab w:val="clear" w:pos="8460"/>
        </w:tabs>
        <w:ind w:left="-426" w:right="0" w:hanging="0"/>
        <w:jc w:val="center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Mangal" w:ascii="Book Antiqua" w:hAnsi="Book Antiqua"/>
          <w:b w:val="false"/>
          <w:bCs/>
          <w:sz w:val="18"/>
          <w:szCs w:val="18"/>
        </w:rPr>
        <w:t>(a rendelet elfogadásra került 2024.XI.27-én, kihirdetve 19/2024.(XI.28.) számon 2024.XI.28. napján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8 igen szavazattal, 1 nem szavazattal, tartózkodás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Délegyháza Község Önkormányzata Képviselő-testületének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Mangal" w:ascii="Book Antiqua" w:hAnsi="Book Antiqua"/>
          <w:bCs/>
          <w:sz w:val="18"/>
          <w:szCs w:val="18"/>
        </w:rPr>
        <w:t>20/2024. (XI.28) önkormányzati rendelete</w:t>
      </w:r>
    </w:p>
    <w:p>
      <w:pPr>
        <w:pStyle w:val="Normal"/>
        <w:tabs>
          <w:tab w:val="clear" w:pos="8460"/>
        </w:tabs>
        <w:ind w:left="-426"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az építményadóról szóló 21/2022. (X.26.) önkormányzati rendelet módosításáról</w:t>
      </w:r>
    </w:p>
    <w:p>
      <w:pPr>
        <w:pStyle w:val="Normal"/>
        <w:tabs>
          <w:tab w:val="clear" w:pos="8460"/>
        </w:tabs>
        <w:ind w:left="-426" w:right="0" w:hanging="0"/>
        <w:jc w:val="center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Mangal" w:ascii="Book Antiqua" w:hAnsi="Book Antiqua"/>
          <w:b w:val="false"/>
          <w:bCs/>
          <w:sz w:val="18"/>
          <w:szCs w:val="18"/>
        </w:rPr>
        <w:t>(a rendelet elfogadásra került 2024.XI.27-én, kihirdetve 20/2024.(XI.28.) számon 2024.XI.28. napján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Délegyháza Község Önkormányzata Képviselő-testületének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Mangal" w:ascii="Book Antiqua" w:hAnsi="Book Antiqua"/>
          <w:bCs/>
          <w:sz w:val="18"/>
          <w:szCs w:val="18"/>
        </w:rPr>
        <w:t>21/2024. (XI.28) önkormányzati rendelete</w:t>
      </w:r>
    </w:p>
    <w:p>
      <w:pPr>
        <w:pStyle w:val="Normal"/>
        <w:tabs>
          <w:tab w:val="clear" w:pos="8460"/>
        </w:tabs>
        <w:ind w:left="-426" w:right="0" w:hanging="0"/>
        <w:jc w:val="center"/>
        <w:rPr/>
      </w:pPr>
      <w:r>
        <w:rPr>
          <w:rFonts w:cs="Mangal" w:ascii="Book Antiqua" w:hAnsi="Book Antiqua"/>
          <w:bCs/>
          <w:sz w:val="18"/>
          <w:szCs w:val="18"/>
        </w:rPr>
        <w:t>az idegenforgalmi adóról szóló 22/2022.(X.26.) önkormányzati rendelet módosításáról</w:t>
      </w:r>
    </w:p>
    <w:p>
      <w:pPr>
        <w:pStyle w:val="Normal"/>
        <w:tabs>
          <w:tab w:val="clear" w:pos="8460"/>
        </w:tabs>
        <w:ind w:left="-426" w:right="0" w:hanging="0"/>
        <w:jc w:val="center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Mangal" w:ascii="Book Antiqua" w:hAnsi="Book Antiqua"/>
          <w:b w:val="false"/>
          <w:bCs/>
          <w:sz w:val="18"/>
          <w:szCs w:val="18"/>
        </w:rPr>
        <w:t>(a rendelet elfogadásra került 2024.XI.27-én, kihirdetve 21/2024.(XI.28.) számon 2024.XI.28. napján)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6. TŰZIJÁTÉK ÜGYE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eastAsia="Book Antiqua" w:cs="Book Antiqua" w:ascii="Book Antiqua" w:hAnsi="Book Antiqu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88/2024. (XI.27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megtárgyalta Derzsi Katalin Képviselő javaslatát a tűzijáték hatásinak ismertetésével kapcsolatban és eldönti, hogy a település honlapján, hirdetőtábláin, FB oldalán és a Délegyházi Hírekben tájékoztató cikket jelentet meg a tűzijáték káros hatásairól. A Délegyháza Község Önkormányzatának Képviselő- testületet a szöveg pontos megfogalmazására felkéri Derzsi Katalin Képviselő Asszonyt/ Hivatalát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a a szilveszteri fényjátékot nem támogatja annak jelentős költségei miatt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: 2024. december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: Képviselő- testület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7. EGYÉB TELEPÜLÉSFEJLESZTÉSI ÉS TELEPÜLÉSÜZEMELTETÉSI ÜGYEK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7.1.DÉLEGYHÁZA 268 HRSZ-Ú INGATLAN SZOLGALMI JOG BEJEGYZÉS ÜGYE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bCs/>
          <w:iCs/>
          <w:sz w:val="18"/>
          <w:szCs w:val="18"/>
        </w:rPr>
      </w:pPr>
      <w:r>
        <w:rPr>
          <w:rFonts w:cs="Mangal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Times New Roman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89/2024. (XI.27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megtárgyalta Deákné László Erzsébettel (…………..  sz. alatti lakos), a továbbiakban együtt: Tulajdonos és Délegyháza Község Önkormányzata a továbbiakban Jogosult 2024. szeptember 25. napján megkötött Délegyháza 268 hrsz-ú ingatlanügyében megkötött szolgalmi jog alapításáról szóló szerződést jóváhagyja, valamint felhatalmazza Dr. Riebl Antal polgármestert, hogy a megszerkesztett szolgalmi jog alapításáról szóló szerződés aláírja, Délegyháza Község Önkormányzat nevében és képviseletében eljárjon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kéri hivatalát a szükséges további intézkedések megtételér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Cs/>
          <w:iCs/>
          <w:sz w:val="18"/>
          <w:szCs w:val="18"/>
        </w:rPr>
        <w:t>: 2024. december 31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bCs/>
          <w:iCs/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7.2.KARÁCSONYI DÍSZVILÁGÍTÁS ÜGY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cs="Mangal"/>
        </w:rPr>
      </w:pPr>
      <w:r>
        <w:rPr>
          <w:rFonts w:eastAsia="Book Antiqua" w:cs="Book Antiqua" w:ascii="Book Antiqua" w:hAnsi="Book Antiqu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90/2024. (XI.27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megtárgyalta Dr. Riebl Antal Polgármester Úr javaslatát a karácsonyi díszvilágítás ügyében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a a karácsonyi díszvilágítást energiatakarékossági okokból nem támogatj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a a karácsonyi díszvilágításra elkülönített nettó 1.540.000.-Ft +ÁFA összeget, bruttó 1.955.000.-Ft-os összeget a Délegyházi Polgárőr Egyesületnek adja, szolgálati gépjármű vásárlása céljából. 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: 2024. december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: Képviselő- testület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7.3.KÖNYVTÁRI ELLÁTÁS ÜGYE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cs="Mangal"/>
        </w:rPr>
      </w:pPr>
      <w:r>
        <w:rPr>
          <w:rFonts w:eastAsia="Book Antiqua" w:cs="Book Antiqua" w:ascii="Book Antiqua" w:hAnsi="Book Antiqu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91/2024. (XI.27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eldönti, hogy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) a jövőben is fenn kívánja tartani a Hamvas Béla Pest Megyei Könyvtárral kötött könyvtárellátási szolgáltatási megállapodást,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b) vállalja, hogy az Önkormányzat a Hamvas Béla Pest Megyei Könyvtár szolgáltatásai ellentételezéseként minden évben megfizeti a lakosságszám miatt kieső központi költségvetési előirányzat összegét, előre láthatóan 2025. évben 1.002.460,- Ft összegben, de legfeljebb a 2024. évi hozzájárulással megegyező összeget, azaz 1.500.000 Ft-ot,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c) felkéri Polgármesterét és Jegyzőjét a fentiekhez szükséges intézkedések megtételére, feltételek biztosítására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7.4. KÖZÚTTAL KAPCSOLATOS ÜGYEK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cs="Mangal"/>
        </w:rPr>
      </w:pPr>
      <w:r>
        <w:rPr>
          <w:rFonts w:eastAsia="Book Antiqua" w:cs="Book Antiqua" w:ascii="Book Antiqua" w:hAnsi="Book Antiqu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92/2024. (XI.27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ának Képviselő- testülete - mint a Délegyháza helyi közút kezelője – kezelője eldönti, hogy lakossági kérésre Délegyháza, Sellő utca - Vasút sor kereszteződésében a Vasút sorra Dunavarsány irányába az alábbi közlekedésforgalmi eszközt helyezi ki: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z interneten nézett árajánlatok alapján a kültéri 80 cm-es közlekedési tükör ára: parabolatükör, acél műanyag hátalappal (ABS) 800 mm   111 728 F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</w:rPr>
        <w:drawing>
          <wp:inline distT="0" distB="0" distL="0" distR="0">
            <wp:extent cx="1739265" cy="130429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eastAsia="Book Antiqua" w:cs="Book Antiqua" w:ascii="Book Antiqua" w:hAnsi="Book Antiqua"/>
          <w:bCs/>
          <w:iCs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1 db tükör 87.975.-Ft + ÁFA Összesen: bruttó 117.728.-Ft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felkéri Hivatalát, hogy a tükör beszerzéséről és kihelyezéséről intézkedjen a településüzemeltetési kiadások terhére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2024. december 31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: Képviselő- 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cs="Mangal"/>
        </w:rPr>
      </w:pPr>
      <w:r>
        <w:rPr>
          <w:rFonts w:eastAsia="Book Antiqua" w:cs="Book Antiqua" w:ascii="Book Antiqua" w:hAnsi="Book Antiqu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93/2024. (XI.27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ának Képviselő- testülete - mint a Délegyháza helyi közút kezelője – kezelője eldönti, hogy a Községgondnokság javaslatára Délegyháza Szabadság tér- Árpád utca (Klári Bolt felőli oldalon) az Árpád utcában az alábbi közlekedésforgalmi eszközt helyezi ki a korábban kihelyezett 60 cm-es közlekedési tükör helyett egy 80 cm- es jobb minőségű tükröt helyez el. 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z interneten nézett árajánlatok alapján a kültéri 80 cm-es közlekedési tükör ára: parabolatükör, acél műanyag hátalappal (ABS) 800 mm   111 728 F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</w:rPr>
        <w:drawing>
          <wp:inline distT="0" distB="0" distL="0" distR="0">
            <wp:extent cx="1739265" cy="1304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eastAsia="Book Antiqua" w:cs="Book Antiqua" w:ascii="Book Antiqua" w:hAnsi="Book Antiqua"/>
          <w:bCs/>
          <w:iCs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1 db tükör 87.975.-Ft + ÁFA Összesen: bruttó 117.728.-Ft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felkéri Hivatalát, hogy a tükör beszerzéséről és kihelyezéséről intézkedjen a településüzemeltetési kiadások terhér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2024. december 31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cs="Mangal"/>
        </w:rPr>
      </w:pPr>
      <w:r>
        <w:rPr>
          <w:rFonts w:eastAsia="Book Antiqua" w:cs="Book Antiqua" w:ascii="Book Antiqua" w:hAnsi="Book Antiqu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94/2024. (XI.27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ának Képviselő-testülete - mint a Délegyháza helyi közút kezelője úgy dönt, hogy a Gizella telepi zsákutcában élők és szigetre innen bejáró lakosok kérésére a Gizella telep „Zsákutca” tábla alá „Behajtani tilos” és” Kivéve engedéllyel”táblák kihelyezésével a zsákutca forgalomcsillapítását támogatja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Kiegészítő tábla ára 2024. januári árajánlat alapján: 2.240.-Ft+ ÁFA = bruttó 3.630.-Ft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1 db „Behajtani tilos „tábla 7.790.-Ft + ÁFA = 8.413.-Ft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Összesen: kb.12.043.-F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ának Képviselő-testülete a határozat végrehajtására felkéri Hivatalát és Községgondnokságát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Cs/>
          <w:iCs/>
          <w:sz w:val="18"/>
          <w:szCs w:val="18"/>
        </w:rPr>
        <w:t>: 2024. december 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Községgondnokság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426" w:right="0" w:hanging="405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DÉLEGYHÁZI HORGÁSZ SPORTEGYESÜLET PÁLYÁZATI TÁMOGA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9 fő), 9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cs="Mangal"/>
        </w:rPr>
      </w:pPr>
      <w:r>
        <w:rPr>
          <w:rFonts w:eastAsia="Book Antiqua" w:cs="Book Antiqua" w:ascii="Book Antiqua" w:hAnsi="Book Antiqu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195/2024. (XI.27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ának Képviselő-testülete úgy dönt, hogy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276" w:right="0" w:hanging="473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támogatja a Délegyházi Horgász Sportegyesület MOHOSZ BÖBE VI/1/2024. "Horgászszervezetek kisléptékű infrastrukturális beruházásai a horgászati, horgászturisztikai szolgáltatás-fejlesztés érdekében" címen kiírt pályázaton való indulását és a szükséges önerőt és ÁFA összeget a pályázat nyertessége esetén,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276" w:right="0" w:hanging="473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továbbá a Képviselő-testület felhatalmazza a Polgármestere a fent leírt nyilatkozat aláírására,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276" w:right="0" w:hanging="473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a Képviselő-testület kéri a Délegyházi Horgász Sportegyesület elnökét Tímár Miklóst, hogy írásban is nyilatkozzon arról, hogy  1 db stégnek mozgássérült embertásaink által is megközelíthetőnek kell lennie</w:t>
        <w:br/>
        <w:t>valamint az Egyesület az „Ibolya játszótér” melletti telke alakítással beleegyező nyilatkozatát továbbra is fent kell tartania,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276" w:right="0" w:hanging="473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Képviselő-testület a pályázat megvalósításához tekintettel arra, hogy utófinanszírozott ezért 6.387.690.-Ft biztosít a MOHOSZ által biztosított 50%-os előleg mellé a pályázat elszámolásáig, melyet legkésőbb 2025. július 31-ig a pályázó az önkormányzatnak visszafizet.</w:t>
      </w:r>
    </w:p>
    <w:p>
      <w:pPr>
        <w:pStyle w:val="Normal"/>
        <w:tabs>
          <w:tab w:val="clear" w:pos="8460"/>
        </w:tabs>
        <w:ind w:left="705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iCs/>
          <w:sz w:val="18"/>
          <w:szCs w:val="18"/>
        </w:rPr>
        <w:tab/>
        <w:t>azonnal</w:t>
      </w:r>
    </w:p>
    <w:p>
      <w:pPr>
        <w:pStyle w:val="Normal"/>
        <w:tabs>
          <w:tab w:val="clear" w:pos="8460"/>
        </w:tabs>
        <w:ind w:left="705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iCs/>
          <w:sz w:val="18"/>
          <w:szCs w:val="18"/>
        </w:rPr>
        <w:tab/>
        <w:t>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uppressAutoHyphens w:val="false"/>
              <w:snapToGrid w:val="false"/>
              <w:ind w:right="0" w:hanging="0"/>
              <w:jc w:val="lef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23" w:hanging="360"/>
      </w:pPr>
      <w:rPr>
        <w:i w:val="false"/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55" w:hanging="47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9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i w:val="false"/>
      <w:u w:val="single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 w:cs="Times New Roman"/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ahoma"/>
      <w:u w:val="single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 Antiqua" w:hAnsi="Book Antiqu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ook Antiqua" w:hAnsi="Book Antiqu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 Antiqua" w:hAnsi="Book Antiqu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 Antiqua" w:hAnsi="Book Antiqu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Book Antiqua" w:hAnsi="Book Antiqua" w:eastAsia="Calibri" w:cs="Tahoma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ahoma"/>
      <w:b/>
      <w:u w:val="singl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ahoma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eastAsia="Calibri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2"/>
      <w:szCs w:val="22"/>
    </w:rPr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2:40:00Z</dcterms:created>
  <dc:creator>Szabó Judit</dc:creator>
  <dc:description/>
  <cp:keywords/>
  <dc:language>en-US</dc:language>
  <cp:lastModifiedBy>Dr. Molnár Zsuzsanna</cp:lastModifiedBy>
  <cp:lastPrinted>2024-07-12T07:56:00Z</cp:lastPrinted>
  <dcterms:modified xsi:type="dcterms:W3CDTF">2024-12-17T12:43:00Z</dcterms:modified>
  <cp:revision>3</cp:revision>
  <dc:subject/>
  <dc:title/>
</cp:coreProperties>
</file>