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4. november 27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196</w:t>
      </w:r>
      <w:r>
        <w:rPr>
          <w:rFonts w:cs="Mangal" w:ascii="Book Antiqua" w:hAnsi="Book Antiqua"/>
          <w:bCs/>
          <w:sz w:val="18"/>
          <w:szCs w:val="18"/>
          <w:u w:val="single"/>
        </w:rPr>
        <w:t>/2024. (IX.27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Marossy Károly József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7/2024. (XI.2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-2" w:hanging="36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8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DÉLEGYHÁZA KÖZSÉG ÖNKORMÁNYZATI TULAJDONÁBAN LÉVŐ TERMŐFÖLDEKRE VONATKOZÓ HASZONBÉRLETI SZERZŐDÉSEK MEGHOSSZABBÍTÁSÁNA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8/2024. (XI.27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Bandzsal Zoltán (………….. szám alatti lakos, a továbbiakban: Kérelmező), mint az önkormányzat 1/6 arányú tulajdonában lévő Délegyháza 030/32 hrsz-ú termőföld haszonbérlőjének kérelmét, s az Önkormányzat és Kérelmező közt 2019. december 20. napján létrejött és 2024. december 31. napján lejáró szerződést meg kívánja meghosszabbítani további 5 évre azzal a feltétellel, hogy az ingatlan új haszonbérleti díja 80 000 Ft/ha/év + áfa. 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további intézkedések megtételére, valamint felhatalmazza Dr. Riebl Antal polgármestert, hogy a haszonbérleti szerződés meghosszabbítását jelen határozatban foglaltak szerint aláírja.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24.12.31. 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Szvegtrzs2"/>
        <w:spacing w:lineRule="auto" w:line="240" w:before="0" w:after="120"/>
        <w:ind w:right="0" w:hanging="0"/>
        <w:contextualSpacing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9/2024. (XI.27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ülvizsgálta a tulajdonában lévő termőföldek hasznosításának ügyét, s úgy határozott, hogy a lejáró haszonbérleti szerződésekkel érintett Délegyháza 447/108, 036/8 és 036/9 hrsz-ú termőföldek szerződését jelen formában nem kívánja meghosszabbítani.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önkormányzati tulajdonú termőföld-ingatlanokat egységesen minimum 80 000 Ft/ha/év + áfa összegű díjért kívánja bérbe adni, mely bérbeadás érdekében nyilvános felhívást tesz közzé.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felhívásra beérkező ajánlatokat a soron következő rendes ülésén kívánja elbírálni. 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intézkedések megtételére.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azonnal 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DÉLEGYHÁZA 068/3 HRSZ-Ú INGATLAN RENDEZÉSI TERVMÓDOSÍTÁSÁNAK ÜGYE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00/2024. (XI.27.) határozata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megtárgyalta Dr. Steigerwald Éva és Steigerwald Vince (</w:t>
      </w:r>
      <w:r>
        <w:rPr>
          <w:rFonts w:cs="Book Antiqua" w:ascii="Book Antiqua" w:hAnsi="Book Antiqua"/>
          <w:sz w:val="18"/>
          <w:szCs w:val="18"/>
        </w:rPr>
        <w:t xml:space="preserve">a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továbbiakban: Kérelmezők) kérelmét, és elviekben támogatja </w:t>
      </w:r>
      <w:r>
        <w:rPr>
          <w:rFonts w:cs="Book Antiqua" w:ascii="Book Antiqua" w:hAnsi="Book Antiqua"/>
          <w:sz w:val="18"/>
          <w:szCs w:val="18"/>
        </w:rPr>
        <w:t>a Kérelmezők által megvásárolni kívánt Délegyháza 068/3 hrsz-ú, 10 ha 313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ülterületi ingatlan Kérelmezők által tervezett hasznosítását és a településrendezési eszközök ennek megfelelő módosítását az alábbi feltételek mellett: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relmezők az ingatlanokon a meglévő szárazulat tekintetében 15 %-os beépíthetőség mellett 1 db lakó rendeltetésű egylakásos épületet, valamint ezen felül 1 db mellék/gazdasági épületet/építményt helyezhetnek el. 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relmezők külön szerződés keretében a területre vonatkozó Helyi Építési Szabályzat és Szabályozási terv módosításával járó mindennemű költséget - beleértve az ehhez szükséges előzetes tanulmányok és tervek készítésének költségét is - mint költségviselők vállalják.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relmezők az ingatlan további fejlesztésének teljes anyagi terhét (pl.: továbbterveztetés, vízjogi engedélyeztetés, további telekalakítás, közművesítés stb. költségeit) és ezek jogszerű megvalósítását saját tehervállalással és költségviseléssel oldják meg. 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relmezők a 2. és 3. pontban vállalt költségeken túl vállalják, hogy az övezeti besorolás módosításához kapcsolódóan Délegyháza Község Önkormányzat Képviselő-testületének jelen határozata alapján közérdekű felajánlás jogcímén nettó 20.000.000,- Ft + áfa összegű intézményfejlesztési hozzájárulást fizetnek meg a Délegyháza 068/3 hsz-ú ingatlan vonatkozásában.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mennyiben az ingatlanokon Kérelmezők vagy - akár engedélyükkel, akár engedélyük nélkül - bárki a jelen határozatban meghatározott felépítményeknél több, vagy attól eltérő, más rendeltetési egységet valósít meg a településrendezési terv annak megfelelő módosítása nélkül, vagy a jelen határozatban meghatározott felépítmények közül bármelyik rendeltetését a településrendezési terv annak megfelelő módosítása nélkül bármilyen módon, akár ténylegesen, akár az ingatlan-nyilvántartásban is feltüntetetten megváltoztatja, úgy Kérelmezők 50.000.000,- Ft összegű (mely nettó összeg) átalány-kártérítést kötelesek fizetni Önkormányzat részére. 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településrendezési eszközök kérelem szerinti módosítására kizárólag a településrendezési eszközök jelenleg folyamatban lévő teljes körű módosításának lezárást, és az ennek eredményeként elfogadandó új helyi építési szabályzat hatályba lépését követően kerülhet sor. 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településrendezési szerződés megkötését követően a településrendezési eszközök módosítására kizárólag akkor kerülhet sor, amennyiben a vonatkozó jogszabályok a településrendezési eszközök kérelmezett módosítását nem zárják ki. </w:t>
      </w:r>
    </w:p>
    <w:p>
      <w:pPr>
        <w:pStyle w:val="Szvegtrzs2"/>
        <w:numPr>
          <w:ilvl w:val="0"/>
          <w:numId w:val="3"/>
        </w:numPr>
        <w:tabs>
          <w:tab w:val="clear" w:pos="8460"/>
        </w:tabs>
        <w:spacing w:lineRule="auto" w:line="240" w:before="0" w:after="120"/>
        <w:ind w:left="1429" w:right="0" w:hanging="36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Kérelmezők egyező kérelme alapján megerősíti, hogy amennyiben a kérelemmel érintett ingatlan tulajdonjogát cég szerzi meg, s a cég a székhelyeként a kérelemmel érintett ingatlant választja, úgy az ingatlan tekintetében a települési adó alanyaként a jelenleg hatályos jogszabályok alapján nem jelölhető meg a tulajdonos cég.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 a jelen határozatban foglaltak szerint a településrendezési eszközök Kérelmezők által tervezett módosításának településtervező (és esetlegesen az eljárásban részt vevő hatóság) általi előzetes véleményeztetésére, és ennek eredményeként – amennyiben annak jogszabályi akadálya nincs - a településrendezési szerződés megkötésére és a szükséges további dokumentumok aláírására.</w:t>
      </w:r>
    </w:p>
    <w:p>
      <w:pPr>
        <w:pStyle w:val="Szvegtrzs2"/>
        <w:spacing w:lineRule="auto" w:line="240" w:before="0" w:after="120"/>
        <w:ind w:left="709"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 xml:space="preserve">2024. december 31. </w:t>
      </w:r>
    </w:p>
    <w:p>
      <w:pPr>
        <w:pStyle w:val="Szvegtrzs2"/>
        <w:spacing w:lineRule="auto" w:line="240" w:before="0" w:after="120"/>
        <w:ind w:left="709" w:right="0" w:hanging="0"/>
        <w:contextualSpacing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40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ahoma"/>
      <w:u w:val="singl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 Antiqua" w:hAnsi="Book Antiqu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eastAsia="Calibri" w:cs="Tahom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ahoma"/>
      <w:b/>
      <w:u w:val="singl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ahoma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1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2-17T12:14:00Z</dcterms:modified>
  <cp:revision>14</cp:revision>
  <dc:subject/>
  <dc:title/>
</cp:coreProperties>
</file>