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5. március 26-i nyílt KT ülés határozatai: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61/2025. (III.26.) határozata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  <w:lang w:val="en-US"/>
        </w:rPr>
        <w:t>Határidő:</w:t>
      </w:r>
      <w:r>
        <w:rPr>
          <w:rFonts w:cs="Times New Roman" w:ascii="Book Antiqua" w:hAnsi="Book Antiqua"/>
          <w:sz w:val="20"/>
          <w:szCs w:val="20"/>
          <w:lang w:val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  <w:lang w:val="en-US"/>
        </w:rPr>
        <w:t>Felelős:</w:t>
      </w:r>
      <w:r>
        <w:rPr>
          <w:rFonts w:cs="Times New Roman" w:ascii="Book Antiqua" w:hAnsi="Book Antiqua"/>
          <w:sz w:val="20"/>
          <w:szCs w:val="20"/>
          <w:lang w:val="en-US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Book Antiqua" w:hAnsi="Book Antiqua"/>
          <w:b w:val="false"/>
          <w:sz w:val="20"/>
          <w:szCs w:val="20"/>
          <w:lang w:val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62/2025. (III.2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Dunavarsány és Környéke Család- és Gyermekjóléti Szolgálat Intézményfenntartó Társulás társulási megállapodásának módosítása</w:t>
      </w: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A Dunavarsány és Környéke Család- és Gyermekjóléti Szolgálat Intézményfenntartó Társulás társulási megállapodásának módosítása</w:t>
      </w:r>
    </w:p>
    <w:p>
      <w:pPr>
        <w:pStyle w:val="Normal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ind w:left="-567" w:right="7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3/2025. (III.26.) határozata</w:t>
      </w:r>
    </w:p>
    <w:p>
      <w:pPr>
        <w:pStyle w:val="Normal"/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</w:t>
        <w:tab/>
        <w:t>a Dunavarsány és Környéke Család- és Gyermekjóléti Szolgálat alapító okiratának – jelen határozat meghozatalát segítő előterjesztés 1. számú melléklete szerinti, DV/3755-2/2025. okiratszámú – módosítását jóváhagyja,</w:t>
      </w:r>
    </w:p>
    <w:p>
      <w:pPr>
        <w:pStyle w:val="Normal"/>
        <w:tabs>
          <w:tab w:val="clear" w:pos="8460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</w:rPr>
        <w:t>b)</w:t>
        <w:tab/>
        <w:t>felhatalmazza a Társulási Tanács Elnökét a dokumentum aláírására és a törzskönyvi bejegyzés módosítása érdekében a Magyar Államkincstárnál szükséges intézkedések megtételére.</w:t>
      </w:r>
    </w:p>
    <w:p>
      <w:pPr>
        <w:pStyle w:val="Normal"/>
        <w:tabs>
          <w:tab w:val="clear" w:pos="8460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ab/>
        <w:t>2025. április 1.</w:t>
      </w:r>
    </w:p>
    <w:p>
      <w:pPr>
        <w:pStyle w:val="Normal"/>
        <w:tabs>
          <w:tab w:val="clear" w:pos="8460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</w:t>
        <w:tab/>
        <w:t>Polgármester</w:t>
      </w:r>
    </w:p>
    <w:p>
      <w:pPr>
        <w:pStyle w:val="Normal"/>
        <w:ind w:left="-567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4/2025. (III.2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</w:t>
        <w:tab/>
        <w:t>a Dunavarsány és Környéke Család- és Gyermekjóléti Szolgálat alapító okiratának – jelen határozat meghozatalát segítő előterjesztés 2. számú melléklete szerinti, DV/3755-3/2025. okiratszámú – módosításokkal egységes szerkezetbe foglalt alapító okiratát jóváhagyj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</w:t>
        <w:tab/>
        <w:t>felhatalmazza a Társulási Tanács Elnökét a törzskönyvi bejegyzés módosítása érdekében a Magyar Államkincstárnál szükséges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ab/>
        <w:t>2025. április 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</w:t>
      </w:r>
      <w:r>
        <w:rPr>
          <w:rFonts w:cs="Times New Roman" w:ascii="Book Antiqua" w:hAnsi="Book Antiqua"/>
          <w:sz w:val="20"/>
          <w:szCs w:val="20"/>
        </w:rPr>
        <w:t>:</w:t>
        <w:tab/>
        <w:t>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5/2025. (III.2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</w:t>
        <w:tab/>
        <w:t>a Dunavarsány és Környéke Család- és Gyermekjóléti Szolgálat Intézményfenntartó Társulás társulási megállapodásának – jelen határozat meghozatalát segítő előterjesztés 3. számú melléklete szerinti, DV/3755-4/2025. okiratszámú – módosítását jóváhagyj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</w:t>
        <w:tab/>
        <w:t>felhatalmazza a Társulási Tanács tagjait a dokumentum aláírására és a törzskönyvi bejegyzés módosítása érdekében a Magyar Államkincstárnál szükséges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ab/>
        <w:t>2025. április 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</w:t>
      </w:r>
      <w:r>
        <w:rPr>
          <w:rFonts w:cs="Times New Roman" w:ascii="Book Antiqua" w:hAnsi="Book Antiqua"/>
          <w:sz w:val="20"/>
          <w:szCs w:val="20"/>
        </w:rPr>
        <w:t>:</w:t>
        <w:tab/>
        <w:t xml:space="preserve"> Polgármester</w:t>
      </w:r>
    </w:p>
    <w:p>
      <w:pPr>
        <w:pStyle w:val="Normal"/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left="709" w:right="7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a Község Önkormányzata Képviselő-testületének 66/2025. (III.26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</w:t>
        <w:tab/>
        <w:t>a Dunavarsány és Környéke Család- és Gyermekjóléti Szolgálat Intézményfenntartó Társulás társulási megállapodásának – jelen határozat meghozatalát segítő előterjesztés 4. számú melléklete szerinti, DV/3755-5/2025. okiratszámú – módosításokkal egységes szerkezetbe foglalt társulási megállapodását jóváhagyj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</w:t>
        <w:tab/>
        <w:t>felhatalmazza a Társulási Tanács tagjait a dokumentum aláírására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c)</w:t>
        <w:tab/>
        <w:t>felkéri a Társulási Tanács Elnökét, hogy az egységes szerkezetbe foglalt Társulási Megállapodásnak a tagok képviselői által történő aláírását követően a változások törzskönyvi nyilvántartáson történő átvezetése érdekében a Magyar Államkincstárnál szükséges intézkedéseket tegye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</w:t>
        <w:tab/>
        <w:t>2025. április 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</w:t>
        <w:tab/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i w:val="false"/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37:00Z</dcterms:created>
  <dc:creator>Szabó Judit</dc:creator>
  <dc:description/>
  <cp:keywords/>
  <dc:language>en-US</dc:language>
  <cp:lastModifiedBy>Dr. Molnár Zsuzsanna</cp:lastModifiedBy>
  <cp:lastPrinted>2025-03-26T07:11:00Z</cp:lastPrinted>
  <dcterms:modified xsi:type="dcterms:W3CDTF">2025-04-14T09:38:00Z</dcterms:modified>
  <cp:revision>9</cp:revision>
  <dc:subject/>
  <dc:title/>
</cp:coreProperties>
</file>