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5. március 26. napján 07.37 perckor a Polgármesteri Hivatal Tanácstermében megtartott rendkívüli nyílt ülésén.</w:t>
      </w:r>
    </w:p>
    <w:p>
      <w:pPr>
        <w:pStyle w:val="Normal"/>
        <w:tabs>
          <w:tab w:val="left" w:pos="708" w:leader="none"/>
          <w:tab w:val="left" w:pos="8460" w:leader="none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alpolgármester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erzsi Katalin –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Marossy Károly József -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Márton Gergő – képviselő</w:t>
            </w:r>
          </w:p>
        </w:tc>
      </w:tr>
      <w:tr>
        <w:trPr>
          <w:trHeight w:val="35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snapToGrid w:val="false"/>
              <w:ind w:right="-2" w:firstLine="34"/>
              <w:rPr>
                <w:rFonts w:ascii="Book Antiqua" w:hAnsi="Book Antiqua" w:eastAsia="Calibri" w:cs="Book Antiqua"/>
                <w:b w:val="false"/>
                <w:b w:val="false"/>
                <w:sz w:val="20"/>
                <w:szCs w:val="20"/>
                <w:lang w:eastAsia="hu-HU"/>
              </w:rPr>
            </w:pPr>
            <w:r>
              <w:rPr>
                <w:rFonts w:eastAsia="Calibri" w:cs="Book Antiqua" w:ascii="Book Antiqua" w:hAnsi="Book Antiqua"/>
                <w:b w:val="false"/>
                <w:sz w:val="20"/>
                <w:szCs w:val="20"/>
                <w:lang w:eastAsia="hu-HU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 Csabáné – képvisel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eastAsia="Calibri" w:cs="Book Antiqua"/>
                <w:b w:val="false"/>
                <w:b w:val="false"/>
                <w:sz w:val="20"/>
                <w:szCs w:val="20"/>
                <w:lang w:eastAsia="hu-HU"/>
              </w:rPr>
            </w:pPr>
            <w:r>
              <w:rPr>
                <w:rFonts w:eastAsia="Calibri" w:cs="Book Antiqua" w:ascii="Book Antiqua" w:hAnsi="Book Antiqua"/>
                <w:b w:val="false"/>
                <w:sz w:val="20"/>
                <w:szCs w:val="20"/>
                <w:lang w:eastAsia="hu-HU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8460" w:leader="none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8460" w:leader="none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Bednárik László – képviselő, 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61/2025. (III.26.) határozata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  <w:lang w:val="en-US"/>
        </w:rPr>
        <w:t>Határidő:</w:t>
      </w:r>
      <w:r>
        <w:rPr>
          <w:rFonts w:cs="Times New Roman" w:ascii="Book Antiqua" w:hAnsi="Book Antiqua"/>
          <w:sz w:val="20"/>
          <w:szCs w:val="20"/>
          <w:lang w:val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  <w:lang w:val="en-US"/>
        </w:rPr>
        <w:t>Felelős:</w:t>
      </w:r>
      <w:r>
        <w:rPr>
          <w:rFonts w:cs="Times New Roman" w:ascii="Book Antiqua" w:hAnsi="Book Antiqua"/>
          <w:sz w:val="20"/>
          <w:szCs w:val="20"/>
          <w:lang w:val="en-US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ourier New" w:cs="Courier New"/>
          <w:color w:val="000000"/>
          <w:sz w:val="20"/>
          <w:szCs w:val="20"/>
          <w:lang w:eastAsia="hu-HU" w:bidi="hu-HU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eastAsia="hu-HU" w:bidi="hu-HU"/>
        </w:rPr>
        <w:t xml:space="preserve">dr. Riebl Antal </w:t>
      </w: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eastAsia="hu-HU" w:bidi="hu-HU"/>
        </w:rPr>
        <w:t>javaslatot tesz a napirendi pontra az írásban megküldöttek szerin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ourier New" w:cs="Book Antiqua"/>
          <w:color w:val="000000"/>
          <w:sz w:val="20"/>
          <w:szCs w:val="20"/>
          <w:lang w:eastAsia="hu-HU" w:bidi="hu-HU"/>
        </w:rPr>
      </w:pPr>
      <w:r>
        <w:rPr>
          <w:rFonts w:eastAsia="Courier New" w:cs="Book Antiqua" w:ascii="Book Antiqua" w:hAnsi="Book Antiqua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t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62/2025. (III.2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Dunavarsány és Környéke Család- és Gyermekjóléti Szolgálat Intézményfenntartó Társulás társulási megállapodásának módosítása</w:t>
      </w: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567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A Dunavarsány és Környéke Család- és Gyermekjóléti Szolgálat Intézményfenntartó Társulás társulási megállapodásának módosítása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-567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. </w:t>
      </w:r>
    </w:p>
    <w:p>
      <w:pPr>
        <w:pStyle w:val="Normal"/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-567" w:right="-11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-567" w:right="7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3/2025. (III.26.) határozata</w:t>
      </w:r>
    </w:p>
    <w:p>
      <w:pPr>
        <w:pStyle w:val="Normal"/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</w:t>
        <w:tab/>
        <w:t>a Dunavarsány és Környéke Család- és Gyermekjóléti Szolgálat alapító okiratának – jelen határozat meghozatalát segítő előterjesztés 1. számú melléklete szerinti, DV/3755-2/2025. okiratszámú – módosítását jóváhagyja,</w:t>
      </w:r>
    </w:p>
    <w:p>
      <w:pPr>
        <w:pStyle w:val="Normal"/>
        <w:tabs>
          <w:tab w:val="clear" w:pos="8460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</w:rPr>
        <w:t>b)</w:t>
        <w:tab/>
        <w:t>felhatalmazza a Társulási Tanács Elnökét a dokumentum aláírására és a törzskönyvi bejegyzés módosítása érdekében a Magyar Államkincstárnál szükséges intézkedések megtételére.</w:t>
      </w:r>
    </w:p>
    <w:p>
      <w:pPr>
        <w:pStyle w:val="Normal"/>
        <w:tabs>
          <w:tab w:val="clear" w:pos="8460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ab/>
        <w:t>2025. április 1.</w:t>
      </w:r>
    </w:p>
    <w:p>
      <w:pPr>
        <w:pStyle w:val="Normal"/>
        <w:tabs>
          <w:tab w:val="clear" w:pos="8460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</w:t>
        <w:tab/>
        <w:t>Polgármester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ind w:left="-567" w:right="-11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4/2025. (III.2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)</w:t>
        <w:tab/>
        <w:t>a Dunavarsány és Környéke Család- és Gyermekjóléti Szolgálat alapító okiratának – jelen határozat meghozatalát segítő előterjesztés 2. számú melléklete szerinti, DV/3755-3/2025. okiratszámú – módosításokkal egységes szerkezetbe foglalt alapító okiratát jóváhagyj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)</w:t>
        <w:tab/>
        <w:t>felhatalmazza a Társulási Tanács Elnökét a törzskönyvi bejegyzés módosítása érdekében a Magyar Államkincstárnál szükséges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ab/>
        <w:t>2025. április 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</w:t>
      </w:r>
      <w:r>
        <w:rPr>
          <w:rFonts w:cs="Times New Roman" w:ascii="Book Antiqua" w:hAnsi="Book Antiqua"/>
          <w:sz w:val="20"/>
          <w:szCs w:val="20"/>
        </w:rPr>
        <w:t>:</w:t>
        <w:tab/>
        <w:t>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ind w:left="-567" w:right="-11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rmadik határozati javaslatot, az előterjesztéssel egyezően, mely a jegyzőkönyv mellékletét képezi.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5/2025. (III.2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)</w:t>
        <w:tab/>
        <w:t>a Dunavarsány és Környéke Család- és Gyermekjóléti Szolgálat Intézményfenntartó Társulás társulási megállapodásának – jelen határozat meghozatalát segítő előterjesztés 3. számú melléklete szerinti, DV/3755-4/2025. okiratszámú – módosítását jóváhagyj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)</w:t>
        <w:tab/>
        <w:t>felhatalmazza a Társulási Tanács tagjait a dokumentum aláírására és a törzskönyvi bejegyzés módosítása érdekében a Magyar Államkincstárnál szükséges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ab/>
        <w:t>2025. április 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</w:t>
      </w:r>
      <w:r>
        <w:rPr>
          <w:rFonts w:cs="Times New Roman" w:ascii="Book Antiqua" w:hAnsi="Book Antiqua"/>
          <w:sz w:val="20"/>
          <w:szCs w:val="20"/>
        </w:rPr>
        <w:t>:</w:t>
        <w:tab/>
        <w:t xml:space="preserve"> Polgármester</w:t>
      </w:r>
    </w:p>
    <w:p>
      <w:pPr>
        <w:pStyle w:val="Normal"/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-567" w:right="-11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negyedik határozati javaslatot, az előterjesztéssel egyezően, mely a jegyzőkönyv mellékletét képezi.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6/2025. (III.2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)</w:t>
        <w:tab/>
        <w:t>a Dunavarsány és Környéke Család- és Gyermekjóléti Szolgálat Intézményfenntartó Társulás társulási megállapodásának – jelen határozat meghozatalát segítő előterjesztés 4. számú melléklete szerinti, DV/3755-5/2025. okiratszámú – módosításokkal egységes szerkezetbe foglalt társulási megállapodását jóváhagyj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)</w:t>
        <w:tab/>
        <w:t>felhatalmazza a Társulási Tanács tagjait a dokumentum aláírásár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c)</w:t>
        <w:tab/>
        <w:t>felkéri a Társulási Tanács Elnökét, hogy az egységes szerkezetbe foglalt Társulási Megállapodásnak a tagok képviselői által történő aláírását követően a változások törzskönyvi nyilvántartáson történő átvezetése érdekében a Magyar Államkincstárnál szükséges intézkedéseket tegye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</w:t>
        <w:tab/>
        <w:t>2025. április 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</w:t>
        <w:tab/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3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i w:val="false"/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03:00Z</dcterms:created>
  <dc:creator>Szabó Judit</dc:creator>
  <dc:description/>
  <cp:keywords/>
  <dc:language>en-US</dc:language>
  <cp:lastModifiedBy>Balogh-Gaál Andrea Erzsébet</cp:lastModifiedBy>
  <cp:lastPrinted>2025-03-26T07:11:00Z</cp:lastPrinted>
  <dcterms:modified xsi:type="dcterms:W3CDTF">2025-03-26T06:56:00Z</dcterms:modified>
  <cp:revision>6</cp:revision>
  <dc:subject/>
  <dc:title/>
</cp:coreProperties>
</file>