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4. november 6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jc w:val="left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Délegyháza Község Önkormányzata Képviselő-testületének </w:t>
      </w:r>
      <w:r>
        <w:rPr>
          <w:rFonts w:cs="Book Antiqua" w:ascii="Book Antiqua" w:hAnsi="Book Antiqua"/>
          <w:sz w:val="18"/>
          <w:szCs w:val="18"/>
          <w:u w:val="single"/>
        </w:rPr>
        <w:t>165</w:t>
      </w:r>
      <w:r>
        <w:rPr>
          <w:rFonts w:cs="Mangal" w:ascii="Book Antiqua" w:hAnsi="Book Antiqua"/>
          <w:bCs/>
          <w:sz w:val="18"/>
          <w:szCs w:val="18"/>
          <w:u w:val="single"/>
        </w:rPr>
        <w:t>/2024. (IX.06.) határozat</w:t>
      </w:r>
    </w:p>
    <w:p>
      <w:pPr>
        <w:pStyle w:val="Listaszerbekezds"/>
        <w:suppressAutoHyphens w:val="false"/>
        <w:ind w:left="709" w:right="0" w:hanging="0"/>
        <w:jc w:val="left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66/2024. (XI.0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orgászegyesületek ügyei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vagyonrendele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Szervezeti és Működési Szabályza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ókotrás ügy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ulladékgazdálkodási Társulás társulási megállapodásának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ackor Bölcsőde csoportbővít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HORGÁSZEGYESÜLETEK ÜGYEI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426" w:right="72" w:hanging="426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DÉLEGYHÁZI HORGÁSZ SPORTEGYESÜLET BESZÁMOLÓJA A 2024. ÉVI TEVÉKENYSÉGÉRŐ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67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tárgyalta a Délegyházi Horgász Sportegyesület (székhelye: 2337 Délegyháza, Árpád u. 8., nyilvántartási száma: Pest Megyei Bíróság: Pk.60.525/1995/2., adószáma: 18672806-1-13, képviseletében: Tímár Miklós elnök) 2024. évi beszámolóját, az abban foglaltakat megismerte és elfogadja, az Egyesület 2024. évi beszámolóját kikötések nélkül jóváhagyja 100 %-os teljesítésként beszámítja a haszonbérleti díjb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2024. 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jegyző</w:t>
      </w:r>
    </w:p>
    <w:p>
      <w:pPr>
        <w:pStyle w:val="Normal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405" w:right="72" w:hanging="405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NÉGYES-TÓ HORGÁSZ EGYESÜLET BESZÁMOLÓJA A 2024. ÉVI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68/2024. (XI.06.) határozata</w:t>
      </w:r>
    </w:p>
    <w:p>
      <w:pPr>
        <w:pStyle w:val="Normal"/>
        <w:tabs>
          <w:tab w:val="clear" w:pos="8460"/>
        </w:tabs>
        <w:ind w:left="709" w:right="0" w:hanging="0"/>
        <w:jc w:val="left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vizsgálta a NÉGYES – TÓ Horgász Egyesület (székhelye:2233 Ecser, Bajcsy Zs. utca 18., nyilvántartási száma: 01 02 0010341, adószáma: 18170476-1-13, képviseletében: Sándor Lajos elnök) 2024. évi beszámolóját, az abban foglaltakat megismerte és elfogadja, az Egyesület 2024. évi beszámolóját kikötések nélkül  100 %-os teljesítésként beszámítja a haszonbérleti díjba az alábbiak szerint:</w:t>
      </w:r>
    </w:p>
    <w:p>
      <w:pPr>
        <w:pStyle w:val="Normal"/>
        <w:tabs>
          <w:tab w:val="clear" w:pos="8460"/>
        </w:tabs>
        <w:ind w:left="709" w:right="0" w:hanging="0"/>
        <w:jc w:val="left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0" w:hanging="0"/>
        <w:jc w:val="left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2024. december 31.</w:t>
      </w:r>
    </w:p>
    <w:p>
      <w:pPr>
        <w:pStyle w:val="Normal"/>
        <w:tabs>
          <w:tab w:val="clear" w:pos="8460"/>
        </w:tabs>
        <w:ind w:left="709" w:right="0" w:hanging="0"/>
        <w:jc w:val="left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jegyző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405" w:right="72" w:hanging="405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DÉLEGYHÁZI HORGÁSZ SPORTEGYESÜLET KÉRELME A HASZONBÉRLETI SZERZŐDÉSÉNEK MEGHOSSZABBÍTÁSÁRÓL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5 igen szavazattal, 4 nem szavazattal,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69/2024. (XI.0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tárgyalta a Délegyházi Horgász Sportegyesület (székhelye: 2337 Délegyháza, Árpád u. 8., nyilvántartási száma: Pest Megyei Bíróság: Pk.60.525/1995/2., adószáma: 18672806-1-13, képviseletében: Tímár Miklós elnök) kérelmét, s az abban foglaltaknak megfelelően az Önkormányzat és az Egyesült között 2016. december 19. napján létrejött haszonbérleti szerződést meg kívánja hosszabbítani 2031. augusztus 31. napjáig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felkéri hivatalát a szükséges további intézkedések megtételére, valamint felhatalmazza Dr. Riebl Antal polgármestert, hogy a haszonbérleti szerződés módosítását jelen határozatban foglaltak szerint aláír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2024. december 31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en-US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2. INGATLANÜGYEK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i/>
          <w:i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2.1. </w:t>
      </w:r>
      <w:r>
        <w:rPr>
          <w:rFonts w:cs="Mangal" w:ascii="Book Antiqua" w:hAnsi="Book Antiqua"/>
          <w:sz w:val="18"/>
          <w:szCs w:val="18"/>
          <w:u w:val="single"/>
        </w:rPr>
        <w:t>SIRÁLY PART ÜZEMELTETÉSI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i/>
          <w:i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5 igen szavazattal, 4 nem szavazattal,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0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ának Képviselő-testülete eldönti, hogy a Délegyháza 396 hrsz-ú, kivett töltés megnevezésű 8660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  <w:lang w:eastAsia="en-US"/>
        </w:rPr>
        <w:t xml:space="preserve">2 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ingatlanból elkerített kb.150X30 m nagyságú ún. „Sirály park” nevű terület további kezeléséről az alábbi megoldási lehetőségek közül választ, az alábbi sorrendiség figyelembevételével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1. Az ott élő lakóknak lehetőséget biztosít arra, hogy egyesületet alapítsanak és az így alakult egyesület részére használatra átadja a partot, s azt ők rendben tartják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2. Pályázat alapján bérbe adja az említett területet. A nyertes pályázó üzemelteti a parkot és arra belépődíjat szedhe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3. A Délegyházi Horgász Sportegyesület kezelésébe adja a területet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4. Tevékenységi körbe illő, helyi alapítványnak használatba adja a területet, aki lezárhatja a partot és azt az alaptevékenysége keretében hasznosít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5. Az önkormányzat kezelésében marad a partszakasz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Eldönti továbbá, hogy az ügyet a 2024. december 2-i közmeghallgatáson a lakosság elé terjeszti, lakossági egyeztetés céljából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folyamatos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  <w:lang w:eastAsia="en-US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2.2. </w:t>
      </w:r>
      <w:r>
        <w:rPr>
          <w:rFonts w:cs="Mangal" w:ascii="Book Antiqua" w:hAnsi="Book Antiqua"/>
          <w:sz w:val="18"/>
          <w:szCs w:val="18"/>
          <w:u w:val="single"/>
        </w:rPr>
        <w:t>DÉLEGYHÁZA 669/16 és 669/17 HRSZ-Ú KÖZTERÜLETI INGATLANOK EGY RÉSZÉRE VONATKOZÓ TERÜLETBÉRLETI KÉRELMEK – BARNA ISTVÁN ÉS DARÓCZI LAJOS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1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megtárgyalta Daróczi Lajos (2337 Délegyháza, Liget u. 1/a. sz. alatti lakos) és Barna István (2337 Délegyháza, Liget u. 1. sz. alatti lakos, a továbbiakban együtt: Kérelmezők) kérelmét, s az Önkormányzat tulajdonát képező Délegyháza 669/16 és 669/17 hrsz-ú kivett közterület megjelölésű ingatlanok korábbi területbérleti szerződés során meghatározott és megjelölt részét továbbra is bérbe kívánja adni Kérelmezők (mint a Délegyháza 640 hrsz-ú és Délegyháza 643 hrsz-ú ingatlanok tulajdonosai), valamint a Délegyháza 644/2 hrsz-ú ingatlan tulajdonosa részére. Délegyháza Község Önkormányzat Képviselő-testülete jelen jogügylet során a bérleti díjat 500 Ft/m</w:t>
      </w:r>
      <w:r>
        <w:rPr>
          <w:rFonts w:cs="Mangal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+Áfa/év összegben határozza meg azzal a feltétellel, hogy Bérlők a 2024. évre vonatkozó – korábbi szerződésükben foglalt mértékű - díjat a szerződés megkötését megelőzően teljesítik. Délegyháza Község Önkormányzat Képviselő-testülete felkéri hivatalát a szükséges további intézkedések megtételére, valamint felhatalmazza Dr. Riebl Antal polgármestert, hogy a jelen határozatban foglalt feltételekkel megszerkesztett bérleti szerződéseket aláírja, Délegyháza Község Önkormányzat nevében és képviseletében eljárjo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2024. 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Mangal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2.3. </w:t>
      </w:r>
      <w:r>
        <w:rPr>
          <w:rFonts w:cs="Mangal" w:ascii="Book Antiqua" w:hAnsi="Book Antiqua"/>
          <w:sz w:val="18"/>
          <w:szCs w:val="18"/>
          <w:u w:val="single"/>
        </w:rPr>
        <w:t>DÉLEGYHÁZA 039/24 és 039/25 HRSZ-Ú INGATLANOK FELAJÁNLÁSA MEGVÉTELRE – HOFFMANN JÁNOS AJÁNL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2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color w:val="FF0000"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megtárgyalta Hoffmann János (2337 Délegyháza, Vörösmarty utca 47. sz. alatti lakos) ajánlatát, mely ajánlattal kapcsolatosan felkéri Dr. Riebl Antal polgármestert, hogy kezdeményezzen tárgyalást a Délegyháza 039/24 és 039/25 hrsz-ú ingatlanok vételárának építési telekkel történő kiegyenlítéséről. Az ingatlanok ellenértékeként Délegyháza Község Önkormányzat Képviselő-testülete az Önkormányzat tulajdonát képező, </w:t>
      </w:r>
      <w:r>
        <w:rPr>
          <w:rFonts w:cs="Mangal" w:ascii="Book Antiqua" w:hAnsi="Book Antiqua"/>
          <w:sz w:val="18"/>
          <w:szCs w:val="18"/>
        </w:rPr>
        <w:t>a sikertelen pályázatokon résztvevő ingatlanjait kínálja fel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felkéri hivatalát a szükséges további intézkedések megtételére, valamint felhatalmazza Dr. Riebl Antal polgármestert, hogy jelen határozatban foglaltak szerint Délegyháza Község Önkormányzat nevében és képviseletében eljárjon, valamint a tárgyalások eredményeiről a soron következő ülésen számoljon b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tárgyalásokat követő rendes ülés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Mangal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2.4. </w:t>
      </w:r>
      <w:r>
        <w:rPr>
          <w:rFonts w:cs="Mangal" w:ascii="Book Antiqua" w:hAnsi="Book Antiqua"/>
          <w:sz w:val="18"/>
          <w:szCs w:val="18"/>
          <w:u w:val="single"/>
        </w:rPr>
        <w:t>DÉLEGYHÁZA VI. TÓ PARTI SÁV HASZNOSÍTÁSI LEHETŐSÉGEI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3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az Önkormányzathoz beérkezett lakossági igényeknek megfelelően elhatározza, hogy a készülő települési tervben a délegyházi VI. tó partján húzódó Délegyháza 1317/67 hrsz-ú 1 ha 7727 m</w:t>
      </w:r>
      <w:r>
        <w:rPr>
          <w:rFonts w:cs="Mangal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térmértékű parti sávot olyan zöldövezetbe kívánja sorolni, mely lehetővé teszi egyrészt a parti sáv felosztását és értékesítését a szomszédos ingatlanok tulajdonosai részére, másrészt közösségi terek (kutyafuttató, játszótér) kialakítását, az ahhoz szükséges építmények elhelyezésé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jelen elvi döntésével az értékesítés feltételeként szabja, hogy az érintett földrészletet önállóan nem lehet beépíteni, az kizárólag a kiegészített telek beépítési százalékát növelheti, ott épületet, építményt elhelyezni telekösszevonást követően sem lehetséges. További feltétel, hogy értékesíteni kizárólag a partvonal megközelítését szolgáló gyalogoslejárók közt tömbszerűen, a visszamaradó parti sáv megközelíthetőségének biztosítása mellett lehetséges. Délegyháza Község Önkormányzat Képviselő-testülete felkéri hivatalát, hogy a Vadvirág utcai lakosok megkeresésével mérje fel jelen határozatban foglalt feltételek mellett az esetleges telek-kiegészítési szándékot 25.000 Ft/m</w:t>
      </w:r>
      <w:r>
        <w:rPr>
          <w:rFonts w:cs="Mangal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+ Áfa összegű vételár alkalmazásával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felkéri hivatalát a szükséges intézkedések megtételére, valamint hogy a felmérés eredményéről a soron következő ülésen számoljon b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2025. januá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/>
          <w:i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Mangal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/>
          <w:i/>
          <w:iCs/>
          <w:sz w:val="18"/>
          <w:szCs w:val="18"/>
        </w:rPr>
      </w:pPr>
      <w:r>
        <w:rPr>
          <w:rFonts w:cs="Mangal" w:ascii="Book Antiqua" w:hAnsi="Book Antiqua"/>
          <w:bCs/>
          <w:i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2.5. </w:t>
      </w:r>
      <w:r>
        <w:rPr>
          <w:rFonts w:cs="Mangal" w:ascii="Book Antiqua" w:hAnsi="Book Antiqua"/>
          <w:sz w:val="18"/>
          <w:szCs w:val="18"/>
          <w:u w:val="single"/>
        </w:rPr>
        <w:t>DÉLEGYHÁZA 857/4 HRSZ-Ú INGATLAN (VADRÓZSA UTCA VÉGE) RENDELTETÉS-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4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 Képviselő-testülete át kívánja minősíteni a tulajdonában lévő Délegyháza 857/4 hrsz-ú, 624 m</w:t>
      </w:r>
      <w:r>
        <w:rPr>
          <w:rFonts w:cs="Mangal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térmértékű kivett tó megjelölésű belterületi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3. a VAGYONRENDELET MÓDOSÍTÁSA 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4/2024. (XI.7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06-án, kihirdetve 14/2024.(XI.7.) számon 2024.XI.7. napján)</w:t>
      </w:r>
    </w:p>
    <w:p>
      <w:pPr>
        <w:pStyle w:val="Normal"/>
        <w:tabs>
          <w:tab w:val="clear" w:pos="8460"/>
        </w:tabs>
        <w:ind w:left="675"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4. A SZERVEZETI ÉS MŰKÖDÉSI SZABÁLYZAT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.1. A SZERVEZETI ÉS MŰKÖDÉSI SZABÁLYZAT MÓDOSÍTÁSA (POLGÁRMESTER RENDELETALKOTÁSI KEZDEMÉNYEZÉSE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5/2024. (XI.7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 Képviselő-testület Szervezeti és Működési Szabályzatáról szóló 7/2021.(VI.29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6-án, kihirdetve 15/2024.(XI.7.) számon 2024.XI.7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.2. A SZERVEZETI ÉS MŰKÖDÉSI SZABÁLYZAT MÓDOSÍTÁSA (MÁRTON GERGŐ RENDELETALKOTÁSI KEZDEMÉNYEZÉSE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18"/>
          <w:szCs w:val="18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5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 testülete annak érdekében, hogy a törvényi kötelezettségének eleget tudjon tenni, és az útjain történő biztonságos közlekedést biztosítani tudja, eldönti, hogy Gaál Márkkal köt szerződést hókotrásra 2024. december 1. - 2025. február 28. közötti időszakra bruttó 100.000.-Ft/ hó készenléti díjért, valamint bruttó 16.000.-Ft / leigazolt óra hótolási díjért, amelyet azonban csak akkor fog igénybe venni, ha az önkormányzati tulajdonú gépekkel a hókotrást nem tudják biztosítani. Képviselő- testület felhatalmazza Dr. Riebl Antal polgármestert Gaál Márkkal történő szerződéskötés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6. HULLADÉKGAZDÁLKODÁSI TÁRSULÁS TÁRSULÁSI MEGÁLLAPODÁSÁNAK MÓDOSÍT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6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Duna-Tisza közi Hulladékgazdálkodási és Környezetvédelmi Önkormányzati Társulás Társulási Megállapodása módosítása Délegyháza Község Önkormányzatának Képviselő-testülete Dr. Riebl Antal polgármester előterjesztését megtárgyalta és az alábbi határozatot hozta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pviselő-testület a Duna-Tisza közi Hulladékgazdálkodási és Környezetvédelmi Önkormányzati Társulás Társulási Tanácsába Tarr-Sipos Zsuzsát, Dömsöd nagyközség polgármesterét delegálja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pviselő-testület a Duna-Tisza közi Hulladékgazdálkodási és Környezetvédelmi Önkormányzati Társulás Társulási Megállapodásának V. számú módosítását a határozat melléklete szerinti tartalommal elfogad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7. VACKOR BÖLCSŐDE CSOPORTBŐVÍTÉS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7/2024. (XI.06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gyermekek védelméről és a gyámügyi igazgatásról szóló 1997. évi XXXI. törvény 104.§ (1) bekezdés a) pontjában foglalt fenntartói jogköre alapján elhatározza, hogy a Délegyházi Vackor Bölcsőde költségvetési szervét átszervezi, és a Tóparti Telephelyet – a működési engedély véglegessé válásának napjától, amint lehetséges - 1 csoporttal bővíti, és a 2337 Délegyháza, Rákóczi u. 9. szám alatti ingatlanon lévő jelenlegi óvoda épületbe költözteti, amennyiben az igényfelmérés eredményeként szükségesnek látszik az új csoport működtetése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épviselő-testület felkéri polgármesterét, jegyzőjét és az intézményvezetőt a fentiekhez szükséges intézkedések megtételére, és a működési engedély módosítása iránti kérelem benyújtására, amennyiben az új csoportra szükség va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 döntést követő 8 nap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8. EGYÉB TELEPÜLÉSFEJLESZTÉSI ÉS TELEPÜLÉSÜZEMELTETÉSI ÜGYE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8.1.PETŐFI UTCA- NÉMEDI ÚT- GALLA TANYA KERESZTEZŐDÉS FORGALMI REND FELÜLVIZSGÁLATA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78/2024. (XI.0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 testülete - mint a Délegyháza helyi közút kezelője –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r. Havasi Zoltán geodéziai és térinformatikai szakmérnök, okl. építőmérnök, okl. mérnöktanár, műszaki tiszt és útépítő mérnöktől kapott szakvélemény alapján az alábbi intézkedéseket megtételéről dönt a Petőfi utca/Némedi út/ Galla tanya kereszteződésében a biztonságos közlekedés megoldásár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szakvélemény 4.a) pontjában foglaltak szerint a Főútvonalon a kissugarú ív miatt 500*2000-es sávos terelőtáblákat helyez ki a 133-hrsz-ú ingatlan sarkánál a zöldsávba, úgy hogy a terelőtábla a Némedi út főirányába mutasson, valamint a 215/1 hrsz-ú ingatlan elé- a forgalomtechnikai tükör alá- úgy, hogy a Némedi főút irányából a Galla tanya út irányába mutasson. A terelőtáblák elhelyezésével párhuzamosan az útpálya festésére fák bokrok metszésére felkéri Községgondnokságát a közúti űrszelvény biztosításával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mennyiben ez a megoldás eredménytelennek bizonyul, úgy a szakvélemény 4.c) pontjában kifejtett megoldási javaslatot alkalmazza a Képviselő-testüle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2024. november vége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özséggondnokság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405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i w:val="false"/>
      <w:u w:val="singl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ahoma"/>
      <w:u w:val="singl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 Antiqua" w:hAnsi="Book Antiqu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eastAsia="Calibri" w:cs="Tahoma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ahoma"/>
      <w:b/>
      <w:u w:val="single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eastAsia="Calibri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8:00Z</dcterms:created>
  <dc:creator>Szabó Judit</dc:creator>
  <dc:description/>
  <cp:keywords/>
  <dc:language>en-US</dc:language>
  <cp:lastModifiedBy>Dr. Molnár Zsuzsanna</cp:lastModifiedBy>
  <cp:lastPrinted>2024-07-12T07:56:00Z</cp:lastPrinted>
  <dcterms:modified xsi:type="dcterms:W3CDTF">2024-12-17T12:10:00Z</dcterms:modified>
  <cp:revision>3</cp:revision>
  <dc:subject/>
  <dc:title/>
</cp:coreProperties>
</file>