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4. november 6. napján 18.35 perckor a Polgármesteri Hivatal Tanácstermében megtartott rendes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erzsi Katalin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arossy Károly József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árton Gergő –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 Csabáné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firstLine="34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-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ajd  megnyitja a nyílt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9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arabos Zsuzsanna és Szabóné Pál Orsolya Mari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9 fő), 9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jc w:val="left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 xml:space="preserve">Délegyháza Község Önkormányzata Képviselő-testületének </w:t>
      </w:r>
      <w:r>
        <w:rPr>
          <w:rFonts w:cs="Book Antiqua" w:ascii="Book Antiqua" w:hAnsi="Book Antiqua"/>
          <w:sz w:val="18"/>
          <w:szCs w:val="18"/>
          <w:u w:val="single"/>
        </w:rPr>
        <w:t>165</w:t>
      </w:r>
      <w:r>
        <w:rPr>
          <w:rFonts w:cs="Mangal" w:ascii="Book Antiqua" w:hAnsi="Book Antiqua"/>
          <w:bCs/>
          <w:sz w:val="18"/>
          <w:szCs w:val="18"/>
          <w:u w:val="single"/>
        </w:rPr>
        <w:t>/2024. (IX.06.) határozat</w:t>
      </w:r>
    </w:p>
    <w:p>
      <w:pPr>
        <w:pStyle w:val="Listaszerbekezds"/>
        <w:suppressAutoHyphens w:val="false"/>
        <w:ind w:left="709" w:right="0" w:hanging="0"/>
        <w:jc w:val="left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jc w:val="left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jc w:val="left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lang w:bidi="hu-HU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  <w:lang w:bidi="hu-HU"/>
        </w:rPr>
        <w:t xml:space="preserve"> a napirendi pontok ismertetése előtt megköszöni a leköszönő alpolgármester, Szilveszter Lajos munkáját, majd átadja az ajándékot a Képviselő-testület nevé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lang w:bidi="hu-HU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  <w:lang w:bidi="hu-HU"/>
        </w:rPr>
        <w:t xml:space="preserve"> megköszöni az elismerést és eredményes munkát kíván a Képviselő-testület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lang w:bidi="hu-HU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  <w:lang w:bidi="hu-HU"/>
        </w:rPr>
        <w:t xml:space="preserve"> elmondja, hogy az ülés előtt Bednárik László képviselő megkereste azzal, hogy a horgászegyesületekkel kapcsolatos napirenden belül lett volna előterjesztése, de tekintettel arra, hogy Bednárik Képviselő Úr előterjesztése rendeletmódosítást is igényel, az előterjesztést a soron következő, 2024. november 27-i ülésen tárgyalja a testület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  <w:lang w:bidi="hu-HU"/>
        </w:rPr>
        <w:t>Elmondja továbbá, hogy előző nap Derzsi Katalin is megkereste egy a tűzijátékokkal kapcsolatos előterjesztés okán, melyben Képviselő Asszony azt kezdeményezte, hogy szilveszterkor ne lehessen tűzijátékot tartani, a települési szilveszter keretében fényjáték kerüljön megszervezésre, valamint tájékoztató anyagok/előadások megszervezését kezdeményezte a témával kapcsolatba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lang w:bidi="hu-HU"/>
        </w:rPr>
        <w:t>Derzsi Katalin</w:t>
      </w:r>
      <w:r>
        <w:rPr>
          <w:rFonts w:cs="Book Antiqua" w:ascii="Book Antiqua" w:hAnsi="Book Antiqua"/>
          <w:b w:val="false"/>
          <w:sz w:val="18"/>
          <w:szCs w:val="18"/>
          <w:lang w:bidi="hu-HU"/>
        </w:rPr>
        <w:t xml:space="preserve"> elmondja, hogy azt kívánja elérni, hogy a lakosság se használjon mindenféle tűzijátékra alkalmas eszközt szilveszterkor, valamint elmondja, hogy a covid alatt szervezett fényjáték mintájára, szilveszterkor a település ismét tarthatna hasonlót, tűzijáték helyet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lang w:bidi="hu-HU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  <w:lang w:bidi="hu-HU"/>
        </w:rPr>
        <w:t xml:space="preserve"> elmondja, hogy egy ilyen fényjáték megszervezése több millió forintba kerül. Javasolja továbbá, hogy a témát alapos körüljárás után tárgyalja a testület, minden szempontot figyelembe véve, így ez a napirendi pont is a 2024. november 27-i ülésen kerüljön tárgyalás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lang w:bidi="hu-HU"/>
        </w:rPr>
        <w:t>Darabos Zsuzsanna</w:t>
      </w:r>
      <w:r>
        <w:rPr>
          <w:rFonts w:cs="Book Antiqua" w:ascii="Book Antiqua" w:hAnsi="Book Antiqua"/>
          <w:b w:val="false"/>
          <w:sz w:val="18"/>
          <w:szCs w:val="18"/>
          <w:lang w:bidi="hu-HU"/>
        </w:rPr>
        <w:t xml:space="preserve"> javasolja, hogy a helyi újságban kerüljön publikálásra egy tájékoztató cikk a tűzijátékról, illetve annak hatásairó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lang w:bidi="hu-HU"/>
        </w:rPr>
        <w:t xml:space="preserve">Szabóné Pál Orsolya Marianna </w:t>
      </w:r>
      <w:r>
        <w:rPr>
          <w:rFonts w:cs="Book Antiqua" w:ascii="Book Antiqua" w:hAnsi="Book Antiqua"/>
          <w:b w:val="false"/>
          <w:sz w:val="18"/>
          <w:szCs w:val="18"/>
          <w:lang w:bidi="hu-HU"/>
        </w:rPr>
        <w:t>elmondja, hogy két éve volt már ilyen cikk, nincs akadálya, hogy idén is legy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lang w:bidi="hu-HU"/>
        </w:rPr>
        <w:t>Márton Gergő</w:t>
      </w:r>
      <w:r>
        <w:rPr>
          <w:rFonts w:cs="Book Antiqua" w:ascii="Book Antiqua" w:hAnsi="Book Antiqua"/>
          <w:b w:val="false"/>
          <w:sz w:val="18"/>
          <w:szCs w:val="18"/>
          <w:lang w:bidi="hu-HU"/>
        </w:rPr>
        <w:t xml:space="preserve"> javasolja, hogy a testület jelöljön ki egy területet, melyen szabadon lehetne szilveszter éjjel tűzijátékoz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lang w:bidi="hu-HU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  <w:lang w:bidi="hu-HU"/>
        </w:rPr>
        <w:t xml:space="preserve"> elmondja, hogy a témát a következő rendes ülésen vitatja majd meg a Képviselő-testül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lang w:bidi="hu-HU"/>
        </w:rPr>
        <w:t>Bednárik László</w:t>
      </w:r>
      <w:r>
        <w:rPr>
          <w:rFonts w:cs="Book Antiqua" w:ascii="Book Antiqua" w:hAnsi="Book Antiqua"/>
          <w:b w:val="false"/>
          <w:sz w:val="18"/>
          <w:szCs w:val="18"/>
          <w:lang w:bidi="hu-HU"/>
        </w:rPr>
        <w:t xml:space="preserve"> jelzi, hogy jelen ülésen, az egyebek napirendi ponton belül kíván egy tájékoztatást nyújtani, valamint egy javaslatot tenni a Képviselő-testület felé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lang w:bidi="hu-HU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  <w:lang w:bidi="hu-HU"/>
        </w:rPr>
        <w:t xml:space="preserve"> javaslatot tesz a napirendi pontokra az írásban megküldöttek szerint, azzal egyező sorrend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/>
      </w:pPr>
      <w:r>
        <w:rPr>
          <w:rFonts w:cs="Times New Roman" w:ascii="Book Antiqua" w:hAnsi="Book Antiqua"/>
          <w:sz w:val="18"/>
          <w:szCs w:val="18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Times New Roman"/>
          <w:b/>
          <w:b/>
          <w:sz w:val="18"/>
          <w:szCs w:val="18"/>
          <w:lang w:val="hu-HU"/>
        </w:rPr>
      </w:pPr>
      <w:r>
        <w:rPr>
          <w:rFonts w:cs="Times New Roman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66/2024. (XI.06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orgászegyesületek ügyei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ngatlan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vagyonrendelet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Szervezeti és Működési Szabályzat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ókotrás ügy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ulladékgazdálkodási Társulás társulási megállapodásának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ackor Bölcsőde csoportbővítés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rPr>
          <w:rFonts w:ascii="Book Antiqua" w:hAnsi="Book Antiqua" w:eastAsia="Courier New" w:cs="Courier New"/>
          <w:color w:val="000000"/>
          <w:sz w:val="18"/>
          <w:szCs w:val="18"/>
          <w:lang w:val="en-US" w:eastAsia="en-US" w:bidi="en-US"/>
        </w:rPr>
      </w:pPr>
      <w:r>
        <w:rPr>
          <w:rFonts w:eastAsia="Courier New" w:cs="Courier New" w:ascii="Book Antiqua" w:hAnsi="Book Antiqua"/>
          <w:color w:val="000000"/>
          <w:sz w:val="18"/>
          <w:szCs w:val="18"/>
          <w:lang w:val="en-US" w:eastAsia="en-US" w:bidi="en-US"/>
        </w:rPr>
      </w:r>
    </w:p>
    <w:p>
      <w:pPr>
        <w:pStyle w:val="Normal"/>
        <w:rPr>
          <w:rFonts w:ascii="Book Antiqua" w:hAnsi="Book Antiqua" w:eastAsia="Courier New" w:cs="Courier New"/>
          <w:color w:val="000000"/>
          <w:sz w:val="18"/>
          <w:szCs w:val="18"/>
          <w:lang w:val="en-US" w:eastAsia="en-US" w:bidi="en-US"/>
        </w:rPr>
      </w:pPr>
      <w:r>
        <w:rPr>
          <w:rFonts w:eastAsia="Courier New" w:cs="Courier New" w:ascii="Book Antiqua" w:hAnsi="Book Antiqua"/>
          <w:color w:val="000000"/>
          <w:sz w:val="18"/>
          <w:szCs w:val="18"/>
          <w:lang w:val="en-US" w:eastAsia="en-US" w:bidi="en-US"/>
        </w:rPr>
      </w:r>
    </w:p>
    <w:p>
      <w:pPr>
        <w:pStyle w:val="Listaszerbekezds"/>
        <w:suppressAutoHyphens w:val="false"/>
        <w:spacing w:lineRule="auto" w:line="256" w:before="0" w:after="160"/>
        <w:ind w:left="0" w:right="0" w:hanging="0"/>
        <w:contextualSpacing/>
        <w:rPr/>
      </w:pPr>
      <w:r>
        <w:rPr>
          <w:rFonts w:eastAsia="Courier New" w:cs="Courier New"/>
          <w:b/>
          <w:color w:val="000000"/>
          <w:sz w:val="18"/>
          <w:szCs w:val="18"/>
          <w:lang w:val="en-US" w:eastAsia="en-US" w:bidi="en-US"/>
        </w:rPr>
        <w:t xml:space="preserve">dr. Riebl Antal </w:t>
      </w:r>
      <w:r>
        <w:rPr>
          <w:rFonts w:eastAsia="Courier New" w:cs="Courier New"/>
          <w:color w:val="000000"/>
          <w:sz w:val="18"/>
          <w:szCs w:val="18"/>
          <w:lang w:val="en-US" w:eastAsia="en-US" w:bidi="en-US"/>
        </w:rPr>
        <w:t>beszámol a lejárt határidejű határozatok végrehajtásáról, miszerint</w:t>
      </w:r>
      <w:r>
        <w:rPr>
          <w:rFonts w:eastAsia="Courier New" w:cs="Courier New"/>
          <w:b/>
          <w:color w:val="000000"/>
          <w:sz w:val="18"/>
          <w:szCs w:val="18"/>
          <w:lang w:val="en-US" w:eastAsia="en-US" w:bidi="en-US"/>
        </w:rPr>
        <w:t xml:space="preserve"> a</w:t>
      </w:r>
      <w:r>
        <w:rPr>
          <w:sz w:val="18"/>
          <w:szCs w:val="18"/>
        </w:rPr>
        <w:t xml:space="preserve"> József Attila utca új részén befejeződtek a szennyvízhálózat kiépítési munkálatai, a vízjogi üzemeltetési engedély iránti kérelmet benyújtottuk a hatósághoz, az eljárás folyamatban van.</w:t>
      </w:r>
    </w:p>
    <w:p>
      <w:pPr>
        <w:pStyle w:val="Listaszerbekezds"/>
        <w:suppressAutoHyphens w:val="false"/>
        <w:spacing w:lineRule="auto" w:line="256" w:before="0" w:after="160"/>
        <w:ind w:left="0" w:right="0" w:hanging="0"/>
        <w:contextualSpacing/>
        <w:rPr>
          <w:sz w:val="18"/>
          <w:szCs w:val="18"/>
        </w:rPr>
      </w:pPr>
      <w:r>
        <w:rPr>
          <w:sz w:val="18"/>
          <w:szCs w:val="18"/>
        </w:rPr>
        <w:t>A Bursa Hungarica csatlakozási nyilatkozatot beküldtük, és a pályázatot kiírtuk.</w:t>
      </w:r>
    </w:p>
    <w:p>
      <w:pPr>
        <w:pStyle w:val="Listaszerbekezds"/>
        <w:suppressAutoHyphens w:val="false"/>
        <w:spacing w:lineRule="auto" w:line="256" w:before="0" w:after="160"/>
        <w:ind w:left="0" w:right="0" w:hanging="0"/>
        <w:contextualSpacing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Hozzáteszi, hogy az új óvoda és bölcsőde építése folyamatban van.</w:t>
      </w:r>
    </w:p>
    <w:p>
      <w:pPr>
        <w:pStyle w:val="Normal"/>
        <w:tabs>
          <w:tab w:val="clear" w:pos="8460"/>
        </w:tabs>
        <w:ind w:left="284" w:right="-2" w:hanging="0"/>
        <w:rPr>
          <w:rFonts w:ascii="Book Antiqua" w:hAnsi="Book Antiqua" w:cs="Book Antiqua"/>
          <w:caps/>
          <w:sz w:val="18"/>
          <w:szCs w:val="18"/>
          <w:u w:val="single"/>
          <w:lang w:val="hu-HU"/>
        </w:rPr>
      </w:pPr>
      <w:r>
        <w:rPr>
          <w:rFonts w:cs="Book Antiqua" w:ascii="Book Antiqua" w:hAnsi="Book Antiqua"/>
          <w:caps/>
          <w:sz w:val="18"/>
          <w:szCs w:val="18"/>
          <w:u w:val="single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-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HORGÁSZEGYESÜLETEK ÜGYEI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Válóczi Tünde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426" w:right="72" w:hanging="426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DÉLEGYHÁZI HORGÁSZ SPORTEGYESÜLET BESZÁMOLÓJA A 2024. ÉVI TEVÉKENYSÉGÉRŐL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. Elmondja, hogy a Bizottságok tárgyalták és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támogatják a beszámoló elfogadását, valamint további sikeres munkát kíván az egyesületnek.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 xml:space="preserve">szavazásra teszi fel a határozati javaslatot az előterjesztéssel egyezően, mely a jegyzőkönyv mellékletét képezi, azzal, hogy 100%-os teljesítéssel kikötések nélkül fogadja el a beszámolót a Képviselő-testül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67/2024. (XI.0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megtárgyalta a Délegyházi Horgász Sportegyesület (székhelye: 2337 Délegyháza, Árpád u. 8., nyilvántartási száma: Pest Megyei Bíróság: Pk.60.525/1995/2., adószáma: 18672806-1-13, képviseletében: Tímár Miklós elnök) 2024. évi beszámolóját, az abban foglaltakat megismerte és elfogadja, az Egyesület 2024. évi beszámolóját kikötések nélkül jóváhagyja 100 %-os teljesítésként beszámítja a haszonbérleti díjba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2024. 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jegyző</w:t>
      </w:r>
    </w:p>
    <w:p>
      <w:pPr>
        <w:pStyle w:val="Normal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405" w:right="72" w:hanging="405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NÉGYES-TÓ HORGÁSZ EGYESÜLET BESZÁMOLÓJA A 2024. ÉVI TEVÉKENYSÉGÉRŐL 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Bizottságok támogatják a beszámoló elfogadását, valamint további sikeres működést kíván.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 xml:space="preserve">szavazásra teszi fel a határozati javaslatot, az előterjesztéssel egyezően, mely a jegyzőkönyv mellékletét képezi, azzal, hogy 100%-os teljesítéssel kikötések nélkül fogadja el a beszámolót a Képviselő-testül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68/2024. (XI.06.) határozata</w:t>
      </w:r>
    </w:p>
    <w:p>
      <w:pPr>
        <w:pStyle w:val="Normal"/>
        <w:tabs>
          <w:tab w:val="clear" w:pos="8460"/>
        </w:tabs>
        <w:ind w:left="709" w:right="0" w:hanging="0"/>
        <w:jc w:val="left"/>
        <w:rPr/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megvizsgálta a NÉGYES – TÓ Horgász Egyesület (székhelye:2233 Ecser, Bajcsy Zs. utca 18., nyilvántartási száma: 01 02 0010341, adószáma: 18170476-1-13, képviseletében: Sándor Lajos elnök) 2024. évi beszámolóját, az abban foglaltakat megismerte és elfogadja, az Egyesület 2024. évi beszámolóját kikötések nélkül  100 %-os teljesítésként beszámítja a haszonbérleti díjba az alábbiak szerint:</w:t>
      </w:r>
    </w:p>
    <w:p>
      <w:pPr>
        <w:pStyle w:val="Normal"/>
        <w:tabs>
          <w:tab w:val="clear" w:pos="8460"/>
        </w:tabs>
        <w:ind w:left="709" w:right="0" w:hanging="0"/>
        <w:jc w:val="left"/>
        <w:rPr/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left="709" w:right="0" w:hanging="0"/>
        <w:jc w:val="left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Határidő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: 2024. december 31.</w:t>
      </w:r>
    </w:p>
    <w:p>
      <w:pPr>
        <w:pStyle w:val="Normal"/>
        <w:tabs>
          <w:tab w:val="clear" w:pos="8460"/>
        </w:tabs>
        <w:ind w:left="709" w:right="0" w:hanging="0"/>
        <w:jc w:val="left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jegyző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405" w:right="72" w:hanging="405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DÉLEGYHÁZI HORGÁSZ SPORTEGYESÜLET KÉRELME A HASZONBÉRLETI SZERZŐDÉSÉNEK MEGHOSSZABBÍTÁSÁRÓL 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 és elmondja, hogy a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Bizottságok támogatják az előterjesztés elfogadását, tekintettel a jó együttműködésre, valamint a pályázat településre gyakorolt pozitív hatásaira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18"/>
          <w:szCs w:val="18"/>
        </w:rPr>
        <w:t>Bednárik László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kérdezi, hogy a 2028-ig hatályos szerződést hosszabbítanánk-e meg további 5 évvel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elmondja, hogy igen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18"/>
          <w:szCs w:val="18"/>
        </w:rPr>
        <w:t>Derzsi Katalin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hozzáteszi, hogy a pályázathoz a 2024-től számított 5 év szükséges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18"/>
          <w:szCs w:val="18"/>
        </w:rPr>
        <w:t>Tímár Miklós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elmondja, hogy nyertes pályázat esetén, a kivitelezéstől számított 5-6 évet vár el a pályázat kiírója. Elmondja továbbá, hogy jelen pályázattal kezelhetőbbé válhat a Sirály parton fennálló probléma is azzal, hogy a „horgászvonal” a szigetekig húzódna ki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hozzáteszi, hogy a jogszabályok a 2028. évhez képest maximum 5 éves hosszabbítást tesznek lehetővé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Bednárik László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elmondja, hogy ha 2025-től számoljuk, akkor is maximum 2031-ig lenne reális a meghosszabbítás. 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 a Bednárik László által tett módosítási javaslatta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5 igen szavazattal, 4 nem szavazattal,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69/2024. (XI.06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megtárgyalta a Délegyházi Horgász Sportegyesület (székhelye: 2337 Délegyháza, Árpád u. 8., nyilvántartási száma: Pest Megyei Bíróság: Pk.60.525/1995/2., adószáma: 18672806-1-13, képviseletében: Tímár Miklós elnök) kérelmét, s az abban foglaltaknak megfelelően az Önkormányzat és az Egyesült között 2016. december 19. napján létrejött haszonbérleti szerződést meg kívánja hosszabbítani 2031. augusztus 31. napjáig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felkéri hivatalát a szükséges további intézkedések megtételére, valamint felhatalmazza Dr. Riebl Antal polgármestert, hogy a haszonbérleti szerződés módosítását jelen határozatban foglaltak szerint aláírj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Határidő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: 2024. december 31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caps/>
          <w:sz w:val="18"/>
          <w:szCs w:val="18"/>
          <w:u w:val="single"/>
          <w:lang w:eastAsia="en-US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2. INGATLANÜGYEK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Válóczi Tünde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i/>
          <w:i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 xml:space="preserve">2.1. </w:t>
      </w:r>
      <w:r>
        <w:rPr>
          <w:rFonts w:cs="Mangal" w:ascii="Book Antiqua" w:hAnsi="Book Antiqua"/>
          <w:sz w:val="18"/>
          <w:szCs w:val="18"/>
          <w:u w:val="single"/>
        </w:rPr>
        <w:t>SIRÁLY PART ÜZEMELTETÉSI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i/>
          <w:i/>
          <w:sz w:val="18"/>
          <w:szCs w:val="18"/>
          <w:u w:val="single"/>
        </w:rPr>
      </w:pPr>
      <w:r>
        <w:rPr>
          <w:rFonts w:cs="Mangal" w:ascii="Book Antiqua" w:hAnsi="Book Antiqua"/>
          <w:i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Válóczi Tünde </w:t>
      </w:r>
      <w:r>
        <w:rPr>
          <w:rFonts w:cs="Mangal" w:ascii="Book Antiqua" w:hAnsi="Book Antiqua"/>
          <w:b w:val="false"/>
          <w:sz w:val="18"/>
          <w:szCs w:val="18"/>
        </w:rPr>
        <w:t xml:space="preserve">ismerteti az előterjesztést és elmondja, hogy a Bizottságok megtárgyalták az előterjesztést, melyet elfogadásra javasolnak. Hozzáteszi, hogy a decemberi közmeghallgatáson tapasztaltak függvényében tud dönteni a Képviselő-testület a Sirály part további sorsáról, az előterjesztésben szereplő sorrendiség alapul vételéve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Bizottsági ülésen elhangzott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5 igen szavazattal, 4 nem szavazattal,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0/2024. (XI.06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ának Képviselő-testülete eldönti, hogy a Délegyháza 396 hrsz-ú, kivett töltés megnevezésű 8660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  <w:lang w:eastAsia="en-US"/>
        </w:rPr>
        <w:t xml:space="preserve">2 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ingatlanból elkerített kb.150X30 m nagyságú ún. „Sirály park” nevű terület további kezeléséről az alábbi megoldási lehetőségek közül választ, az alábbi sorrendiség figyelembevételével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1. Az ott élő lakóknak lehetőséget biztosít arra, hogy egyesületet alapítsanak és az így alakult egyesület részére használatra átadja a partot, s azt ők rendben tartják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2. Pályázat alapján bérbe adja az említett területet. A nyertes pályázó üzemelteti a parkot és arra belépődíjat szedhet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3. A Délegyházi Horgász Sportegyesület kezelésébe adja a területet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4. Tevékenységi körbe illő, helyi alapítványnak használatba adja a területet, aki lezárhatja a partot és azt az alaptevékenysége keretében hasznosítj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5. Az önkormányzat kezelésében marad a partszakasz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>Eldönti továbbá, hogy az ügyet a 2024. december 2-i közmeghallgatáson a lakosság elé terjeszti, lakossági egyeztetés céljából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Határidő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: folyamatos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Felelős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  <w:lang w:eastAsia="en-US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2.2. </w:t>
      </w:r>
      <w:r>
        <w:rPr>
          <w:rFonts w:cs="Mangal" w:ascii="Book Antiqua" w:hAnsi="Book Antiqua"/>
          <w:sz w:val="18"/>
          <w:szCs w:val="18"/>
          <w:u w:val="single"/>
        </w:rPr>
        <w:t>DÉLEGYHÁZA 669/16 és 669/17 HRSZ-Ú KÖZTERÜLETI INGATLANOK EGY RÉSZÉRE VONATKOZÓ TERÜLETBÉRLETI KÉRELMEK – BARNA ISTVÁN ÉS DARÓCZI LAJOS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Válóczi Tünde </w:t>
      </w:r>
      <w:r>
        <w:rPr>
          <w:rFonts w:cs="Mangal" w:ascii="Book Antiqua" w:hAnsi="Book Antiqua"/>
          <w:b w:val="false"/>
          <w:sz w:val="18"/>
          <w:szCs w:val="18"/>
        </w:rPr>
        <w:t>ismerteti az előterjesztést, melyet a Bizottságok elfogadásra javasolnak, 500 Ft/m</w:t>
      </w:r>
      <w:r>
        <w:rPr>
          <w:rFonts w:cs="Mangal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Mangal" w:ascii="Book Antiqua" w:hAnsi="Book Antiqua"/>
          <w:b w:val="false"/>
          <w:sz w:val="18"/>
          <w:szCs w:val="18"/>
        </w:rPr>
        <w:t xml:space="preserve"> bérleti díj kikötésév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, 500 Ft/m</w:t>
      </w:r>
      <w:r>
        <w:rPr>
          <w:rFonts w:cs="Mangal" w:ascii="Book Antiqua" w:hAnsi="Book Antiqua"/>
          <w:b w:val="false"/>
          <w:sz w:val="18"/>
          <w:szCs w:val="18"/>
          <w:vertAlign w:val="superscript"/>
        </w:rPr>
        <w:t xml:space="preserve">2 </w:t>
      </w:r>
      <w:r>
        <w:rPr>
          <w:rFonts w:cs="Mangal" w:ascii="Book Antiqua" w:hAnsi="Book Antiqua"/>
          <w:b w:val="false"/>
          <w:sz w:val="18"/>
          <w:szCs w:val="18"/>
        </w:rPr>
        <w:t xml:space="preserve">+ Áfa/év bérleti díj kikötéséve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1/2024. (XI.06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megtárgyalta Daróczi Lajos (2337 Délegyháza, Liget u. 1/a. sz. alatti lakos) és Barna István (2337 Délegyháza, Liget u. 1. sz. alatti lakos, a továbbiakban együtt: Kérelmezők) kérelmét, s az Önkormányzat tulajdonát képező Délegyháza 669/16 és 669/17 hrsz-ú kivett közterület megjelölésű ingatlanok korábbi területbérleti szerződés során meghatározott és megjelölt részét továbbra is bérbe kívánja adni Kérelmezők (mint a Délegyháza 640 hrsz-ú és Délegyháza 643 hrsz-ú ingatlanok tulajdonosai), valamint a Délegyháza 644/2 hrsz-ú ingatlan tulajdonosa részére. Délegyháza Község Önkormányzat Képviselő-testülete jelen jogügylet során a bérleti díjat 500 Ft/m</w:t>
      </w:r>
      <w:r>
        <w:rPr>
          <w:rFonts w:cs="Mangal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+Áfa/év összegben határozza meg azzal a feltétellel, hogy Bérlők a 2024. évre vonatkozó – korábbi szerződésükben foglalt mértékű - díjat a szerződés megkötését megelőzően teljesítik. Délegyháza Község Önkormányzat Képviselő-testülete felkéri hivatalát a szükséges további intézkedések megtételére, valamint felhatalmazza Dr. Riebl Antal polgármestert, hogy a jelen határozatban foglalt feltételekkel megszerkesztett bérleti szerződéseket aláírja, Délegyháza Község Önkormányzat nevében és képviseletében eljárjon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Mangal" w:ascii="Book Antiqua" w:hAnsi="Book Antiqua"/>
          <w:bCs/>
          <w:iCs/>
          <w:sz w:val="18"/>
          <w:szCs w:val="18"/>
        </w:rPr>
        <w:t>: 2024. 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Mangal" w:ascii="Book Antiqua" w:hAnsi="Book Antiqua"/>
          <w:bCs/>
          <w:iCs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2.3. </w:t>
      </w:r>
      <w:r>
        <w:rPr>
          <w:rFonts w:cs="Mangal" w:ascii="Book Antiqua" w:hAnsi="Book Antiqua"/>
          <w:sz w:val="18"/>
          <w:szCs w:val="18"/>
          <w:u w:val="single"/>
        </w:rPr>
        <w:t>DÉLEGYHÁZA 039/24 és 039/25 HRSZ-Ú INGATLANOK FELAJÁNLÁSA MEGVÉTELRE – HOFFMANN JÁNOS AJÁNLAT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 xml:space="preserve">ismerteti az előterjesztést, miszerint Hoffmann János vételre ajánlotta fel a Délegyháza 039/24 és 039/25 hrsz-ú ingatlanjait. Ajánlatában az ingatlanok vételárát 5 500 000 Ft/ha áron kínálj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A két ingatlan a már többször elutasított „Árok utcai bánya” területén található, az Önkormányzatunk tulajdonát képező Délegyháza 039/23 hrsz-ú ingatlannal közvetlenül határosan, a tervezett bányatelek részét képezik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A két ingatlan együttes vételára 18 012 500 F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Válóczi Tünde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a Bizottságok támogatják az előterjesztés elfogadását, miszerint a sikertelen pályázatokon résztvevő ingatlanjainkat ajánljuk fel az előterjesztés tárgyát képező ingatlanokért cseréb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hozzáteszi, hogy természetesen a tényleges ügylet előtt is szükséges a Képviselő-testület jóváhagyás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color w:val="FF0000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, azzal a változtatással, hogy a sikertelen pályázatokon résztvevő ingatlanjait kínálja fel a Képviselő-testül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color w:val="FF0000"/>
          <w:sz w:val="18"/>
          <w:szCs w:val="18"/>
          <w:lang w:bidi="hu-HU"/>
        </w:rPr>
      </w:pPr>
      <w:r>
        <w:rPr>
          <w:rFonts w:cs="Mangal" w:ascii="Book Antiqua" w:hAnsi="Book Antiqua"/>
          <w:b w:val="false"/>
          <w:bCs/>
          <w:iCs/>
          <w:color w:val="FF0000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2/2024. (XI.0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color w:val="FF0000"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megtárgyalta Hoffmann János (2337 Délegyháza, Vörösmarty utca 47. sz. alatti lakos) ajánlatát, mely ajánlattal kapcsolatosan felkéri Dr. Riebl Antal polgármestert, hogy kezdeményezzen tárgyalást a Délegyháza 039/24 és 039/25 hrsz-ú ingatlanok vételárának építési telekkel történő kiegyenlítéséről. Az ingatlanok ellenértékeként Délegyháza Község Önkormányzat Képviselő-testülete az Önkormányzat tulajdonát képező, </w:t>
      </w:r>
      <w:r>
        <w:rPr>
          <w:rFonts w:cs="Mangal" w:ascii="Book Antiqua" w:hAnsi="Book Antiqua"/>
          <w:sz w:val="18"/>
          <w:szCs w:val="18"/>
        </w:rPr>
        <w:t>a sikertelen pályázatokon résztvevő ingatlanjait kínálja fel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felkéri hivatalát a szükséges további intézkedések megtételére, valamint felhatalmazza Dr. Riebl Antal polgármestert, hogy jelen határozatban foglaltak szerint Délegyháza Község Önkormányzat nevében és képviseletében eljárjon, valamint a tárgyalások eredményeiről a soron következő ülésen számoljon b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Mangal" w:ascii="Book Antiqua" w:hAnsi="Book Antiqua"/>
          <w:bCs/>
          <w:iCs/>
          <w:sz w:val="18"/>
          <w:szCs w:val="18"/>
        </w:rPr>
        <w:t>: tárgyalásokat követő rendes ülés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Mangal" w:ascii="Book Antiqua" w:hAnsi="Book Antiqua"/>
          <w:bCs/>
          <w:iCs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2.4. </w:t>
      </w:r>
      <w:r>
        <w:rPr>
          <w:rFonts w:cs="Mangal" w:ascii="Book Antiqua" w:hAnsi="Book Antiqua"/>
          <w:sz w:val="18"/>
          <w:szCs w:val="18"/>
          <w:u w:val="single"/>
        </w:rPr>
        <w:t>DÉLEGYHÁZA VI. TÓ PARTI SÁV HASZNOSÍTÁSI LEHETŐSÉGEI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ismerteti az előterjesztést, miszerint Délegyháza Község Önkormányzata a településrendezési terv felülvizsgálata során földmérő segítségével felmérte és a közhiteles ingatlan-nyilvántartásban feltüntette a délegyházi VI. tó Vadvirág utca mögé eső parti sávját. A felmérés elsődleges célja a természetben kialakult „szárazulat” ingatlan-nyilvántartásba történő feltüntetése volt, hogy azzal a későbbiekben önállóan és ne a tó részeként lehessen rendelkez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 xml:space="preserve">A településtervezővel lefolytatott egyeztetést követően lehetőség nyílt olyan módosított zöldterületi övezetet megvalósítására, mely egyrészt a korábbi elképzelést is lehetővé teszi (zöldövezet), másrészt lehetőséget biztosítana a Vadvirág utcai lakosok telek-kiegészítésként történő megvásárlásra, melyre már évekkel korábban érkezett kérés az ottani lakosok felő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Válóczi Tünde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a Bizottságok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Bednárik László</w:t>
      </w:r>
      <w:r>
        <w:rPr>
          <w:rFonts w:cs="Mangal" w:ascii="Book Antiqua" w:hAnsi="Book Antiqua"/>
          <w:b w:val="false"/>
          <w:sz w:val="18"/>
          <w:szCs w:val="18"/>
        </w:rPr>
        <w:t xml:space="preserve"> kérdezi, hogy a körbejárhatóság biztosított marad-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természetesen ig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3/2024. (XI.06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az Önkormányzathoz beérkezett lakossági igényeknek megfelelően elhatározza, hogy a készülő települési tervben a délegyházi VI. tó partján húzódó Délegyháza 1317/67 hrsz-ú 1 ha 7727 m</w:t>
      </w:r>
      <w:r>
        <w:rPr>
          <w:rFonts w:cs="Mangal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térmértékű parti sávot olyan zöldövezetbe kívánja sorolni, mely lehetővé teszi egyrészt a parti sáv felosztását és értékesítését a szomszédos ingatlanok tulajdonosai részére, másrészt közösségi terek (kutyafuttató, játszótér) kialakítását, az ahhoz szükséges építmények elhelyezését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jelen elvi döntésével az értékesítés feltételeként szabja, hogy az érintett földrészletet önállóan nem lehet beépíteni, az kizárólag a kiegészített telek beépítési százalékát növelheti, ott épületet, építményt elhelyezni telekösszevonást követően sem lehetséges. További feltétel, hogy értékesíteni kizárólag a partvonal megközelítését szolgáló gyalogoslejárók közt tömbszerűen, a visszamaradó parti sáv megközelíthetőségének biztosítása mellett lehetséges. Délegyháza Község Önkormányzat Képviselő-testülete felkéri hivatalát, hogy a Vadvirág utcai lakosok megkeresésével mérje fel jelen határozatban foglalt feltételek mellett az esetleges telek-kiegészítési szándékot 25.000 Ft/m</w:t>
      </w:r>
      <w:r>
        <w:rPr>
          <w:rFonts w:cs="Mangal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+ Áfa összegű vételár alkalmazásával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felkéri hivatalát a szükséges intézkedések megtételére, valamint hogy a felmérés eredményéről a soron következő ülésen számoljon b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Mangal" w:ascii="Book Antiqua" w:hAnsi="Book Antiqua"/>
          <w:bCs/>
          <w:iCs/>
          <w:sz w:val="18"/>
          <w:szCs w:val="18"/>
        </w:rPr>
        <w:t>: 2025. januá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/>
          <w:i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Mangal" w:ascii="Book Antiqua" w:hAnsi="Book Antiqua"/>
          <w:bCs/>
          <w:iCs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/>
          <w:i/>
          <w:iCs/>
          <w:sz w:val="18"/>
          <w:szCs w:val="18"/>
        </w:rPr>
      </w:pPr>
      <w:r>
        <w:rPr>
          <w:rFonts w:cs="Mangal" w:ascii="Book Antiqua" w:hAnsi="Book Antiqua"/>
          <w:bCs/>
          <w:i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2.5. </w:t>
      </w:r>
      <w:r>
        <w:rPr>
          <w:rFonts w:cs="Mangal" w:ascii="Book Antiqua" w:hAnsi="Book Antiqua"/>
          <w:sz w:val="18"/>
          <w:szCs w:val="18"/>
          <w:u w:val="single"/>
        </w:rPr>
        <w:t>DÉLEGYHÁZA 857/4 HRSZ-Ú INGATLAN (VADRÓZSA UTCA VÉGE) RENDELTETÉS-MÓD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ismerteti az előterjesztést, és elmondja, hogy a Bizottságok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4/2024. (XI.06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át kívánja minősíteni a tulajdonában lévő Délegyháza 857/4 hrsz-ú, 624 m</w:t>
      </w:r>
      <w:r>
        <w:rPr>
          <w:rFonts w:cs="Mangal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térmértékű kivett tó megjelölésű belterületi ingatlanát kivett beépítetlen terület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Mangal" w:ascii="Book Antiqua" w:hAnsi="Book Antiqua"/>
          <w:bCs/>
          <w:i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3. a VAGYONRENDELET MÓDOSÍT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 Zsuzsanna, Válóczi Tünde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ben foglaltak lényegét és elmondja, hogy </w:t>
      </w:r>
      <w:r>
        <w:rPr>
          <w:rFonts w:cs="Book Antiqua" w:ascii="Book Antiqua" w:hAnsi="Book Antiqua"/>
          <w:b w:val="false"/>
          <w:bCs/>
          <w:sz w:val="18"/>
          <w:szCs w:val="18"/>
        </w:rPr>
        <w:t>az elmúlt időszak tapasztalatai alapján felülvizsgáltra kerültek a vagyonrendelet rendelkezései és az önkormányzat kizárólagos gazdasági tevékenységei gyakorlása és a gyakorlás időleges jogának átengedése tekintetében, valamint a gazdasági társaságok tekintetében javasolt kiegészíteni a rendeletet a jogszabályok figyelembe vételével.</w:t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/>
          <w:sz w:val="18"/>
          <w:szCs w:val="18"/>
        </w:rPr>
        <w:t>A telekalakításokból eredő ingatlanváltozások érintették továbbá a rendelet mellékleteit, így javasolt azok „cseréje” az ingatlanváltozások átvezetésével, valamint tartalmazza az előző napirendi ponthoz kapcsolódó ingatlan átsorolását is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elmondja, hogy a Bizottságok egyetértettek a módosítással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rendelete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14/2024. (XI.7) önkormányzati rendelete</w:t>
      </w:r>
    </w:p>
    <w:p>
      <w:pPr>
        <w:pStyle w:val="Normal"/>
        <w:tabs>
          <w:tab w:val="clear" w:pos="8460"/>
        </w:tabs>
        <w:ind w:left="-426"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z önkormányzat vagyonáról és a vagyongazdálkodás egyes szabályairól szóló 37/2010.(X.21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06-án, kihirdetve 14/2024.(XI.7.) számon 2024.XI.7. napján)</w:t>
      </w:r>
    </w:p>
    <w:p>
      <w:pPr>
        <w:pStyle w:val="Normal"/>
        <w:tabs>
          <w:tab w:val="clear" w:pos="8460"/>
        </w:tabs>
        <w:ind w:left="675"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4. A SZERVEZETI ÉS MŰKÖDÉSI SZABÁLYZAT MÓDOSÍT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 Zsuzsanna, Válóczi Tünd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.1. A SZERVEZETI ÉS MŰKÖDÉSI SZABÁLYZAT MÓDOSÍTÁSA (POLGÁRMESTER RENDELETALKOTÁSI KEZDEMÉNYEZÉSE)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 és elmondja, hogy szükséges a szervezeti és működési szabályzat jogszabályváltozások miatti módosítása a titoktartási rendelkezések tekintetében, valamint szabályozásra kerültek benne a bizottságok közötti esetleges hatásköri vita rendezésének kérdése. A rendelet-nyilvántartást tartalmazó 11. melléklet is frissítésre került, továbbá a rendelet kiegészítésre került oly módon, hogy a Hivatal és a képviselők hatékony munkavégzésének elősegítése érdekében a képviselők, bizottsági tagok, és a Civil Fórum tagjai részére előre egyeztetett időpontban, szerdán 14.00 – 17.00 óra között biztosít csak a Polgármesteri Hivatal önálló konzultációs lehetőséget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 Bizottságok támogatják az előterjesztés elfogadását.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rendelete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15/2024. (XI.7) önkormányzati rendelete</w:t>
      </w:r>
    </w:p>
    <w:p>
      <w:pPr>
        <w:pStyle w:val="Normal"/>
        <w:tabs>
          <w:tab w:val="clear" w:pos="8460"/>
        </w:tabs>
        <w:ind w:left="-426"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 Képviselő-testület Szervezeti és Működési Szabályzatáról szóló 7/2021.(VI.29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6-án, kihirdetve 15/2024.(XI.7.) számon 2024.XI.7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.2. A SZERVEZETI ÉS MŰKÖDÉSI SZABÁLYZAT MÓDOSÍTÁSA (MÁRTON GERGŐ RENDELETALKOTÁSI KEZDEMÉNYEZÉSE)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 és elmondja, hogy 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a Bizottságok tárgyalták az előterjesztést és Márton Gergővel egyetértésben arra jutottak, hogy kerüljön levételre a napirendről. 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5. HÓKOTRÁS ÜGYE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 Zsuzsanna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és elmondja, hogy a Bizottságok elfogadásra javasolják az előterjesztést.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color w:val="000000"/>
          <w:sz w:val="18"/>
          <w:szCs w:val="18"/>
          <w:u w:val="single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5/2024. (XI.0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 testülete annak érdekében, hogy a törvényi kötelezettségének eleget tudjon tenni, és az útjain történő biztonságos közlekedést biztosítani tudja, eldönti, hogy Gaál Márkkal köt szerződést hókotrásra 2024. december 1. - 2025. február 28. közötti időszakra bruttó 100.000.-Ft/ hó készenléti díjért, valamint bruttó 16.000.-Ft / leigazolt óra hótolási díjért, amelyet azonban csak akkor fog igénybe venni, ha az önkormányzati tulajdonú gépekkel a hókotrást nem tudják biztosítani. Képviselő- testület felhatalmazza Dr. Riebl Antal polgármestert Gaál Márkkal történő szerződéskötés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azonnal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6. HULLADÉKGAZDÁLKODÁSI TÁRSULÁS TÁRSULÁSI MEGÁLLAPODÁSÁNAK MÓDOSÍT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 Zsuzsanna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iszerint a választások után személyi változások történtek a Duna-Tisza Közi Hulladékgazdálkodási és Környezetvédelmi Önkormányzati Társulásban, mely a testülettől egy adminisztratív, formális döntést igényel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elfogadásra javasolják az előterjesztést.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6/2024. (XI.0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Duna-Tisza közi Hulladékgazdálkodási és Környezetvédelmi Önkormányzati Társulás Társulási Megállapodása módosítása Délegyháza Község Önkormányzatának Képviselő-testülete Dr. Riebl Antal polgármester előterjesztését megtárgyalta és az alábbi határozatot hozta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pviselő-testület a Duna-Tisza közi Hulladékgazdálkodási és Környezetvédelmi Önkormányzati Társulás Társulási Tanácsába Tarr-Sipos Zsuzsát, Dömsöd nagyközség polgármesterét delegálja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pviselő-testület a Duna-Tisza közi Hulladékgazdálkodási és Környezetvédelmi Önkormányzati Társulás Társulási Megállapodásának V. számú módosítását a határozat melléklete szerinti tartalommal elfogadj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7. VACKOR BÖLCSŐDE CSOPORTBŐVÍTÉSE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 Zsuzsanna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arabos Zsuzsann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, miszerint a Délegyházi Vackor Bölcsőde jelenleg 2 csoporttal működik a 2337 Délegyháza, Rákóczi u. 10. szám alatti székhelyén, és egy csoporttal a Civilek Házában elhelyezett Tóparti Telephelyén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élegyháza Község Önkormányzata pályázatot nyert új bölcsőde megvalósítására, mely azonban csak a tavasz folyamán készül el. A Napsugár Óvodának a szintén pályázat keretében épülő új tagintézménye, a Napfény Tagóvoda december 16-tól használatba vehető, és a Magyar Államkincstár jóváhagyó döntése esetén a Napsugár Óvoda Rákóczi Utca Telephelye felszabadul, és lehetőség lenne arra, hogy a Civilek Házából oda átköltözzön a Vackor Bölcsőde Tóparti Telephelye, és azt egy újabb csoporttal bővítsük az új Aranykörte Bölcsőde épületének elkészültéig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az előterjesztés elfogadását, azzal a módosítással, hogy a 2025. január 13-i dátum helyett az „amint lehetséges” megfogalmazás szerepeljen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 bizottságok által javasolt módosítással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7/2024. (XI.06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gyermekek védelméről és a gyámügyi igazgatásról szóló 1997. évi XXXI. törvény 104.§ (1) bekezdés a) pontjában foglalt fenntartói jogköre alapján elhatározza, hogy a Délegyházi Vackor Bölcsőde költségvetési szervét átszervezi, és a Tóparti Telephelyet – a működési engedély véglegessé válásának napjától, amint lehetséges - 1 csoporttal bővíti, és a 2337 Délegyháza, Rákóczi u. 9. szám alatti ingatlanon lévő jelenlegi óvoda épületbe költözteti, amennyiben az igényfelmérés eredményeként szükségesnek látszik az új csoport működtetése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Képviselő-testület felkéri polgármesterét, jegyzőjét és az intézményvezetőt a fentiekhez szükséges intézkedések megtételére, és a működési engedély módosítása iránti kérelem benyújtására, amennyiben az új csoportra szükség van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 döntést követő 8 nap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caps/>
          <w:sz w:val="18"/>
          <w:szCs w:val="18"/>
          <w:u w:val="single"/>
        </w:rPr>
        <w:t>8. EGYÉB TELEPÜLÉSFEJLESZTÉSI ÉS TELEPÜLÉSÜZEMELTETÉSI ÜGYEK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 Zsuzsanna,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8.1.PETŐFI UTCA- NÉMEDI ÚT- GALLA TANYA KERESZTEZŐDÉS FORGALMI REND FELÜLVIZSGÁL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, miszerint 2024. 07.28. napján Gergely Endre Községvezetőknek írt e-mail beadványában kérte a Petőfi utca/Némedi út/ Galla tanya kereszteződésében a közlekedés megoldását. </w:t>
      </w:r>
    </w:p>
    <w:p>
      <w:pPr>
        <w:pStyle w:val="Normal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A szakember által adott szakvélemény több megoldási javaslatot kínált, melyek közül az a) pontban megjelölt megoldási lehetőség tűnik a legalkalmasabbnak egyelőre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az előterjesztés elfogadásá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erzsi Katali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mióta felszedték a fekvőrendőröket, megnövekedett a Petőfi utca forgalma. A szakvélemény c) pontjában szereplő egyirányúsítást nagyon jó ötletnek tartja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ezi, hogy a Petőfi utca melyik része lenne egyirányú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arabos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Tompa köztől a Gallai út felé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 bizottsági ülésen elhangzott kiegészítéssel, miszerint, amennyiben az A) pontban írt megoldás eredménytelennek bizonyul, a C) pontban írt megoldási javaslattal él a Képviselő-testüle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8/2024. (XI.0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ának Képviselő- testülete - mint a Délegyháza helyi közút kezelője –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r. Havasi Zoltán geodéziai és térinformatikai szakmérnök, okl. építőmérnök, okl. mérnöktanár, műszaki tiszt és útépítő mérnöktől kapott szakvélemény alapján az alábbi intézkedéseket megtételéről dönt a Petőfi utca/Némedi út/ Galla tanya kereszteződésében a biztonságos közlekedés megoldásár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szakvélemény 4.a) pontjában foglaltak szerint a Főútvonalon a kissugarú ív miatt 500*2000-es sávos terelőtáblákat helyez ki a 133-hrsz-ú ingatlan sarkánál a zöldsávba, úgy hogy a terelőtábla a Némedi út főirányába mutasson, valamint a 215/1 hrsz-ú ingatlan elé- a forgalomtechnikai tükör alá- úgy, hogy a Némedi főút irányából a Galla tanya út irányába mutasson. A terelőtáblák elhelyezésével párhuzamosan az útpálya festésére fák bokrok metszésére felkéri Községgondnokságát a közúti űrszelvény biztosításával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mennyiben ez a megoldás eredménytelennek bizonyul, úgy a szakvélemény 4.c) pontjában kifejtett megoldási javaslatot alkalmazza a Képviselő-testület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2024. november vége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özséggondnokság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Bednárik László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 xml:space="preserve"> szót kér és tájékoztatja a Képviselő-testület arról, hogy a halottak napja alkalmából elhelyezte a koszorút a Képviselő-testület nevében Piróth István sírjáná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  <w:t>Elmondja továbbá, hogy ajánlatokat kért szociális tűzifa beszerzésére, melyek közül a legideálisabb megoldás a raklapra pakolt és az erdészet által kiszállított, feldolgozott fa lenne, melynek ára kőris esetén 7.000 Ft/mázsa, míg juhar esetén 6.000 Ft/mázs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 xml:space="preserve"> elmondja, hogy az erről való döntés a Szociális Bizottság hatáskörébe tartozik, a Képviselő-testület elé akkor kell az ügyet előterjeszteni, ha költségvetés módosítást igényel a kiadás.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405" w:hanging="360"/>
      </w:pPr>
      <w:rPr>
        <w:i w:val="false"/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i w:val="false"/>
      <w:u w:val="singl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ahoma"/>
      <w:u w:val="singl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 Antiqua" w:hAnsi="Book Antiqu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 Antiqua" w:hAnsi="Book Antiqua" w:eastAsia="Calibri" w:cs="Tahoma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ahoma"/>
      <w:b/>
      <w:u w:val="single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ahoma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eastAsia="Calibri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2"/>
      <w:szCs w:val="22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06:00Z</dcterms:created>
  <dc:creator>Szabó Judit</dc:creator>
  <dc:description/>
  <cp:keywords/>
  <dc:language>en-US</dc:language>
  <cp:lastModifiedBy>Dr. Molnár Zsuzsanna</cp:lastModifiedBy>
  <cp:lastPrinted>2024-07-12T07:56:00Z</cp:lastPrinted>
  <dcterms:modified xsi:type="dcterms:W3CDTF">2024-11-12T07:29:00Z</dcterms:modified>
  <cp:revision>9</cp:revision>
  <dc:subject/>
  <dc:title/>
</cp:coreProperties>
</file>