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szeptember 17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CZÖVEK LÁSZLÓ ÉS NEJE 942 HRSZ-Ú INGATLAN ELŐTTI NÖVEKMÉNY ÜGYE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április 7. érkezett kérelem alapján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Czövek László és Czövek László Lipótné </w:t>
      </w:r>
      <w:r>
        <w:rPr>
          <w:rFonts w:cs="Tahoma" w:ascii="Tahoma" w:hAnsi="Tahoma"/>
          <w:sz w:val="20"/>
          <w:szCs w:val="20"/>
          <w:lang w:eastAsia="ar-SA"/>
        </w:rPr>
        <w:t>képviseletében eljárni jogosult dr. Lenkefi Ágnes Krisztina, mint a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a 942 hrsz-ú tóparti ingatlan tulajdonosai elbirtoklás jogcímén az ingatlan-nyilvántartásban is rendezni kívánják </w:t>
      </w:r>
      <w:r>
        <w:rPr>
          <w:rFonts w:cs="Tahoma" w:ascii="Tahoma" w:hAnsi="Tahoma"/>
          <w:sz w:val="20"/>
          <w:szCs w:val="20"/>
          <w:lang w:eastAsia="ar-SA"/>
        </w:rPr>
        <w:t>a szerintük tulajdonukba került,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ingatlanjukkal határos kb. 95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>-nyi partszakaszt, mellyel ingatlanuk megnövekedet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z elbirtoklás tárgyát képező ingatlan sem Délegyháza Község Önkormányzat övezeti tervlapján – mint lehetséges tóparti növekmény - nem szerepel, sem a takarnet rendszerről lehívott hivatalos térképmásolaton nem szerepel. Az aljegyző úr válaszlevelében az ügy tisztázása végett hiánypótlást rendelet el. A hiánypótlásnak 2009. július 16. napján az ügyfél eleget tett, azonban az általa becsatolt iratokból érdemi megállapítást nem tehetünk. Vélhetően a tó vízszintjének csökkenése útján kialakulhatott parti növekményről lehet szó, ami a 945 hrsz-ú, önkormányzati tulajdonban lévő III. tó ingatlan részét képezi, és mint ilyen a törvény erejénél fogva forgalomképtelen, és ez esetben elbirtoklásnak helye nincs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elbirtoklásához hozzájárulni/elutasíta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szeptember 10.</w:t>
      </w:r>
    </w:p>
    <w:p>
      <w:pPr>
        <w:pStyle w:val="Normal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05:00Z</dcterms:created>
  <dc:creator>vasarhelyine</dc:creator>
  <dc:description/>
  <cp:keywords/>
  <dc:language>en-US</dc:language>
  <cp:lastModifiedBy>Zsu</cp:lastModifiedBy>
  <cp:lastPrinted>2009-09-10T15:09:00Z</cp:lastPrinted>
  <dcterms:modified xsi:type="dcterms:W3CDTF">2010-08-01T18:07:00Z</dcterms:modified>
  <cp:revision>5</cp:revision>
  <dc:subject/>
  <dc:title>Előterjesztés a Képviselő-testület</dc:title>
</cp:coreProperties>
</file>