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</w:rPr>
        <w:t>4. Napirendi pont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7F7F7F"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4. Faluszépítő Egyesület Parkosítási szerződése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7F7F7F"/>
          <w:u w:val="single"/>
          <w:shd w:fill="C0C0C0" w:val="clear"/>
        </w:rPr>
      </w:pPr>
      <w:r>
        <w:rPr>
          <w:rFonts w:cs="Tahoma" w:ascii="Tahoma" w:hAnsi="Tahoma"/>
          <w:b/>
          <w:i/>
          <w:color w:val="7F7F7F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9. 06. 09-én Hancsics György kérelmezte, hogy a Délegyházi Faluszépítő Egyesület és Délegyháza Község Önkormányzata közötti 286/4 hrsz-ú ingatlanon lévő Szent István Park parkosítási szerződés megkötéséhez járuljon hozzá Délegyháza Község Önkormányzatának Képviselő- testület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Délegyháza Község Önkormányzatának Képviselő- testülete 250/2009.(VI.22.) számú határozatában úgy döntött, hogy a kérelem megkötéséhez hozzájárul fenti ingatlano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szerződési ajánlatot Délegyházi Faluszépítő Egyesülete elkészítette, melyet mellékelten csatolok véleményezésre Képviselő- testületne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öntést igénylő kérdések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931" w:leader="none"/>
        </w:tabs>
        <w:ind w:right="13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Terület átminősítése közterületté- vagyonrendelet módosítás</w:t>
      </w:r>
    </w:p>
    <w:p>
      <w:pPr>
        <w:pStyle w:val="Normal"/>
        <w:tabs>
          <w:tab w:val="clear" w:pos="708"/>
          <w:tab w:val="left" w:pos="8931" w:leader="none"/>
        </w:tabs>
        <w:ind w:right="13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Meghatározott összeg (kb.3,5 M Ft) költségvetésből történő elkülönítésére nyilatkoza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A terület energiaszükséglet finanszírozása (közvilágítás, öntözés)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ötelezettségvállalás egyeztetésre Délegyházi Faluszépítő Egyesülettel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Terület folyamatos karbantartása, gondoz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Terület jövőbeni parkosít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Pályázatírás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8. Rendezvénnyel kapcsolatos nyilatkozat elfogad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</w:rPr>
        <w:t xml:space="preserve">Összeállította: </w:t>
        <w:tab/>
        <w:tab/>
        <w:tab/>
        <w:tab/>
        <w:tab/>
        <w:tab/>
        <w:t>Tisza Gabriella</w:t>
      </w:r>
    </w:p>
    <w:p>
      <w:pPr>
        <w:pStyle w:val="Normal"/>
        <w:ind w:left="5664" w:right="-111" w:hanging="0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39:00Z</dcterms:created>
  <dc:creator>vasarhelyine</dc:creator>
  <dc:description/>
  <cp:keywords/>
  <dc:language>en-US</dc:language>
  <cp:lastModifiedBy>Dr. Molnár Zsuzsanna</cp:lastModifiedBy>
  <cp:lastPrinted>2009-03-06T09:03:00Z</cp:lastPrinted>
  <dcterms:modified xsi:type="dcterms:W3CDTF">2009-09-11T08:39:00Z</dcterms:modified>
  <cp:revision>3</cp:revision>
  <dc:subject/>
  <dc:title>Előterjesztés a Képviselő-testület</dc:title>
</cp:coreProperties>
</file>