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</w:rPr>
        <w:t>2.2. ÚTKEZELÉSSEL KAPCSOLTOS TÁJÉKOZTATÁS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2.1. Közlekedési táblák, tükör, fekvőrendőr kihelyezésével kapcsolatos ügyintézés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Cs/>
          <w:sz w:val="20"/>
          <w:szCs w:val="20"/>
        </w:rPr>
        <w:t xml:space="preserve">1990. évi LXV. számú „A helyi önkormányzatokról” szóló törvény 8.§ </w:t>
      </w:r>
      <w:r>
        <w:rPr>
          <w:rFonts w:cs="Tahoma" w:ascii="Tahoma" w:hAnsi="Tahoma"/>
          <w:sz w:val="20"/>
          <w:szCs w:val="20"/>
        </w:rPr>
        <w:t xml:space="preserve">(4) pontja kimondja, hogy a települési önkormányzat köteles gondoskodni a helyi közutak és a köztemető fenntartásáról, a helyi közutakon, a helyi önkormányzat tulajdonában álló közforgalom elöl el nem zárt magánutakon, valamint tereken, parkokban és egyéb közterületeken közúti járművel történő várakozás (parkolás) biztosításáról. </w:t>
      </w:r>
    </w:p>
    <w:p>
      <w:pPr>
        <w:pStyle w:val="Normal"/>
        <w:suppressAutoHyphens w:val="false"/>
        <w:autoSpaceDE w:val="false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özúti közlekedésről szóló 1988. évi I. törvény 34. § (1) – (2) bekezdése alapján 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Tahoma" w:hAnsi="Tahoma"/>
          <w:sz w:val="20"/>
          <w:szCs w:val="20"/>
          <w:lang w:eastAsia="hu-HU"/>
        </w:rPr>
        <w:t xml:space="preserve"> A közút forgalmi rendjét - ha jogszabály másként nem rendelkezik - a közút kezelője alakítja ki. A forgalmi rendet - a forgalmi körülmények vagy a baleseti helyzet jelentősebb változása esetén, de legalább ötévenként - a közút kezelőjének felül kell vizsgálnia, és ha szükséges, módosítania kell. A közlekedési hatóság - a közlekedés biztonságát sértő vagy veszélyeztető helyzet megszüntetése érdekében - kezdeményezheti a forgalomszabályozás módosítását, vagy a közút kezelőjét a forgalmi rend felülvizsgálatára kötelezheti.”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8" w:right="72" w:hanging="0"/>
        <w:rPr/>
      </w:pPr>
      <w:r>
        <w:rPr>
          <w:rFonts w:cs="Tahoma" w:ascii="Tahoma" w:hAnsi="Tahoma"/>
          <w:sz w:val="20"/>
          <w:szCs w:val="20"/>
        </w:rPr>
        <w:t xml:space="preserve">Az 1988. évi I. törvény 43. § (1) - (2) bekezdései alapján a közút kezelője a közút melletti ingatlanon, annak rendeltetésszerű használatát nem akadályozó módon közúti jelzést, mozgatható hóvédművet, illetőleg – kártalanítás ellenében – azon, az alatt vagy felett műtárgyat helyezhet el, vagy tarthat fenn, és azt tűrni köteles az ingatlannak nem minősülő építmény, továbbá a villany-, telefon- és egyéb oszlop tulajdonosa is. </w:t>
      </w:r>
    </w:p>
    <w:p>
      <w:pPr>
        <w:pStyle w:val="Normal"/>
        <w:suppressAutoHyphens w:val="false"/>
        <w:autoSpaceDE w:val="false"/>
        <w:spacing w:lineRule="auto" w:line="360"/>
        <w:ind w:left="708" w:hanging="0"/>
        <w:rPr/>
      </w:pPr>
      <w:r>
        <w:rPr>
          <w:rFonts w:cs="Tahoma" w:ascii="Tahoma" w:hAnsi="Tahoma"/>
          <w:sz w:val="20"/>
          <w:szCs w:val="20"/>
        </w:rPr>
        <w:t xml:space="preserve">Az 1988. évi I. törvény 34. § (1) – (2) bekezdése, illetőleg 43. § (1) bekezdése esetén - </w:t>
      </w:r>
      <w:r>
        <w:rPr>
          <w:rFonts w:cs="Tahoma" w:ascii="Tahoma" w:hAnsi="Tahoma"/>
          <w:bCs/>
          <w:sz w:val="20"/>
          <w:szCs w:val="20"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Tahoma" w:hAnsi="Tahoma"/>
          <w:sz w:val="20"/>
          <w:szCs w:val="20"/>
        </w:rPr>
        <w:t xml:space="preserve">1991. évi XX. törvény 92. § (10) bekezdés a) pontja alapján - a helyi közutak tekintetében a közút kezelőjén a helyi önkormányzat Képviselő-testületét kell érteni. Így Délegyháza Község Önkormányzatának </w:t>
      </w:r>
      <w:r>
        <w:rPr>
          <w:rFonts w:cs="Tahoma" w:ascii="Tahoma" w:hAnsi="Tahoma"/>
          <w:b/>
          <w:sz w:val="20"/>
          <w:szCs w:val="20"/>
        </w:rPr>
        <w:t>Képviselő-testülete hatáskörébe tartozik a lakosok által igényelt közlekedési táblák, fekvőrendőrök, valamint biztonsági korlát kihelyezéséről való döntés.</w:t>
      </w:r>
    </w:p>
    <w:p>
      <w:pPr>
        <w:pStyle w:val="Normal"/>
        <w:suppressAutoHyphens w:val="false"/>
        <w:autoSpaceDE w:val="false"/>
        <w:spacing w:lineRule="auto" w:line="360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2.2. Utakkal kapcsolatos bejelentések kivizsgálása, javítási munkák megrendelése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/>
      </w:pPr>
      <w:r>
        <w:rPr>
          <w:rFonts w:cs="Tahoma" w:ascii="Tahoma" w:hAnsi="Tahoma"/>
          <w:sz w:val="20"/>
          <w:szCs w:val="20"/>
        </w:rPr>
        <w:t>Délegyháza Község Önkormányzata az alábbi gépparkkal rendelkezik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/>
      </w:pPr>
      <w:r>
        <w:rPr>
          <w:rFonts w:cs="Tahoma" w:ascii="Tahoma" w:hAnsi="Tahoma"/>
          <w:sz w:val="20"/>
          <w:szCs w:val="20"/>
        </w:rPr>
        <w:t>1 db 54 éves gréder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db 13 éves VTZ traktor (pótkocsi nélkül)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db traktorra szerelhető fűkasza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db Jumbo 90-es fűnyíró traktor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db 48 cm-es nyomtávú fűnyíró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db damilos fűkasza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db benzinmotoros láncfűrész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/>
      </w:pPr>
      <w:r>
        <w:rPr>
          <w:rFonts w:cs="Tahoma" w:ascii="Tahoma" w:hAnsi="Tahoma"/>
          <w:sz w:val="20"/>
          <w:szCs w:val="20"/>
        </w:rPr>
        <w:t xml:space="preserve">1 db benzinmotoros sövényvágó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db villanyfúró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right="-429" w:hanging="0"/>
        <w:rPr/>
      </w:pPr>
      <w:r>
        <w:rPr>
          <w:rFonts w:cs="Tahoma" w:ascii="Tahoma" w:hAnsi="Tahoma"/>
          <w:sz w:val="20"/>
          <w:szCs w:val="20"/>
        </w:rPr>
        <w:t xml:space="preserve">Fenti gépparkra tekintettel az útkarbantartást nagyon lassan és nem elvárt minőségben tudjuk elvégezni, a nagyszámú földutak állapotát lehetetlen folyamatosan karbantartani. Községgondnokságunk időről időre csak „tűzoltó munkát” végez. A régi gréder rendszeresen meghibásodik, ehhez alkatrészt beszerezni nagyon sok időbe telik, több esetben heteket áll a gép. Az önkormányzat igyekszik a lakosok igényeit szem előtt tartani, de szűkös anyagi helyzetére tekintettel az idei évben sem sikerült bővítenie eszközparkját.  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valyi évben 34/2009. (II.16.) képviselő- testületi határozat értelmében Délegyháza Község Önkormányzatának Képviselő- testülete a 2009. évi költségvetés felhalmozási kiadásai között a beruházási előirányzat terhére elkülönített egy rendkívüli útfelújítási alapot, amellyel a leginkább kritikus állapotú utakat újította fel. Az útfelújítást az alábbi utcákban végezték el: </w:t>
      </w:r>
    </w:p>
    <w:p>
      <w:pPr>
        <w:pStyle w:val="Normal"/>
        <w:ind w:left="708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t xml:space="preserve">1. Rákóczi utca folytatása (földút) </w:t>
        <w:br/>
        <w:t xml:space="preserve">2. Zöldrét utca </w:t>
        <w:br/>
        <w:t xml:space="preserve">3. Vadvirág utca </w:t>
        <w:br/>
        <w:t xml:space="preserve">4. Ibolya utca </w:t>
        <w:br/>
        <w:t xml:space="preserve">5. Vásárhelyi Pál utca </w:t>
        <w:br/>
        <w:t xml:space="preserve">6. Széchenyi utca </w:t>
        <w:br/>
        <w:t xml:space="preserve">7. Gábor Áron utca </w:t>
        <w:br/>
        <w:t xml:space="preserve">8. Deák Ferenc utca </w:t>
        <w:br/>
        <w:t xml:space="preserve">9. Európa utca </w:t>
        <w:br/>
        <w:t xml:space="preserve">10. Jókai utca </w:t>
        <w:br/>
        <w:t xml:space="preserve">11. Sóderos út </w:t>
        <w:br/>
        <w:t xml:space="preserve">12. Kavics u. </w:t>
        <w:br/>
        <w:t xml:space="preserve">13. Kéktó sétány Sóderos útig </w:t>
      </w:r>
    </w:p>
    <w:p>
      <w:pPr>
        <w:pStyle w:val="Normal"/>
        <w:ind w:firstLine="70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4. Gizella telep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2009. évben Délegyháza Község Önkormányzata által elvégeztetett </w:t>
      </w:r>
      <w:r>
        <w:rPr>
          <w:rFonts w:cs="Tahoma" w:ascii="Tahoma" w:hAnsi="Tahoma"/>
          <w:b/>
          <w:sz w:val="20"/>
          <w:szCs w:val="20"/>
        </w:rPr>
        <w:t>6, 24 millió Ft-</w:t>
      </w:r>
      <w:r>
        <w:rPr>
          <w:rFonts w:cs="Tahoma" w:ascii="Tahoma" w:hAnsi="Tahoma"/>
          <w:sz w:val="20"/>
          <w:szCs w:val="20"/>
        </w:rPr>
        <w:t xml:space="preserve">os költségkiadással járó úttükör kialakítás és karbantartás csak ideiglenes megoldást jelentett, a földutakat végleges megoldásként aszfaltozni kellene, amire nincs anyagi fedezet. </w:t>
      </w:r>
    </w:p>
    <w:p>
      <w:pPr>
        <w:pStyle w:val="Normal"/>
        <w:spacing w:lineRule="auto" w:line="360"/>
        <w:ind w:left="708" w:right="-42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út kijavítására 0-24 mm-es mosott sódert használtak, amit a felajánlással kaptunk egy helyi bányától. Az idei évi költségvetés elfogadásakor minden  nagyobb beruházást és gépbeszerzést kénytelen volt elvetni a Képviselő- testület, mert önkormányzatunk anyagi helyzete a tavalyi évhez képest is rengeteget romlott. (állami támogatások csökkentése) </w:t>
      </w:r>
    </w:p>
    <w:p>
      <w:pPr>
        <w:pStyle w:val="Normal"/>
        <w:spacing w:lineRule="auto" w:line="360"/>
        <w:ind w:left="708" w:right="-429" w:hanging="0"/>
        <w:jc w:val="left"/>
        <w:rPr/>
      </w:pPr>
      <w:r>
        <w:rPr>
          <w:rFonts w:cs="Tahoma" w:ascii="Tahoma" w:hAnsi="Tahoma"/>
          <w:sz w:val="20"/>
          <w:szCs w:val="20"/>
        </w:rPr>
        <w:t xml:space="preserve">Sajnos a tavalyi évben elvégzett földútalap készítés és úttükör kialakítása  ellenére (amiben a hengerrel történő tömörítést is elvégezte a megbízott vállalkozó) sem szűntek meg fenti utak mentén élő lakosok utakkal kapcsolatos problémái. Úthengert nem tudunk használni, mert nincsen. A költségvetésben henger vételére vagy bérlésére nem lett elkülönítve semmilyen pénzösszeg, mert örülünk, ha az intézményeinket (Óvoda, Iskola, Családi Napközi, Egészségház, Művelődési Ház, Hivatal) fent tudjuk tartani. </w:t>
        <w:br/>
        <w:t>Szükség lenne egy fiatalabb gréderre, úthengerre valamint árokásó gépre. A településüzemeltetési egyéb feladatokhoz (rendezvények kiszolgálása, faanyag beszállítása) szükség lenne egy nagyobb pótkocsira is.</w:t>
      </w:r>
    </w:p>
    <w:p>
      <w:pPr>
        <w:pStyle w:val="Normal"/>
        <w:spacing w:lineRule="auto" w:line="360"/>
        <w:ind w:left="708" w:right="-42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élegyháza Község Önkormányzatának községgondnoksága folyamatosan gréderezi a földutakat. Az önkormányzat igyekszik a lakosok igényeit szem előtt tartani, de szűkös anyagi helyzetére tekintettel a valóban megoldást jelentő aszfaltozást elvégezni nem tudja. 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09"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ügycsoport felelőse: </w:t>
        <w:tab/>
        <w:tab/>
        <w:t>Tisza Gabriella településüzemelte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E-mail: uzemeltetes@delegyhaza.hu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Ügyfélfogadási rend:</w:t>
        <w:tab/>
        <w:tab/>
        <w:t>Hétfő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2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, Szerda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7</w:t>
      </w:r>
      <w:r>
        <w:rPr>
          <w:rFonts w:cs="Tahoma" w:ascii="Tahoma" w:hAnsi="Tahoma"/>
          <w:sz w:val="20"/>
          <w:szCs w:val="20"/>
          <w:vertAlign w:val="superscript"/>
        </w:rPr>
        <w:t>30</w:t>
      </w:r>
      <w:r>
        <w:rPr>
          <w:rFonts w:cs="Tahoma" w:ascii="Tahoma" w:hAnsi="Tahoma"/>
          <w:sz w:val="20"/>
          <w:szCs w:val="20"/>
        </w:rPr>
        <w:t>, Péntek: 8</w:t>
      </w:r>
      <w:r>
        <w:rPr>
          <w:rFonts w:cs="Tahoma" w:ascii="Tahoma" w:hAnsi="Tahoma"/>
          <w:sz w:val="20"/>
          <w:szCs w:val="20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-11</w:t>
      </w:r>
      <w:r>
        <w:rPr>
          <w:rFonts w:cs="Tahoma" w:ascii="Tahoma" w:hAnsi="Tahoma"/>
          <w:sz w:val="20"/>
          <w:szCs w:val="20"/>
          <w:vertAlign w:val="superscript"/>
        </w:rPr>
        <w:t>00</w:t>
      </w:r>
    </w:p>
    <w:p>
      <w:pPr>
        <w:pStyle w:val="Normal"/>
        <w:ind w:left="3540" w:hanging="3540"/>
        <w:jc w:val="left"/>
        <w:rPr/>
      </w:pPr>
      <w:r>
        <w:rPr>
          <w:rFonts w:cs="Tahoma" w:ascii="Tahoma" w:hAnsi="Tahoma"/>
          <w:sz w:val="20"/>
          <w:szCs w:val="20"/>
        </w:rPr>
        <w:t xml:space="preserve">Ügyintézési határidő: </w:t>
        <w:tab/>
        <w:t>Kérelem beérkezését követő Képviselő- testületi ülés, legkésőbb 45 munkana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Char">
    <w:name w:val="Cím Char"/>
    <w:basedOn w:val="Bekezdsalapbettpusa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39:00Z</dcterms:created>
  <dc:creator>Dr. Molnár Zsuzsanna</dc:creator>
  <dc:description/>
  <cp:keywords/>
  <dc:language>en-US</dc:language>
  <cp:lastModifiedBy>Bali Nándor</cp:lastModifiedBy>
  <cp:lastPrinted>2010-05-28T14:51:00Z</cp:lastPrinted>
  <dcterms:modified xsi:type="dcterms:W3CDTF">2010-07-28T08:46:00Z</dcterms:modified>
  <cp:revision>22</cp:revision>
  <dc:subject/>
  <dc:title>                         Délegyháza Község Önkormányzat                  </dc:title>
</cp:coreProperties>
</file>