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</w:rPr>
        <w:t>2.4 KÖZTISZTASÁG BIZTOSÍTÁSÁVAL KAPCSOLATOS TÁJÉKOZTATÁS</w:t>
      </w:r>
    </w:p>
    <w:p>
      <w:pPr>
        <w:pStyle w:val="Normal"/>
        <w:spacing w:lineRule="auto" w:line="36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a Képviselő- testületének 29/2007 (XII. 17) számú ” A települési szilárd hulladékkal kapcsolatos helyi közszolgáltatásról és annak kötelező igénybevételéről, valamint az ehhez kapcsolódó köztisztaságról” szóló rendelete alapján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gondoskodik, Délegyháza Község közigazgatási területén a lakosság egészségének védelme valamint Délegyháza Község természeti és épített környezetének megóvása érdekében a települési szilárdhulladékra vonatkozó közszolgáltatás és annak kötelező igénybevételének biztosításáról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Cs/>
          <w:sz w:val="20"/>
          <w:szCs w:val="20"/>
        </w:rPr>
        <w:t>Délegyháza Község Önkormányzata valamint A.S.A Magyarország Környezetvédelmi és Hulladékgazdálkodás Kft. (2360 Gyál, Kőrösi út 53.) között 2015.április 1-ig hulladékszállításra vonatkozó közszolgáltatási szerződés van érvényben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88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ügycsoport felelőse: </w:t>
        <w:tab/>
        <w:tab/>
        <w:t>Tisza Gabriella településüzemeltetési előadó</w:t>
      </w:r>
    </w:p>
    <w:p>
      <w:pPr>
        <w:pStyle w:val="Normal"/>
        <w:tabs>
          <w:tab w:val="clear" w:pos="708"/>
          <w:tab w:val="center" w:pos="252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E-mail: uzemeltetes@delegyhaza.hu</w:t>
      </w:r>
    </w:p>
    <w:p>
      <w:pPr>
        <w:pStyle w:val="Normal"/>
        <w:tabs>
          <w:tab w:val="clear" w:pos="708"/>
          <w:tab w:val="center" w:pos="3240" w:leader="none"/>
        </w:tabs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Ügyintézési határidő: </w:t>
        <w:tab/>
        <w:tab/>
        <w:tab/>
        <w:t>Kérelem beérkezését követő 22 munkana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left"/>
      <w:outlineLvl w:val="1"/>
    </w:pPr>
    <w:rPr>
      <w:rFonts w:ascii="Times New Roman" w:hAnsi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  <w:u w:val="single"/>
    </w:rPr>
  </w:style>
  <w:style w:type="character" w:styleId="Cmsor2Char">
    <w:name w:val="Címsor 2 Char"/>
    <w:basedOn w:val="Bekezdsalapbettpusa"/>
    <w:qFormat/>
    <w:rPr>
      <w:rFonts w:cs="Arial"/>
      <w:b/>
      <w:bCs/>
      <w:iCs/>
      <w:sz w:val="24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29:00Z</dcterms:created>
  <dc:creator>Dr. Molnár Zsuzsanna</dc:creator>
  <dc:description/>
  <cp:keywords/>
  <dc:language>en-US</dc:language>
  <cp:lastModifiedBy>Bali Nándor</cp:lastModifiedBy>
  <cp:lastPrinted>2010-07-28T09:52:00Z</cp:lastPrinted>
  <dcterms:modified xsi:type="dcterms:W3CDTF">2010-07-28T07:52:00Z</dcterms:modified>
  <cp:revision>11</cp:revision>
  <dc:subject/>
  <dc:title>                         Délegyháza Község Önkormányzat                  </dc:title>
</cp:coreProperties>
</file>