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i Hivatal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Book Antiqua" w:cs="Book Antiqua"/>
          <w:b/>
          <w:sz w:val="24"/>
        </w:rPr>
        <w:t xml:space="preserve"> </w:t>
      </w:r>
      <w:r>
        <w:rPr>
          <w:rFonts w:cs="Tahoma"/>
          <w:b/>
          <w:sz w:val="24"/>
        </w:rPr>
        <w:t>Településfejlesztési-, és Üzemeltetés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muszaki@delegyhaza.hu</w:t>
        </w:r>
      </w:hyperlink>
      <w:r>
        <w:rPr>
          <w:rFonts w:cs="Tahoma"/>
          <w:sz w:val="20"/>
          <w:szCs w:val="20"/>
        </w:rPr>
        <w:t xml:space="preserve">, </w:t>
      </w:r>
      <w:hyperlink r:id="rId5">
        <w:r>
          <w:rPr>
            <w:rStyle w:val="InternetLink"/>
            <w:rFonts w:cs="Tahoma"/>
            <w:sz w:val="20"/>
            <w:szCs w:val="20"/>
          </w:rPr>
          <w:t>uzemeltetes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Lakáscélú állami támogatások igénybevétele során a jelzálogjoggal terhelt ingatlanok tehermentesítése, visszafizetési kötelezettség felfüggesztése, átjegyzése 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2880" w:leader="none"/>
        </w:tabs>
        <w:jc w:val="lef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2520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Az ügycsoport felelőse:</w:t>
        <w:tab/>
        <w:tab/>
        <w:tab/>
        <w:t>Jakab István településfejlesztési előadó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érhetősége:</w:t>
        <w:tab/>
        <w:tab/>
        <w:tab/>
        <w:t>Polgármesteri Hivatal 3-as számú szoba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Tel: 06 (24) 542-155 / 3-as mellék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Fax: 06 (24) 542-156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E-mail: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muszaki@delegyhaza.hu</w:t>
        </w:r>
      </w:hyperlink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félfogadási rend:</w:t>
        <w:tab/>
        <w:tab/>
        <w:t>Hétfő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2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, Szerda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7</w:t>
      </w:r>
      <w:r>
        <w:rPr>
          <w:rFonts w:cs="Tahoma" w:ascii="Tahoma" w:hAnsi="Tahoma"/>
          <w:sz w:val="20"/>
          <w:szCs w:val="20"/>
          <w:vertAlign w:val="superscript"/>
        </w:rPr>
        <w:t>30</w:t>
      </w:r>
      <w:r>
        <w:rPr>
          <w:rFonts w:cs="Tahoma" w:ascii="Tahoma" w:hAnsi="Tahoma"/>
          <w:sz w:val="20"/>
          <w:szCs w:val="20"/>
        </w:rPr>
        <w:t>, Péntek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1</w:t>
      </w:r>
      <w:r>
        <w:rPr>
          <w:rFonts w:cs="Tahoma" w:ascii="Tahoma" w:hAnsi="Tahoma"/>
          <w:sz w:val="20"/>
          <w:szCs w:val="20"/>
          <w:vertAlign w:val="superscript"/>
        </w:rPr>
        <w:t>00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intézési határidő:</w:t>
        <w:tab/>
        <w:tab/>
        <w:t>Kérelem beérkezését követő 22 munkanap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/>
      </w:pPr>
      <w:r>
        <w:rPr>
          <w:rFonts w:cs="Tahoma" w:ascii="Tahoma" w:hAnsi="Tahoma"/>
          <w:bCs/>
          <w:sz w:val="20"/>
          <w:szCs w:val="20"/>
        </w:rPr>
        <w:t xml:space="preserve">A lakáscélú állami támogatásokról szóló 12/2001. (I. 31.) Korm. rendelet 21. § </w:t>
      </w:r>
      <w:r>
        <w:rPr>
          <w:rFonts w:cs="Tahoma" w:ascii="Tahoma" w:hAnsi="Tahoma"/>
          <w:sz w:val="20"/>
          <w:szCs w:val="20"/>
        </w:rPr>
        <w:t>(1) bekezdése alapján ha a kedvezmény, adó-visszatérítési támogatás igénybevételével épített, bővített, vásárolt lakást 10 éven belül lebontják, illetőleg elidegenítik, vagy az nem a támogatott személy és a vele együttköltözők lakóhelyéül szolgál, illetve a lakás használatát harmadik személynek átengedik, akkor a lakás tulajdonosa köteles a támogatás(ok) folyósított összegét visszafizetni. E szabályt a fiatalok otthonteremtési támogatása körében is alkalmazni kell azzal az eltéréssel, hogy a bontási, eltérő célra hasznosítási, valamint elidegenítési tilalom időtartama 5 év. Visszafizetési kötelezettség keletkezik abban az esetben is, ha a lakást a tulajdonos tehermentesíteni kívánja (a visszafizetési kötelezettség érvényesítése iránt a Kincstár intézkedik). Házasság felbontása esetén, ha a volt házasfelek közös lakásukat idegenítik el, úgy őket az igénybevett közvetlen támogatások visszafizetési kötelezettsége az elidegenítésből származó bevétel bírósági határozat szerinti vagy a közöttük létrejött házassági vagyonmegosztási szerződésben rögzített arányban terheli. Ha a lakás tulajdonosa lakásának egy részét idegeníti el, a kedvezmény, az adó-visszatérítési támogatás, illetőleg a fiatalok otthonteremtési támogatása összegének csak az elidegenítésre kerülő tulajdoni hányadra jutó arányos részét kell visszafizetni. Ebben az esetben a jegyző határozatban intézkedik a teljes támogatási összeg visszafizetését biztosító jelzálogjognak, valamint elidegenítési és terhelési tilalomnak a töröltetése iránt, továbbá határozatban intézkedik a visszafizetési kötelezettség alá nem eső támogatási összegnek megfelelő a Magyar Államot megillető jelzálogjog, illetve az azt biztosító elidegenítési és terhelési tilalom a támogatott lakásra történő bejegyeztetése iránt.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Rendelet </w:t>
      </w:r>
      <w:r>
        <w:rPr>
          <w:rFonts w:cs="Tahoma" w:ascii="Tahoma" w:hAnsi="Tahoma"/>
          <w:bCs/>
          <w:sz w:val="20"/>
          <w:szCs w:val="20"/>
        </w:rPr>
        <w:t xml:space="preserve">21. § </w:t>
      </w:r>
      <w:r>
        <w:rPr>
          <w:rFonts w:cs="Tahoma" w:ascii="Tahoma" w:hAnsi="Tahoma"/>
          <w:sz w:val="20"/>
          <w:szCs w:val="20"/>
        </w:rPr>
        <w:t xml:space="preserve">(4) bekezdése alapján a tulajdonosoknak lehetőségük van a visszafizetési kötelezettség jegyző általi felfüggesztésére is, mégpedig abban az esetben, ha a lakás tulajdonosa a lakásigényét a lakás cseréjével, vagy a lakás értékesítését követően másik lakás építése vagy vásárlása útján elégíti ki. Ebben az esetben a visszafizetési kötelezettséget a lakás fekvése szerinti önkormányzat jegyzője a tulajdonos kérelme alapján építési szándék esetében három, vásárlási szándék esetében egy évig felfüggesztheti. A felfüggesztés időtartama méltányolható esetben egy alkalommal legfeljebb 1 évvel hosszabbítható meg. A felfüggesztés időtartama alatt a lakás tulajdonosának kérelmére, amennyiben a másik lakás megszerzése még nem történt meg, a kedvezmény, adó-visszatérítési támogatás igénybevételével épített, vásárolt, illetőleg a fiatalok otthonteremtési támogatásával vásárolt lakást a Kincstár tehermentesíti, ha a tulajdonos az igénybevett támogatás(ok) összegét a pénzügyminiszter által kiadott tájékoztatóban közzétett kincstári letéti számlára befizette. </w:t>
      </w:r>
      <w:r>
        <w:br w:type="page"/>
      </w:r>
    </w:p>
    <w:p>
      <w:pPr>
        <w:pStyle w:val="Normal"/>
        <w:tabs>
          <w:tab w:val="clear" w:pos="708"/>
          <w:tab w:val="center" w:pos="2520" w:leader="none"/>
        </w:tabs>
        <w:rPr/>
      </w:pPr>
      <w:r>
        <w:rPr>
          <w:rFonts w:cs="Tahoma" w:ascii="Tahoma" w:hAnsi="Tahoma"/>
          <w:sz w:val="20"/>
          <w:szCs w:val="20"/>
        </w:rPr>
        <w:t>A másik lakás megszerzésének hitelt érdemlő igazolása esetén (az adásvételi vagy csereszerződés esetén a tulajdonjog bejegyzése iránti kérelem ingatlan-nyilvántartási bejegyzését tartalmazó hiteles tulajdoni lap másolatával, építés esetében a használatbavételi engedély bemutatásával) a felfüggesztés megszüntetéséről a jegyző határozatban intézkedik és megállapítja a kincstári letéti számláról a tulajdonosnak kifizethető összeget, továbbá a Kincstár egyidejű, elekronikus úton történő értesítése mellett intézkedik a terhek másik lakásra történő bejegyeztetése iránt. A Kincstár a felfüggesztés megszűntetéséről történő tudomásszerzését követően 15 napon belül átutalja a jogosultnak a jegyzői határozatban megállapított összeget a jogosult határozatban megjelölt bankszámlájára. Ha a tulajdonos a másik lakás megszerzését a felfüggesztés időtartama alatt nem igazolja, vagy kisebb értékű lakás megszerzését igazolja, úgy a kincstári letéti számlán elhelyezett összeg, illetve annak az eladási és a vételár különbözetével arányos része visszafizetett támogatásnak minősül, amelynek központi költségvetés javára történő átvezetéséről a jegyzői határozat alapján a Kincstár intézkedik. Ha az eladó a korábbi lakás elidegenítéséből származó bevételnek csak egy részét fordította az újabb lakás megszerzésére, úgy a támogatásnak az eladási és a vételár különbözetével arányos részét kell visszafizetnie. Ebben az esetben a jegyző a határozatával a visszafizetési kötelezettség alá nem eső támogatási hányadra jutó jelzálogjogot, továbbá annak biztosítására az elidegenítési és terhelési tilalmat az újabb ingatlanra a Magyar Állam javára bejegyezteti.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visszafizetési kötelezettség jegyzői felfüggesztéséhez szükséges iratok: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520" w:leader="none"/>
        </w:tabs>
        <w:rPr/>
      </w:pPr>
      <w:r>
        <w:rPr>
          <w:rFonts w:cs="Tahoma" w:ascii="Tahoma" w:hAnsi="Tahoma"/>
          <w:sz w:val="20"/>
          <w:szCs w:val="20"/>
        </w:rPr>
        <w:t>a lakáscélú állami támogatás, kedvezmény, adó-visszatérítési támogatás igénybevételével épített, bővített, vásárolt ingatlan tulajdonosainak kérelme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yilatkozat a lakásigény kielégítéséről (vásárlással vagy építéssel)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 200 Ft – os illeték (illetékbélyeg)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ingatlan 30 napnál nem régebbi tulajdoni lapja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ingatlan elidegenítéséről szóló adásvételi szerződés</w:t>
      </w:r>
    </w:p>
    <w:sectPr>
      <w:type w:val="nextPage"/>
      <w:pgSz w:w="11906" w:h="16838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ahoma" w:hAnsi="Tahom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muszaki@delegyhaza.hu" TargetMode="External"/><Relationship Id="rId5" Type="http://schemas.openxmlformats.org/officeDocument/2006/relationships/hyperlink" Target="mailto:uzemeltetes@delegyhaza.hu" TargetMode="External"/><Relationship Id="rId6" Type="http://schemas.openxmlformats.org/officeDocument/2006/relationships/hyperlink" Target="mailto:muszaki@delegyhaza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36:00Z</dcterms:created>
  <dc:creator>Dr. Molnár Zsuzsanna</dc:creator>
  <dc:description/>
  <cp:keywords/>
  <dc:language>en-US</dc:language>
  <cp:lastModifiedBy>Jakab István</cp:lastModifiedBy>
  <cp:lastPrinted>2010-07-28T09:47:00Z</cp:lastPrinted>
  <dcterms:modified xsi:type="dcterms:W3CDTF">2010-07-28T07:48:00Z</dcterms:modified>
  <cp:revision>10</cp:revision>
  <dc:subject/>
  <dc:title>                         Délegyháza Község Önkormányzat                  </dc:title>
</cp:coreProperties>
</file>