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Épített környezet alakításával és védelmével kapcsolatos feladatok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2.2. Önkormányzati tulajdonban lévő ingatlanok értékesítésével kapcsolatos pályázatok kiírása, ingatlanközvetítéssel kapcsolatos ügyintézés</w:t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Jakab István településfejlesz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muszaki@delegyhaza.hu</w:t>
        </w:r>
      </w:hyperlink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intézési határidő:</w:t>
        <w:tab/>
        <w:tab/>
        <w:t>folyamatos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 tulajdonában az alábbi eladó építési telkek vannak</w:t>
      </w:r>
    </w:p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1929"/>
        <w:gridCol w:w="18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gyság (m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tca, ház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rányá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50/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lla tany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 500 +ÁFA/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50/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űzfa u. 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 500 +ÁFA/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50/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űzfa u. 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 500 +ÁFA/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50/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űzfa u. 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 500 +ÁFA/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/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a ut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 500 +ÁFA/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/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a ut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 500 +ÁFA/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/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a ut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 500 +ÁFA/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9/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dülő sétán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 000 +ÁFA/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9/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g. Hiv. mögöt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 800 000 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1/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ákóczi u. 281 hrsz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 560 000 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1/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ákóczi u. 281 hrsz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 600 000 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37/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. tó északi partj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0" w:leader="none"/>
              </w:tabs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 590 000 + ÁFA</w:t>
            </w:r>
          </w:p>
        </w:tc>
      </w:tr>
    </w:tbl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sz w:val="20"/>
          <w:szCs w:val="20"/>
        </w:rPr>
        <w:t>Az eladó ingatlanokkal (építési telkekkel) kapcsolatos további információk az ügycsoport felelősénél elérhetőek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muszaki@delegyhaza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26:00Z</dcterms:created>
  <dc:creator>Dr. Molnár Zsuzsanna</dc:creator>
  <dc:description/>
  <cp:keywords/>
  <dc:language>en-US</dc:language>
  <cp:lastModifiedBy>Jakab István</cp:lastModifiedBy>
  <cp:lastPrinted>2010-07-27T13:34:00Z</cp:lastPrinted>
  <dcterms:modified xsi:type="dcterms:W3CDTF">2010-07-27T11:34:00Z</dcterms:modified>
  <cp:revision>4</cp:revision>
  <dc:subject/>
  <dc:title>                         Délegyháza Község Önkormányzat                  </dc:title>
</cp:coreProperties>
</file>