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Polgármesteri Hivatala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Book Antiqua" w:cs="Book Antiqua"/>
          <w:b/>
          <w:sz w:val="24"/>
        </w:rPr>
        <w:t xml:space="preserve"> </w:t>
      </w:r>
      <w:r>
        <w:rPr>
          <w:rFonts w:cs="Tahoma"/>
          <w:b/>
          <w:sz w:val="24"/>
        </w:rPr>
        <w:t>Településfejlesztési-, és Üzemeltetési Osztály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muszaki@delegyhaza.hu</w:t>
        </w:r>
      </w:hyperlink>
      <w:r>
        <w:rPr>
          <w:rFonts w:cs="Tahoma"/>
          <w:sz w:val="20"/>
          <w:szCs w:val="20"/>
        </w:rPr>
        <w:t xml:space="preserve">, </w:t>
      </w:r>
      <w:hyperlink r:id="rId5">
        <w:r>
          <w:rPr>
            <w:rStyle w:val="InternetLink"/>
            <w:rFonts w:cs="Tahoma"/>
            <w:sz w:val="20"/>
            <w:szCs w:val="20"/>
          </w:rPr>
          <w:t>uzemeltetes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804" w:leader="none"/>
        </w:tabs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A termőföld védelméről szóló jogszabályban foglalt elővásárlási jogok érvényesítése során szükséges vételi és bérleti ajánlatok kifüggesztési eljárásának lefolytatása 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2880" w:leader="none"/>
        </w:tabs>
        <w:jc w:val="lef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2520" w:leader="none"/>
        </w:tabs>
        <w:jc w:val="left"/>
        <w:rPr/>
      </w:pPr>
      <w:r>
        <w:rPr>
          <w:rFonts w:cs="Tahoma" w:ascii="Tahoma" w:hAnsi="Tahoma"/>
          <w:sz w:val="20"/>
          <w:szCs w:val="20"/>
        </w:rPr>
        <w:t>Az ügycsoport felelőse:</w:t>
        <w:tab/>
        <w:tab/>
        <w:tab/>
        <w:t>Jakab István településfejlesztési előadó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érhetősége:</w:t>
        <w:tab/>
        <w:tab/>
        <w:tab/>
        <w:t>Polgármesteri Hivatal 3-as számú szoba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Tel: 06 (24) 542-155 / 3-as mellék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Fax: 06 (24) 542-156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 xml:space="preserve">E-mail: </w:t>
      </w:r>
      <w:hyperlink r:id="rId6">
        <w:r>
          <w:rPr>
            <w:rStyle w:val="InternetLink"/>
            <w:rFonts w:cs="Tahoma" w:ascii="Tahoma" w:hAnsi="Tahoma"/>
            <w:sz w:val="20"/>
            <w:szCs w:val="20"/>
          </w:rPr>
          <w:t>muszaki@delegyhaza.hu</w:t>
        </w:r>
      </w:hyperlink>
    </w:p>
    <w:p>
      <w:pPr>
        <w:pStyle w:val="Normal"/>
        <w:tabs>
          <w:tab w:val="clear" w:pos="708"/>
          <w:tab w:val="center" w:pos="324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Ügyfélfogadási rend:</w:t>
        <w:tab/>
        <w:tab/>
        <w:t>Hétfő: 8</w:t>
      </w:r>
      <w:r>
        <w:rPr>
          <w:rFonts w:cs="Tahoma" w:ascii="Tahoma" w:hAnsi="Tahoma"/>
          <w:sz w:val="20"/>
          <w:szCs w:val="20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-12</w:t>
      </w:r>
      <w:r>
        <w:rPr>
          <w:rFonts w:cs="Tahoma" w:ascii="Tahoma" w:hAnsi="Tahoma"/>
          <w:sz w:val="20"/>
          <w:szCs w:val="20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, Szerda: 8</w:t>
      </w:r>
      <w:r>
        <w:rPr>
          <w:rFonts w:cs="Tahoma" w:ascii="Tahoma" w:hAnsi="Tahoma"/>
          <w:sz w:val="20"/>
          <w:szCs w:val="20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-17</w:t>
      </w:r>
      <w:r>
        <w:rPr>
          <w:rFonts w:cs="Tahoma" w:ascii="Tahoma" w:hAnsi="Tahoma"/>
          <w:sz w:val="20"/>
          <w:szCs w:val="20"/>
          <w:vertAlign w:val="superscript"/>
        </w:rPr>
        <w:t>30</w:t>
      </w:r>
      <w:r>
        <w:rPr>
          <w:rFonts w:cs="Tahoma" w:ascii="Tahoma" w:hAnsi="Tahoma"/>
          <w:sz w:val="20"/>
          <w:szCs w:val="20"/>
        </w:rPr>
        <w:t>, Péntek: 8</w:t>
      </w:r>
      <w:r>
        <w:rPr>
          <w:rFonts w:cs="Tahoma" w:ascii="Tahoma" w:hAnsi="Tahoma"/>
          <w:sz w:val="20"/>
          <w:szCs w:val="20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-11</w:t>
      </w:r>
      <w:r>
        <w:rPr>
          <w:rFonts w:cs="Tahoma" w:ascii="Tahoma" w:hAnsi="Tahoma"/>
          <w:sz w:val="20"/>
          <w:szCs w:val="20"/>
          <w:vertAlign w:val="superscript"/>
        </w:rPr>
        <w:t>00</w:t>
      </w:r>
    </w:p>
    <w:p>
      <w:pPr>
        <w:pStyle w:val="Normal"/>
        <w:tabs>
          <w:tab w:val="clear" w:pos="708"/>
          <w:tab w:val="center" w:pos="324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Ügyintézési határidő:</w:t>
        <w:tab/>
        <w:tab/>
        <w:t>Kérelem beérkezését követő 22 munkanap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2520" w:leader="none"/>
        </w:tabs>
        <w:rPr/>
      </w:pPr>
      <w:r>
        <w:rPr>
          <w:rFonts w:cs="Tahoma" w:ascii="Tahoma" w:hAnsi="Tahoma"/>
          <w:bCs/>
          <w:sz w:val="20"/>
          <w:szCs w:val="20"/>
        </w:rPr>
        <w:t>A termőföldre vonatkozó elővásárlási és előhaszonbérleti jog gyakorlásának részletes szabályairól szóló 16/2002. (II. 18.) Korm. rendelet alapján a termőföld vagy a tanya tulajdonosa (a továbbiakban: eladó) az ingatlanra vonatkozó vételi vagy haszonbérleti ajánlatot (a továbbiakban: ajánlat) a szerződés megkötése előtt köteles az elővásárlásra jogosultakkal közölni, kivéve, ha az ajánlat az első helyen álló elővásárlási jogosulttól érkezett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center" w:pos="25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25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z ajánlat közlése az ingatlan fekvése szerint illetékes települési önkormányzat polgármesteri hivatala hirdetőtáblájára való kifüggesztéssel, helyben szokásos módon történik. Az eladó az ajánlat egy eredeti és egy másolati példányát - a kifüggesztésre irányuló kérelemmel együtt - a települési önkormányzat jegyzőjének postai úton, tértivevénnyel megküldi, vagy az átvétel dátumát feltüntető átvételi igazolás ellenében átadja. Az eladó az ajánlatkifüggesztés végett a jegyzőhöz eljuttatott eredeti és másolati példányán feltünteti azt a jogosultat, akinek elővásárlási joga áll fenn, vagy nyilatkozik arról, hogy ilyen jogosultság nem áll fenn. A jegyző az ajánlatot a beérkezéstől, illetve az átvételtől számított 8 napon belül a polgármesteri hivatal hirdetőtáblájára 15 napra kifüggeszti. A jegyző a benyújtott ajánlat mindkét példányára rávezeti a kifüggesztés, valamint a levétel időpontját. Az elővásárlásra jogosultak értesítése céljából az ajánlat kifüggesztésének tényéről a jegyző tájékoztatót tesz közzé a központi elektronikus szolgáltató rendszer keretében működő kormányzati portálon.</w:t>
      </w:r>
    </w:p>
    <w:p>
      <w:pPr>
        <w:pStyle w:val="Normal"/>
        <w:tabs>
          <w:tab w:val="clear" w:pos="708"/>
          <w:tab w:val="center" w:pos="25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2520" w:leader="none"/>
        </w:tabs>
        <w:rPr/>
      </w:pPr>
      <w:r>
        <w:rPr>
          <w:rFonts w:cs="Tahoma" w:ascii="Tahoma" w:hAnsi="Tahoma"/>
          <w:sz w:val="20"/>
          <w:szCs w:val="20"/>
        </w:rPr>
        <w:t>Az elővásárlásra jogosultak a kifüggesztés kezdőnapját követő 15 napon belül az ajánlatot elfogadó, illetve az elővásárlási jogáról lemondó jognyilatkozatot (a továbbiakban: nyilatkozat) tehetnek. A nyilatkozatot legalább teljes bizonyító erejű magánokiratba kell foglalni. Nem köti az eladót az olyan elfogadó nyilatkozat, amelyet az elővásárlásra jogosult határidőn túl, illetve az ajánlattól eltérő tartalommal tesz meg.</w:t>
      </w:r>
    </w:p>
    <w:p>
      <w:pPr>
        <w:pStyle w:val="Normal"/>
        <w:tabs>
          <w:tab w:val="clear" w:pos="708"/>
          <w:tab w:val="center" w:pos="25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25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jegyző a nyilatkozattételre nyitva álló határidő leteltét követő 8 napon belül a beérkezett, illetve átvett nyilatkozatokról iratjegyzéket készít, és azt az ajánlat eredeti példányával, valamint a nyilatkozatokkal együtt az eladónak postai úton, tértivevénnyel megküldi, vagy az átvétel dátumát feltüntető átvételi igazolás ellenében átadja.</w:t>
      </w:r>
    </w:p>
    <w:p>
      <w:pPr>
        <w:pStyle w:val="Normal"/>
        <w:tabs>
          <w:tab w:val="clear" w:pos="708"/>
          <w:tab w:val="center" w:pos="25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z eljáráshoz szükséges iratok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520" w:leader="none"/>
        </w:tabs>
        <w:jc w:val="left"/>
        <w:rPr/>
      </w:pPr>
      <w:r>
        <w:rPr>
          <w:rFonts w:cs="Tahoma" w:ascii="Tahoma" w:hAnsi="Tahoma"/>
          <w:sz w:val="20"/>
          <w:szCs w:val="20"/>
        </w:rPr>
        <w:t>Kifüggesztési kérelem,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z ajánlat 1 db eredeti és 1db másolati példánya,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520" w:leader="none"/>
        </w:tabs>
        <w:jc w:val="left"/>
        <w:rPr/>
      </w:pPr>
      <w:r>
        <w:rPr>
          <w:rFonts w:cs="Tahoma" w:ascii="Tahoma" w:hAnsi="Tahoma"/>
          <w:sz w:val="20"/>
          <w:szCs w:val="20"/>
        </w:rPr>
        <w:t>ajánlatonként 1 750 Ft – os igazgatási szolgáltatási díj (csekken történik a befizetés, csekket az ügycsoport felelősétől lehet igényelni)</w:t>
      </w:r>
    </w:p>
    <w:sectPr>
      <w:type w:val="nextPage"/>
      <w:pgSz w:w="11906" w:h="16838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Tahoma" w:hAnsi="Tahoma" w:eastAsia="Times New Roman" w:cs="Tahoma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muszaki@delegyhaza.hu" TargetMode="External"/><Relationship Id="rId5" Type="http://schemas.openxmlformats.org/officeDocument/2006/relationships/hyperlink" Target="mailto:uzemeltetes@delegyhaza.hu" TargetMode="External"/><Relationship Id="rId6" Type="http://schemas.openxmlformats.org/officeDocument/2006/relationships/hyperlink" Target="mailto:muszaki@delegyhaza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06:00Z</dcterms:created>
  <dc:creator>Dr. Molnár Zsuzsanna</dc:creator>
  <dc:description/>
  <cp:keywords/>
  <dc:language>en-US</dc:language>
  <cp:lastModifiedBy>Jakab István</cp:lastModifiedBy>
  <cp:lastPrinted>2010-07-28T11:27:00Z</cp:lastPrinted>
  <dcterms:modified xsi:type="dcterms:W3CDTF">2010-07-28T09:30:00Z</dcterms:modified>
  <cp:revision>12</cp:revision>
  <dc:subject/>
  <dc:title>                         Délegyháza Község Önkormányzat                  </dc:title>
</cp:coreProperties>
</file>