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egyháza Község Önkormányzatána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23/2009.  (VIII. 19.) számú rendelet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járművek közlekedésének önkormányzati tulajdonú utakon történő súlykorlátozásáról, a behajtási engedélyek kiadásának és felhasználásának rendjéről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jc w:val="both"/>
        <w:rPr/>
      </w:pPr>
      <w:r>
        <w:rPr>
          <w:rFonts w:cs="Arial" w:ascii="Arial" w:hAnsi="Arial"/>
          <w:bCs/>
          <w:sz w:val="20"/>
          <w:szCs w:val="20"/>
        </w:rPr>
        <w:t>Délegyháza Község Önkormányzata „A</w:t>
      </w:r>
      <w:r>
        <w:rPr>
          <w:rFonts w:cs="Arial" w:ascii="Arial" w:hAnsi="Arial"/>
          <w:iCs/>
          <w:sz w:val="20"/>
          <w:szCs w:val="20"/>
        </w:rPr>
        <w:t xml:space="preserve"> helyi önkormányzatokról” szóló többször módosított 1990. évi LXV. törvény 16. § (1) bekezdésében foglalt felhatalmazás alapján</w:t>
      </w:r>
      <w:r>
        <w:rPr>
          <w:rFonts w:cs="Arial" w:ascii="Arial" w:hAnsi="Arial"/>
          <w:bCs/>
          <w:sz w:val="20"/>
          <w:szCs w:val="20"/>
        </w:rPr>
        <w:t xml:space="preserve">, valamint a közúti közlekedésről szóló 1988. évi I. törvény 3.§. (1) bekezdésének második mondata, 34.§ (2) bekezdése, "Az utak forgalomszabályozásáról és a közúti jelzések elhelyezéséről” szóló 20/1984. (XII. 21.) KM. rendelet 2.§. (1), (2) bekezdése, mellékletének IX. fejezet 33.-34. pontjai, valamint a közúti közlekedés részletes szabályairól szóló </w:t>
      </w:r>
      <w:r>
        <w:rPr>
          <w:rFonts w:cs="Arial" w:ascii="Arial" w:hAnsi="Arial"/>
          <w:iCs/>
          <w:sz w:val="20"/>
          <w:szCs w:val="20"/>
        </w:rPr>
        <w:t xml:space="preserve">1/1975. (II. 5.) KPM-BM együttes rendelet 14.§. (1) bek. l) pontja </w:t>
      </w:r>
      <w:r>
        <w:rPr>
          <w:rFonts w:cs="Arial" w:ascii="Arial" w:hAnsi="Arial"/>
          <w:bCs/>
          <w:sz w:val="20"/>
          <w:szCs w:val="20"/>
        </w:rPr>
        <w:t>alapján az alábbi rendeletet (továbbiakban: rendelet) alkot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3469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árgyi hatál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§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E rendelet tárgyi hatálya kiterjed:</w:t>
      </w:r>
    </w:p>
    <w:p>
      <w:pPr>
        <w:pStyle w:val="BodyText2"/>
        <w:ind w:left="300" w:hanging="0"/>
        <w:rPr/>
      </w:pPr>
      <w:r>
        <w:rPr>
          <w:rFonts w:cs="Arial" w:ascii="Arial" w:hAnsi="Arial"/>
          <w:iCs/>
          <w:sz w:val="20"/>
        </w:rPr>
        <w:t>a) mindem olyan járműre, járműszerelvényre( továbbiakban: jármű)  amelynek          megengedett legnagyobb össztömege a 7,5 tonnát meghaladja</w:t>
      </w:r>
    </w:p>
    <w:p>
      <w:pPr>
        <w:pStyle w:val="BodyText2"/>
        <w:ind w:left="300" w:right="-98" w:hanging="0"/>
        <w:rPr/>
      </w:pPr>
      <w:r>
        <w:rPr>
          <w:rFonts w:cs="Arial" w:ascii="Arial" w:hAnsi="Arial"/>
          <w:iCs/>
          <w:sz w:val="20"/>
        </w:rPr>
        <w:t xml:space="preserve">b) a </w:t>
      </w:r>
      <w:r>
        <w:rPr>
          <w:rFonts w:cs="Arial" w:ascii="Arial" w:hAnsi="Arial"/>
          <w:sz w:val="20"/>
        </w:rPr>
        <w:t xml:space="preserve">„Súlykorlátozás” - </w:t>
      </w:r>
      <w:r>
        <w:rPr>
          <w:rFonts w:cs="Arial" w:ascii="Arial" w:hAnsi="Arial"/>
          <w:i/>
          <w:sz w:val="20"/>
        </w:rPr>
        <w:t>a táblán megjelölt 7,5 tonnánál nagyobb össztömegű járművel (járműszerelvénnyel) közlekedni tilos</w:t>
      </w:r>
      <w:r>
        <w:rPr>
          <w:rFonts w:cs="Arial" w:ascii="Arial" w:hAnsi="Arial"/>
          <w:sz w:val="20"/>
        </w:rPr>
        <w:t xml:space="preserve"> - tábla</w:t>
      </w:r>
      <w:r>
        <w:rPr>
          <w:rFonts w:cs="Arial" w:ascii="Arial" w:hAnsi="Arial"/>
          <w:iCs/>
          <w:sz w:val="20"/>
        </w:rPr>
        <w:t xml:space="preserve"> közúti jelzőtáblák hatálya alá tartozó útszakaszokra történő behajtási engedélyek kiadásának és felhasználásának rendjére.</w:t>
      </w:r>
    </w:p>
    <w:p>
      <w:pPr>
        <w:pStyle w:val="BodyText2"/>
        <w:ind w:left="0" w:hanging="0"/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Személyi hatály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2.§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(2) A rendelet személyi hatálya kiterjed minden olyan gépjármű-tulajdonosra és üzemeltetőre, aki rendelkezik 7,5 t azaz hét és fél tonnánál nagyobb össztömegű járművel, vagy ilyen járművet használ és Délegyháza község közigazgatási területén, súlykorlátozással érintett önkormányzati útra hajt be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ületi hatály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1) A rendelet tárgyi hatálya alá tartozó gépjárművel Délegyháza község közigazgatási területén a rendelet 1.sz. mellékletében felsorolt önkormányzati utakon közlekedni tilo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(2) A megjelölt utakon a tilalmat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Súlykorlátozás” - a táblán megjelölt 7,5 tonnánál nagyobb össztömegű járművel (járműszerelvénnyel) közlekedni tilos - tábla jelzi, melyet a KRESSZ szabályai szerint kell kihelyez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(2) bekezdésben meghatározott súlykorlátozó tábla alá „kivéve Délegyháza telephely /székhely vagy behajtási engedély” kiegészítő táblát kell kihelyezn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A jelen rendelet tárgyi hatálya alá tartozó gépjárművel csak behajtási engedéllyel lehet behajtani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A Rendelet hatálya nem terjed ki a közfeladat ellátásának idejér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fegyveres erők, a rendőrség, a nemzetbiztonsági szolgálatok, a büntetés-végrehajtás, a tűz-, polgári és katasztrófavédelem, valamint a Vám- és Pénzügyőrség szervezete által üzemben tartott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katasztrófa elhárítást, -megelőzést és segítségnyújtást végző,</w:t>
        <w:br/>
        <w:t>c) a műszaki és baleseti mentést ellátó,</w:t>
        <w:br/>
        <w:t>d) a kommunális feladatot ellátó (ideértve a településtisztasági szolgáltatásokhoz, települési hulladékok kezeléséhez, köztisztasági tevékenységhez, valamint közüzemi hibaelhárításhoz használt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z út-, vasút- vagy közműépítést, illetve az út, vasút vagy közmű fenntartást, javítást vagy tisztítást végző,</w:t>
        <w:br/>
        <w:t>f) a külön jogszabályban meghatározott postai szolgáltatást végző tehergépkocsira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menetrend szerinti közforgalmú és egyedi személyszállítást végző autóbuszra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Az engedély kiadása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5.§. 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0" w:hanging="0"/>
        <w:rPr/>
      </w:pPr>
      <w:r>
        <w:rPr>
          <w:rFonts w:cs="Arial" w:ascii="Arial" w:hAnsi="Arial"/>
          <w:iCs/>
          <w:sz w:val="20"/>
        </w:rPr>
        <w:t>(1) A Képviselő-testület a jelen rendelettel adott felhatalmazása alapján a 3. § (4) szerinti engedélyek kiadására és használatuk jogosultságának felülvizsgálatára, az engedélyek esetleges visszavonására vonatkozó hatáskört a polgármester gyakorolja az e rendeletben meghatározottak szerint.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2) Az engedély – mint határozat – tartalmazza, hogy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) mely járműre vonatkozik (forgalmi rendszámmal, ill. más azonosításra alkalmas módon), </w:t>
        <w:br/>
        <w:t>b) a forgalmi engedélyben üzembentartóként,(tulajdonosként) feltüntetett személy nevét és lakóhelyét (székhelyét)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iCs/>
          <w:sz w:val="20"/>
        </w:rPr>
        <w:t>c) az engedély érvényességi idejét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iCs/>
          <w:sz w:val="20"/>
        </w:rPr>
        <w:t>d) a súlykorlátozással érintett út, útszakasz meghatározását, amelyre az engedély érvényes,</w:t>
        <w:br/>
        <w:t>e) a határozat törvényben meghatározott egyéb kötelező tartalmi elemeit.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Az engedély kiadásának feltételei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6. §. 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1) Az engedély kiadása iránti kérelmet – egy adott járműre vonatkozóan, a jogosultság feltételeinek egyidejű igazolásával – a jármű üzembentartója, (tulajdonosa), valamint az utóbbiak képviseletében eljáró személy nyújthat be. (A továbbiakban: kérelmező)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(2) Engedély egy adott járműre adható ki a Rendelet által előírt feltételek fennállásának megfelelő igazolása esetén.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TextBody"/>
        <w:widowControl/>
        <w:autoSpaceDE w:val="tru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(3) Az engedély kiadásának feltétele a meghatározott napon történő egyszeri be és kihajtásr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örténő engedél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vábbiakban: eseti behajtási engedély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esetében: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795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 járművel a kérelemben megjelölt ingatlanhoz, vagy onnan árut szállítanak, és az áru szállítása, be- és kirakodása másként nem oldható m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A kérelemben megjelölt ingatlan kizárólag adott önkormányzati úton közelíthető meg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ármű behajtásához közérdek fűződ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(4) A (3) bekezdésben meghatározott feltételek fennállását a kérelmezőnek kérelme benyújtásakor megfelelően igazolnia kell. 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iCs/>
          <w:sz w:val="20"/>
        </w:rPr>
        <w:t>(5) Az (4) bekezdés szerinti igazolás akkor megfelelő, ha a kérelmező a (3) bekezdésben foglalt tényekre vonatkozó eredeti okiratokat a kérelem benyújtásakor az ügyben eljáró ügyintézőnek bemutatja, vagy a kérelemhez az eredeti okiratok hitelesített másolatát mellékeli.</w:t>
      </w:r>
    </w:p>
    <w:p>
      <w:pPr>
        <w:pStyle w:val="Heading1"/>
        <w:tabs>
          <w:tab w:val="clear" w:pos="708"/>
          <w:tab w:val="left" w:pos="167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z engedély megváltása</w:t>
      </w:r>
    </w:p>
    <w:p>
      <w:pPr>
        <w:pStyle w:val="BodyText2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7. §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1) Az engedély kiadása iránti kérelemben pontosan meg kell jelölni azt a behajtási tilalom hatálya alá tartozó utat, útszakaszt, valamint azt az ingatlant, amelyre vonatkozóan a kérelmező az engedély kiadását igényli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(2) Az ingatlan pontos meghatározásához szükség van a helyrajzi szám, vagy a házszám megadására.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3) Amennyiben az adott helyrajzi számon/házszámon nyilvántartott ingatlanra – a megközelítési lehetőségek számából adódóan – több, a 3. §-ban foglalt súlykorlátozási tilalom vonatkozik, a kérelemben pontosan meg kell jelölni, hogy az adott ingatlan tekintetében a kérelmező mely súlykorlátozási tilalommal érintett útszakaszra igényli az engedély kiadását.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(4) A kérelemben fel kell tüntetni a jármű hatósági jelzését (forgalmi rendszámát). Amennyiben a járművet – a vonatkozó jogszabályok szerint – nem kell ellátni hatósági jelzéssel, úgy azt más azonításra alkalmas módon kell meghatározni. Meg kell adni továbbá, a járműnek a megengedett legnagyobb össztömegét, valamint azt, hogy a jármű közúti közlekedés szabályairól szóló 1/1975. (II. 5.) KPM-BM együttes rendelet 1. számú függelékének II. számú, a közúti járművekkel kapcsolatos fogalomtára szerint mely járműkategóriába tartozik.  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  <w:t>Az engedély érvényességi ideje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8. §.</w:t>
      </w:r>
    </w:p>
    <w:p>
      <w:pPr>
        <w:pStyle w:val="TextBody"/>
        <w:widowControl/>
        <w:autoSpaceDE w:val="true"/>
        <w:jc w:val="both"/>
        <w:rPr/>
      </w:pPr>
      <w:r>
        <w:rPr>
          <w:rFonts w:eastAsia="Arial" w:cs="Arial" w:ascii="Arial" w:hAnsi="Arial"/>
          <w:iCs w:val="false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widowControl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(1) eseti behajtási engedély esetén meghatározott napon történő be és kihajtásra engedély </w:t>
      </w:r>
      <w:r>
        <w:rPr>
          <w:rFonts w:cs="Arial" w:ascii="Arial" w:hAnsi="Arial"/>
          <w:i/>
          <w:sz w:val="20"/>
          <w:szCs w:val="20"/>
        </w:rPr>
        <w:t>maximum egy évre</w:t>
      </w:r>
      <w:r>
        <w:rPr>
          <w:rFonts w:cs="Arial" w:ascii="Arial" w:hAnsi="Arial"/>
          <w:sz w:val="20"/>
          <w:szCs w:val="20"/>
        </w:rPr>
        <w:t xml:space="preserve"> adható ki. 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(2) Az engedély érvényét veszti, ha a 6</w:t>
      </w:r>
      <w:r>
        <w:rPr>
          <w:rFonts w:cs="Arial" w:ascii="Arial" w:hAnsi="Arial"/>
          <w:b/>
          <w:sz w:val="20"/>
          <w:szCs w:val="20"/>
        </w:rPr>
        <w:t>.§ (3)</w:t>
      </w:r>
      <w:r>
        <w:rPr>
          <w:rFonts w:cs="Arial" w:ascii="Arial" w:hAnsi="Arial"/>
          <w:sz w:val="20"/>
          <w:szCs w:val="20"/>
        </w:rPr>
        <w:t xml:space="preserve"> bekezdésben foglalt kiadási feltétel érvényessége megszűnik.</w:t>
      </w:r>
    </w:p>
    <w:p>
      <w:pPr>
        <w:pStyle w:val="Heading1"/>
        <w:tabs>
          <w:tab w:val="clear" w:pos="708"/>
          <w:tab w:val="left" w:pos="16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z engedély díja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9. §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behajtási engedély díja az adott időszak és gépjármű össztömege alapján az alábbiak szerint kerül megállapításra: </w:t>
      </w:r>
    </w:p>
    <w:tbl>
      <w:tblPr>
        <w:tblW w:w="810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1628"/>
        <w:gridCol w:w="1886"/>
        <w:gridCol w:w="1822"/>
        <w:gridCol w:w="1821"/>
      </w:tblGrid>
      <w:tr>
        <w:trPr>
          <w:trHeight w:val="1349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úly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-12,5 tonna össztömegű gépjármű esetén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 felett -20 tonna össztömegű gépjármű esetén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tonna felett-30t össztömegű gépjármű esetén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tonna feletti össztömegű gépjármű esetén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őszak</w:t>
            </w:r>
          </w:p>
        </w:tc>
        <w:tc>
          <w:tcPr>
            <w:tcW w:w="1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.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.000,-Ft/gépjármű</w:t>
            </w:r>
          </w:p>
        </w:tc>
      </w:tr>
    </w:tbl>
    <w:p>
      <w:pPr>
        <w:pStyle w:val="Normal"/>
        <w:widowControl w:val="false"/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iCs/>
          <w:sz w:val="20"/>
        </w:rPr>
        <w:t xml:space="preserve">(2) Mentes a díjfizetési kötelezettség alól azon jármű, mezőgazdasági jármű tulajdonosa/üzembetartója, akinek Délegyháza közigazgatási területén lévő telephelye, székhelye, fióktelepe kizárólag a súlykorlátozással érintett önkormányzati tulajdonú utakon közelíthető meg   </w:t>
      </w:r>
    </w:p>
    <w:p>
      <w:pPr>
        <w:pStyle w:val="Normal"/>
        <w:widowControl w:val="false"/>
        <w:autoSpaceDE w:val="false"/>
        <w:spacing w:lineRule="exact" w:line="283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3) A díj mértékét évenként a költségvetési rendelet elfogadásakor vizsgálja felül az Önkormányzat.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4) A behajtási engedély díját a Polgármesteri Hivatal Költségvetési Elszámolási Számlájára, csekken kell befizetni. Az engedély kiadásának feltétele a kiszabott díj megfizetésének igazolása.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engedély felülvizsgálata és visszavonás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10. §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Az engedély ellenőrzésére jogosult szervek (rendőrség, közterület-felügyelő) kezdeményezésére a Polgármester az érvényes engedélyt felülvizsgálhatja és amennyiben az indokolt, határozatával visszavonhatj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2) Az (1) bekezdés szerinti jogkört a Polgármester akkor is gyakorolhatja, ha az engedély birtokosa az engedély használatának e Rendeletben foglalt szabályait időszakonként visszatérően, vagy súlyosan megszegi.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  <w:t>Az engedély használ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11. §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(1) Az engedély csak az abban meghatározott járművel való behajtásra használható fel, más járműre nem érvényes.</w:t>
      </w:r>
      <w:r>
        <w:rPr>
          <w:rFonts w:cs="Arial" w:ascii="Arial" w:hAnsi="Arial"/>
          <w:bCs/>
          <w:sz w:val="20"/>
          <w:szCs w:val="20"/>
        </w:rPr>
        <w:t xml:space="preserve"> Az eseti behajtási engedélyt a gépjármű vezetőjének jól látható helyen (pl: a szélvédőn) kell elhelyeznie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2) Az engedélyről – bármilyen formában – készített másolat nem használható fel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3) A 6. §. (3) a) bekezdése alapján kiadott engedély csak a ki- és berakodáshoz feltétlenül szükséges ideig, a (3) b) pont alapján kiadott engedély csak az indokolható legrövidebb ideig jogosítja fel a jármű használóját a járművel a súlykorlátozással érintett területre történő behajtásra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Jogkövetkezmények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12. §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BodyText2"/>
        <w:ind w:left="360" w:hanging="36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E rendeletben meghatározott szabályok megtartását a rendőrség és a közterület-felügyelő és a Jegyző ellenőrzi.</w:t>
      </w:r>
    </w:p>
    <w:p>
      <w:pPr>
        <w:pStyle w:val="BodyText2"/>
        <w:ind w:left="540" w:hanging="5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2) Ha jogszabály másként nem rendelkezik, szabálysértést követ el és 30.000,- Forintig terjedő pénzbírsággal sújtható, aki e rendelet 1-3 §-ában foglalt súlykorlátozó rendelkezéseket megszegi.</w:t>
      </w:r>
    </w:p>
    <w:p>
      <w:pPr>
        <w:pStyle w:val="Heading1"/>
        <w:spacing w:lineRule="exact" w: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ó rendelkezések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§.</w:t>
      </w:r>
    </w:p>
    <w:p>
      <w:pPr>
        <w:pStyle w:val="Normal"/>
        <w:widowControl w:val="false"/>
        <w:autoSpaceDE w:val="false"/>
        <w:ind w:right="-9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98" w:hanging="0"/>
        <w:rPr/>
      </w:pPr>
      <w:r>
        <w:rPr>
          <w:rFonts w:cs="Arial" w:ascii="Arial" w:hAnsi="Arial"/>
          <w:bCs/>
          <w:sz w:val="20"/>
          <w:szCs w:val="20"/>
        </w:rPr>
        <w:t>(1) E rendelet a kihirdetés napján lép hatályba, ezzel egyidejűleg hatályát veszti Délegyháza Község Önkormányzata Képviselő- testületének „A járművek közlekedésének önkormányzati tulajdonú utakon történő súlykorlátozásáról,behajtási engedélyek kiadásának és felhasználásának rendjéről” szóló 22/2008.(VIII.28.) számú rendele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2) Kihirdetéséről – a helyben szokásos módon – a jegyző gondoskodik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élegyháza, 2009. augusztus 17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lgármester</w:t>
        <w:tab/>
        <w:tab/>
        <w:tab/>
        <w:tab/>
        <w:tab/>
        <w:t xml:space="preserve">          </w:t>
        <w:tab/>
        <w:t>aljegyző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shd w:fill="C0C0C0" w:val="clear"/>
        </w:rPr>
      </w:pPr>
      <w:r>
        <w:rPr>
          <w:rFonts w:cs="Arial" w:ascii="Arial" w:hAnsi="Arial"/>
          <w:sz w:val="20"/>
          <w:szCs w:val="20"/>
          <w:shd w:fill="C0C0C0" w:val="clear"/>
        </w:rPr>
      </w:r>
    </w:p>
    <w:p>
      <w:pPr>
        <w:pStyle w:val="Normal"/>
        <w:ind w:right="-111" w:hanging="0"/>
        <w:jc w:val="both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Arial" w:ascii="Arial" w:hAnsi="Arial"/>
          <w:b/>
          <w:sz w:val="20"/>
          <w:szCs w:val="20"/>
          <w:shd w:fill="C0C0C0" w:val="clear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rendelet kihirdetve: 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Délegyháza, 2009. augusztus.19.</w:t>
        <w:tab/>
        <w:t xml:space="preserve">   P.H.</w:t>
        <w:tab/>
        <w:tab/>
        <w:t xml:space="preserve">   </w:t>
        <w:tab/>
        <w:tab/>
        <w:t>dr. Kriston István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1.sz. mellékl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7,5 tonna Súlykorlátozással érintett önkormányzati utak</w:t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Délegyháza Község Önkormányzatának </w:t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../2008. (VIII...) számú rendeletéhe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900"/>
        <w:gridCol w:w="2160"/>
        <w:gridCol w:w="9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l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l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 elnev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dy Endr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eszteny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yír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fony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esztenyé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Óbudai tele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kácos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izella tel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acsirt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KÖV 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izell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aprik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nn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omb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etőf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rany Jáno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yöngyvirág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itypan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rok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Hársfa sétá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ákócz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rpád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atár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igó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ányász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onvéd- 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obinson pa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erzseny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óvirág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irály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oglárk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Iboly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óderos ú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orók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Jóka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abadság té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úz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József Attil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abó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ikláme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náli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ántó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atorn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stély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écheny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nde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vic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iget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rje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kis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il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rmely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nagy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áncsics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óka tan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sétá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avirózs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eák F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inizs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emető ú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ióf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i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omp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ióf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ossuth L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ölgyf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ózsa Gy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ovác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SZ tele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per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ölcse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úzok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rdőalj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Kurta kö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Újpesti 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uróp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Liget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Üdülő sétá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ácá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ajosi út Szabóköz utáni szakasza (Cemex bejár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körte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agyöng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andul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rózs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aház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ári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virá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ecsk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olnár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ásárhelyi P.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én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óra Ferenc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sút 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űzf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Naturista part TSZ. Telepi elágazás Gallai út felé eső szakas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é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ábor Áro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émedi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örösmarty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acs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omád part bugyisi horgásztó melletti közös kiszállítási útvona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Zöldrét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alla tan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yárfa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Zsombékos 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lem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ét és fél tonnánál nagyobb össztömegű járművel a súlykorlátozással érintett önkormányzati útra történő behajtás engedélyezéséhez</w:t>
      </w:r>
    </w:p>
    <w:p>
      <w:pPr>
        <w:pStyle w:val="Heading4"/>
        <w:spacing w:before="0" w:after="12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relme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épjármű üzembentartójának/tulajdonosána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épjárm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galmi rendszáma:</w:t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össztömege:</w:t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ármű-kategóriája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 kérelem benyújtásának indoka:</w:t>
      </w:r>
    </w:p>
    <w:p>
      <w:pPr>
        <w:pStyle w:val="BodyTextIndent3"/>
        <w:tabs>
          <w:tab w:val="clear" w:pos="708"/>
          <w:tab w:val="left" w:pos="795" w:leader="none"/>
        </w:tabs>
        <w:ind w:left="357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a járművel a kérelemben megjelölt ingatlanhoz, vagy onnan árut szállítanak, és az áru szállítása, be- és kirakodása másként nem oldható meg;</w:t>
      </w:r>
    </w:p>
    <w:p>
      <w:pPr>
        <w:pStyle w:val="Normal"/>
        <w:tabs>
          <w:tab w:val="clear" w:pos="708"/>
          <w:tab w:val="left" w:pos="795" w:leader="none"/>
        </w:tabs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) a kérelemben megjelölt ingatlan kizárólag önkormányzati úton közelíthető me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jármű behajtásához közérdek fűz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 megfelelő rész aláhúzandó!)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hajtással érinte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gatlan megnevezés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1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pontos cím, hrsz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tvonal meghatározása: 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Arial" w:hAnsi="Arial"/>
          <w:b/>
          <w:bCs/>
          <w:iCs/>
          <w:sz w:val="22"/>
          <w:szCs w:val="22"/>
        </w:rPr>
        <w:t>A behajtás tervezett időpontja, időtartama</w:t>
      </w:r>
      <w:r>
        <w:rPr>
          <w:rFonts w:cs="Arial" w:ascii="Arial" w:hAnsi="Arial"/>
          <w:iCs/>
          <w:sz w:val="22"/>
          <w:szCs w:val="22"/>
        </w:rPr>
        <w:t>: ………………………………………………………………………………..…………</w:t>
      </w:r>
    </w:p>
    <w:p>
      <w:pPr>
        <w:pStyle w:val="Szvegtrzs2"/>
        <w:tabs>
          <w:tab w:val="clear" w:pos="708"/>
          <w:tab w:val="left" w:pos="360" w:leader="none"/>
        </w:tabs>
        <w:autoSpaceDE w:val="tru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Kérelmező jelen kérelem aláírásával tudomásul veszi, hogy a behajtás során az útban okozott károkért a polgári jog általános szabályai szerint kártérítési kötelezettséggel tartozik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iCs/>
          <w:sz w:val="22"/>
          <w:szCs w:val="22"/>
        </w:rPr>
        <w:t>Délegyháza, 2009.. 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 xml:space="preserve">                      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  <w:r>
        <w:rPr>
          <w:rFonts w:cs="Arial" w:ascii="Arial" w:hAnsi="Arial"/>
          <w:b/>
          <w:bCs/>
          <w:iCs/>
          <w:sz w:val="22"/>
          <w:szCs w:val="22"/>
        </w:rPr>
        <w:t>kérelmező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  <w:t>Figyelem</w:t>
      </w:r>
      <w:r>
        <w:rPr>
          <w:rFonts w:cs="Arial" w:ascii="Arial" w:hAnsi="Arial"/>
          <w:iCs/>
          <w:sz w:val="22"/>
          <w:szCs w:val="22"/>
        </w:rPr>
        <w:t>!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ÉLEGYHÁZA KÖZSÉG ÖNKORMÁNYZAT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GÁRMESTERI HIVATAL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337. Délegyháza, Árpád u. 8.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4) 212- 011, fax: (24) 212-05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zám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………/2009.</w:t>
      </w:r>
    </w:p>
    <w:p>
      <w:pPr>
        <w:pStyle w:val="Normal"/>
        <w:ind w:left="6564" w:hanging="90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</w:rPr>
        <w:t>: Behajtási engedély kiadása</w:t>
      </w:r>
    </w:p>
    <w:p>
      <w:pPr>
        <w:pStyle w:val="Normal"/>
        <w:ind w:left="7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H a t á r o z a t </w:t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……………………………………………. (üzembentartó neve) ……………………………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üzembentartó címe) részére engedélyezem a …………………… forgalmi rendszámú/hatósági 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zésű,  ………. tonna össztömegű járművel a behajtást </w:t>
      </w:r>
    </w:p>
    <w:p>
      <w:pPr>
        <w:pStyle w:val="Normal"/>
        <w:spacing w:before="0" w:after="240"/>
        <w:ind w:left="36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09.…………………… 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 útvonalon: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 hatósági határozata ellen a Képviselő-testülethez lehet fellebbezést benyújta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I n d o k o l á s </w:t>
      </w:r>
    </w:p>
    <w:p>
      <w:pPr>
        <w:pStyle w:val="Szvegtrzs2"/>
        <w:autoSpaceDE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 kérelmező eseti behajtási engedély iránti kérelemmel fordult a Délegyháza Község Önkormányzat Polgármesteréhez. </w:t>
      </w:r>
    </w:p>
    <w:p>
      <w:pPr>
        <w:pStyle w:val="Szvegtrzs2"/>
        <w:autoSpaceDE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lmének jogszerűségét kellőképpen alátámasztotta, valamint az engedély díjának befizetését igazolta, mindezekre való tekintettel a rendelkező részben foglaltak szerint határoztam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Határozatomat „ </w:t>
      </w:r>
      <w:r>
        <w:rPr>
          <w:rFonts w:cs="Arial" w:ascii="Arial" w:hAnsi="Arial"/>
          <w:bCs/>
          <w:sz w:val="22"/>
          <w:szCs w:val="22"/>
        </w:rPr>
        <w:t xml:space="preserve">A járművek közlekedésének önkormányzati tulajdonú utakon történő súlykorlátozásáról, a behajtási engedélyek kiadásának és felhasználásának rendjéről”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szóló …/2009.(VIII…)számú önkormányzati rendelet </w:t>
      </w:r>
      <w:r>
        <w:rPr>
          <w:rFonts w:cs="Arial" w:ascii="Arial" w:hAnsi="Arial"/>
          <w:sz w:val="22"/>
          <w:szCs w:val="22"/>
        </w:rPr>
        <w:t>valamint  a Közigazgatási hatósági eljárás és szolgáltatás általános szabályairól szóló 2004. évi CXL törvény alapján hoztam meg.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widowControl w:val="false"/>
        <w:rPr/>
      </w:pPr>
      <w:r>
        <w:rPr>
          <w:rFonts w:cs="Arial" w:ascii="Arial" w:hAnsi="Arial"/>
          <w:sz w:val="22"/>
          <w:szCs w:val="22"/>
        </w:rPr>
        <w:t>Délegyháza, 2009. 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r. gr. Bethlen Istvánné</w:t>
      </w:r>
    </w:p>
    <w:p>
      <w:pPr>
        <w:pStyle w:val="Normal"/>
        <w:ind w:left="1068" w:firstLine="348"/>
        <w:jc w:val="both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polgármester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határozatot kapják: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/ Kérelmező,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/ Pénztár – helyben,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/ Irattár – helyben.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17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0" w:after="240"/>
      <w:jc w:val="center"/>
      <w:outlineLvl w:val="2"/>
    </w:pPr>
    <w:rPr>
      <w:rFonts w:ascii="Garamond" w:hAnsi="Garamond" w:cs="Garamond"/>
      <w:b/>
      <w:bCs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240"/>
      <w:jc w:val="both"/>
      <w:outlineLvl w:val="3"/>
    </w:pPr>
    <w:rPr>
      <w:rFonts w:ascii="Garamond" w:hAnsi="Garamond" w:cs="Garamond"/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Garamond" w:hAnsi="Garamond" w:cs="Garamond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Farkasné Szabó Mária</dc:creator>
  <dc:description/>
  <cp:keywords/>
  <dc:language>en-US</dc:language>
  <cp:lastModifiedBy>Dr. Molnár Zsuzsanna</cp:lastModifiedBy>
  <cp:lastPrinted>2009-08-19T09:40:00Z</cp:lastPrinted>
  <dcterms:modified xsi:type="dcterms:W3CDTF">2009-08-19T07:40:00Z</dcterms:modified>
  <cp:revision>3</cp:revision>
  <dc:subject/>
  <dc:title>Kakucs Község Önkormányzatának</dc:title>
</cp:coreProperties>
</file>