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22/2010.(V.20.) önkormányzati rendelete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Az önkormányzat vagyonáról szóló rendelkezési jog gyakorlásának szabályairól szóló többszörösen módosított 16/2004.(VIII.23.) önkormányzati rendelet módosításáról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rendelet 1. számú mellékletéből, mely az önkormányzat forgalomképtelen vagyonát tartalmazza, a Délegyháza 731 hrsz-ú, 3042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 ingatlant, valamint a Délegyháza 800 hrsz-ú, 7859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 ingatlant a rendelet 3. számú mellékletébe sorolja, mint forgalomképes vagyon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Ezen rendelet kihirdetés napjával lép hatályb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Bekezds"/>
        <w:ind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élegyháza, 2010. május 20. </w:t>
      </w:r>
    </w:p>
    <w:p>
      <w:pPr>
        <w:pStyle w:val="Bekezds"/>
        <w:ind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Bekezds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rgó Vilmos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élegyháza, 2010. május 20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5:01:00Z</dcterms:created>
  <dc:creator>vasarhelyine</dc:creator>
  <dc:description/>
  <cp:keywords/>
  <dc:language>en-US</dc:language>
  <cp:lastModifiedBy>Dr. Molnár Zsuzsanna</cp:lastModifiedBy>
  <cp:lastPrinted>2010-04-26T09:10:00Z</cp:lastPrinted>
  <dcterms:modified xsi:type="dcterms:W3CDTF">2010-05-20T12:07:00Z</dcterms:modified>
  <cp:revision>4</cp:revision>
  <dc:subject/>
  <dc:title>Előterjesztés a Képviselő-testület</dc:title>
</cp:coreProperties>
</file>