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„</w:t>
      </w:r>
      <w:r>
        <w:rPr>
          <w:i w:val="false"/>
          <w:szCs w:val="28"/>
        </w:rPr>
        <w:t>B” jelű betétlap kereskedelmi egységről (szállásépületről), egyéb nem lakás céljára szolgáló épületrő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adótárgyanként külön-külön betétlapot kell kitölteni)</w:t>
      </w:r>
    </w:p>
    <w:p>
      <w:pPr>
        <w:pStyle w:val="Normal"/>
        <w:tabs>
          <w:tab w:val="clear" w:pos="708"/>
          <w:tab w:val="center" w:pos="43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Bevallás benyújtója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>Bevallásbenyújtó neve (cégneve): …………………………………………………………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Adóazonosító jele: </w:t>
      </w:r>
      <w:r>
        <w:rPr>
          <w:sz w:val="28"/>
          <w:szCs w:val="28"/>
        </w:rPr>
        <w:t>⁭⁭⁭⁭⁭⁭⁭⁭⁭⁭</w:t>
      </w:r>
      <w:r>
        <w:rPr>
          <w:sz w:val="22"/>
          <w:szCs w:val="22"/>
        </w:rPr>
        <w:tab/>
        <w:t xml:space="preserve">Adószáma: </w:t>
      </w:r>
      <w:r>
        <w:rPr>
          <w:sz w:val="28"/>
          <w:szCs w:val="28"/>
        </w:rPr>
        <w:t>⁭⁭⁭⁭⁭⁭⁭⁭-⁭-⁭⁭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Ingatlan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Címe</w:t>
      </w:r>
      <w:r>
        <w:rPr>
          <w:sz w:val="22"/>
          <w:szCs w:val="22"/>
        </w:rPr>
        <w:t xml:space="preserve">: </w:t>
      </w:r>
      <w:r>
        <w:rPr>
          <w:b/>
          <w:sz w:val="28"/>
          <w:szCs w:val="28"/>
        </w:rPr>
        <w:t>2337 Délegyháza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</w:t>
      </w:r>
      <w:r>
        <w:rPr>
          <w:sz w:val="22"/>
          <w:szCs w:val="22"/>
        </w:rPr>
        <w:t>.. közterület  ……. közterület jellege ….. hsz. … ép…. lh…. em… ajtó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b/>
          <w:sz w:val="22"/>
          <w:szCs w:val="22"/>
        </w:rPr>
        <w:t xml:space="preserve">2. Helyrajzi száma: </w:t>
      </w:r>
      <w:r>
        <w:rPr>
          <w:sz w:val="22"/>
          <w:szCs w:val="22"/>
        </w:rPr>
        <w:t>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Épület jellemzői: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1. Fajtája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ereskedelmi egység (szállásépület nélkül)</w:t>
        <w:tab/>
        <w:tab/>
        <w:tab/>
        <w:tab/>
        <w:tab/>
        <w:tab/>
        <w:tab/>
        <w:tab/>
        <w:t xml:space="preserve">Ennek jellege: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kereskedelmi üzlet, bolt, abc, áruház, üzletház</w:t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csárda, bisztró, borozó, söröző, büfé, cukrászda, kávézó, étterem</w:t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iroda, műterem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rendelő, kórház, szanatórium, gyógyszertár</w:t>
        <w:tab/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egyéb: ………………………..</w:t>
        <w:tab/>
        <w:tab/>
        <w:tab/>
        <w:tab/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állásépület</w:t>
        <w:tab/>
        <w:tab/>
        <w:tab/>
        <w:tab/>
        <w:tab/>
        <w:tab/>
        <w:tab/>
        <w:tab/>
        <w:tab/>
        <w:tab/>
        <w:tab/>
        <w:t xml:space="preserve">Ennek jellege: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szálloda</w:t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hotel</w:t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panzió</w:t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fogadó</w:t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motel</w:t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szálló</w:t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vendégház</w:t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vadászház</w:t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egyéb: ………………………..</w:t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egyéb nem lakás céljára szolgáló épület</w:t>
        <w:tab/>
        <w:tab/>
        <w:tab/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ab/>
        <w:tab/>
        <w:t xml:space="preserve">  Ennek jellege: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üzem, üzemcsarnok, gyár</w:t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műhely, szerviz</w:t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garázs, gépjárműtároló</w:t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raktár</w:t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üvegház</w:t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pince</w:t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présház</w:t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hűtőház</w:t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egyéb: ……………………………</w:t>
        <w:tab/>
        <w:tab/>
        <w:tab/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>2. Hasznos alapterülete: ……………..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3. Az épület a vállalkozó üzleti céljára szolgál:   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Igen   </w:t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Nem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Adókötelezettség keletkezésének, változásának, megszűnésének időpontja: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center"/>
        <w:rPr/>
      </w:pPr>
      <w:r>
        <w:rPr>
          <w:sz w:val="28"/>
          <w:szCs w:val="28"/>
        </w:rPr>
        <w:t>⁭⁭⁭⁭</w:t>
      </w:r>
      <w:r>
        <w:rPr>
          <w:sz w:val="22"/>
          <w:szCs w:val="22"/>
        </w:rPr>
        <w:t>év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>hó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>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Törvényi mentesség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zociális, egészségügyi és gyermekvédelmi, illetőleg a nevelési-oktatási intézmény céljára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zolgáló helyiség (ek) hasznos alapterülete:</w:t>
        <w:tab/>
        <w:tab/>
        <w:tab/>
        <w:t>………………..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öltségvetési szerv vagy egyház tulajdonában álló építmény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Állattartásra vagy növénytermesztésre szolgáló épület vagy az állattartáshoz,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övénytermesztéshez kapcsolódó tároló épület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Nyilatkozat műemléképület felújításához kapcsolódó adómentesség  igénybevételéről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>Nyilatkozom, hogy a Htv. 13/A. §-a szerinti adómentességet igénybe kívánom venni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 xml:space="preserve">(építési engedély jogerőre emelkedésének napja: </w:t>
      </w:r>
      <w:r>
        <w:rPr>
          <w:sz w:val="28"/>
          <w:szCs w:val="28"/>
        </w:rPr>
        <w:t>⁭⁭⁭⁭</w:t>
      </w:r>
      <w:r>
        <w:rPr>
          <w:sz w:val="22"/>
          <w:szCs w:val="22"/>
        </w:rPr>
        <w:t>év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>hó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>na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16"/>
          <w:szCs w:val="16"/>
        </w:rPr>
      </w:pPr>
      <w:r>
        <w:rPr>
          <w:b/>
          <w:sz w:val="22"/>
          <w:szCs w:val="22"/>
        </w:rPr>
        <w:t>VII. Önkormányzati rendeleti mentesség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z állandó lakás céljára használatos lakóházhoz tartozó személygépkocsi tárolására szolgáló   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garázs 40 nm nagyságig                  </w:t>
        <w:tab/>
        <w:tab/>
        <w:tab/>
        <w:tab/>
        <w:tab/>
        <w:tab/>
        <w:t>……….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left="540" w:hanging="540"/>
        <w:jc w:val="both"/>
        <w:rPr/>
      </w:pPr>
      <w:r>
        <w:rPr>
          <w:sz w:val="28"/>
          <w:szCs w:val="28"/>
        </w:rPr>
        <w:t xml:space="preserve">⁭  </w:t>
      </w:r>
      <w:r>
        <w:rPr>
          <w:sz w:val="22"/>
          <w:szCs w:val="28"/>
        </w:rPr>
        <w:t xml:space="preserve">Az állandó lakás céljára szolgáló lakóházhoz kapcsolódó állattartásra, növénytermesztésre használatos építmény a hozzá tartozó kiegészítő helyiségekkel (terménytároló, vetőmagtároló, stb.).  </w:t>
      </w:r>
    </w:p>
    <w:p>
      <w:pPr>
        <w:pStyle w:val="TextBodyIndent"/>
        <w:rPr/>
      </w:pPr>
      <w:r>
        <w:rPr/>
        <w:t xml:space="preserve">         </w:t>
      </w:r>
      <w:r>
        <w:rPr/>
        <w:t>Ezen építmények a családi szükséglet kielégítésére szolgáló mértékű használat nagyságáig mentesek, az ennél nagyobb mértékű gazdálkodásra az 1990.évi C. törvény 13. H./ pontja vonatkozik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left="540" w:hanging="540"/>
        <w:rPr/>
      </w:pPr>
      <w:r>
        <w:rPr>
          <w:sz w:val="22"/>
          <w:szCs w:val="28"/>
        </w:rPr>
        <w:t xml:space="preserve">         </w:t>
      </w:r>
      <w:r>
        <w:rPr>
          <w:sz w:val="22"/>
          <w:szCs w:val="28"/>
        </w:rPr>
        <w:t xml:space="preserve">Az állattartás körében a családi fogyasztási szükséglet mértékét az önkormányzat állattartásról szóló      18/2003. (XII.1.) 7.§.  h./ pontja határozza meg.         </w:t>
        <w:tab/>
        <w:tab/>
        <w:tab/>
        <w:t>………...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 Éves adó összege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>Adóköteles terület összesen (III/2. pont mínusz V+VI+VII. pont):          . ………………..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izetendő éves adó (adóköteles alapterület x 1.100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  <w:tab/>
        <w:tab/>
        <w:t>...….…………… F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 Felelősségem tudatában kijelentem, hogy a bevallásban közölt adatok a valóságnak megfelelnek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/>
      </w:pPr>
      <w:r>
        <w:rPr>
          <w:sz w:val="22"/>
          <w:szCs w:val="22"/>
        </w:rPr>
        <w:t xml:space="preserve">…………………………… </w:t>
      </w:r>
      <w:r>
        <w:rPr>
          <w:sz w:val="28"/>
          <w:szCs w:val="28"/>
        </w:rPr>
        <w:t>⁭⁭⁭⁭    ⁭⁭  ⁭⁭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helység </w:t>
        <w:tab/>
        <w:t xml:space="preserve">             év            hó     nap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46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bevallásbenyújtó vagy képviselője                              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4602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meghatalmazottja) aláírás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Amely jelölőnégyzetekbe nem számokat kell beírni (irányítószám, adóazonosító, adószám, dátum kivételével), kérjük, hogy a megfelelő lehetőség kiválasztását a négyzetbe írt X-szel jelezze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8" w:space="4" w:color="000000"/>
        <w:left w:val="single" w:sz="8" w:space="4" w:color="000000"/>
        <w:bottom w:val="single" w:sz="8" w:space="4" w:color="000000"/>
        <w:right w:val="single" w:sz="8" w:space="4" w:color="000000"/>
      </w:pBdr>
      <w:ind w:left="540" w:hanging="540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43:00Z</dcterms:created>
  <dc:creator>Papp Ferenc</dc:creator>
  <dc:description/>
  <dc:language>en-US</dc:language>
  <cp:lastModifiedBy>szcserepes</cp:lastModifiedBy>
  <dcterms:modified xsi:type="dcterms:W3CDTF">2011-02-18T11:11:00Z</dcterms:modified>
  <cp:revision>4</cp:revision>
  <dc:subject>„B” jelű betétlap kereskedelmi egységről (szállásépületről), egyéb nem lakás céljára szolgáló épületről</dc:subject>
  <dc:title>Martfű Város Önkormányzat Adóhatósága</dc:title>
</cp:coreProperties>
</file>