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432" w:leader="none"/>
        </w:tabs>
        <w:suppressAutoHyphens w:val="true"/>
        <w:spacing w:before="240" w:after="120"/>
        <w:ind w:left="432" w:hanging="432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özterület-foglalás iránti kérelem –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ljárás általában úgy indul, hogy az ügyfél konkrétan tudja, hogy mire akar engedélyt kérni, ekkor az ügyintézők a pontos igénynek megfelelően tudnak tájékoztatást adni.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közterület-foglalásért fizetni kell.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bből a szempontból minden eset egyedinek tekinthető.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z ügyfélnek meg kell jelennie az ügyintézőnél, és akkor számolják ki, határozzák meg a fizetendő összeget. Erről csekket kap az ügyfél, és postán befizeti. A befizetés igazolása után készül egy közterület használati engedély /határozat/.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240" w:after="120"/>
        <w:ind w:left="720" w:hanging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kérelemhez szükségesek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kérelmező személyi adatai: név, telefonszám, cím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kért terület megnevezése, a kérelem célja, a kért terület nagysága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közterületfoglalás időtartama dátumtól dátumig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/>
      </w:pPr>
      <w:r>
        <w:rPr>
          <w:rFonts w:cs="Comic Sans MS" w:ascii="Comic Sans MS" w:hAnsi="Comic Sans MS"/>
          <w:sz w:val="16"/>
          <w:szCs w:val="16"/>
        </w:rPr>
        <w:t xml:space="preserve">árusító tevékenység esetén meg kell jelölni milyen formában árusítanak: asztalról, pavilonból, kézből mozgóárusként, egyéb módon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tevékenységben résztvevő tagok, családtagok, alkalmazottak, megbízottak neve címe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égek esetében cégbírósági bejegyzés száma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a építkezéssel kapcsolatos, akkor a szükséges építőanyag, törmelék, állvány, stb felsorolása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0" w:after="120"/>
        <w:ind w:left="707" w:hanging="283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tárolása esetén tájékoztatás az építési- bontási munkák időtartamáról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ellékletek:</w:t>
        <w:br/>
        <w:t>a kérelemhez egy térképszerű helyszínrajzot (vázlatrajzot) kell készíteni a legfontosabb méretadatok feltüntetésével.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lintézési határidő: 30 nap, + 15 nap jogerőre emelkedés.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Használati megállapodást személyesen, mindkét félnek alá kell írnia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54:00Z</dcterms:created>
  <dc:creator>Beke Vanda</dc:creator>
  <dc:description/>
  <cp:keywords/>
  <dc:language>en-US</dc:language>
  <cp:lastModifiedBy>Beke Vanda</cp:lastModifiedBy>
  <dcterms:modified xsi:type="dcterms:W3CDTF">2010-07-30T08:55:00Z</dcterms:modified>
  <cp:revision>1</cp:revision>
  <dc:subject/>
  <dc:title/>
</cp:coreProperties>
</file>