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legyháza Község Önkormányz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gyzőjének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élegyház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Árpád u. 8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37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érelem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Hatósági bizonyítvány kiadására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ulírott……………………………………………………………….nevű,………………………………………………………………………………………………………………………………………….szám alatti lakos kérem, hogy a 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ügy miatt hatósági bizonyítványt részemre kiadni szíveskedjene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hatósági bizonyítványt 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élra szeretném felhasználn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 a hatósági bizonyítvány illetékköteles, azt tudomásul veszem, és a 2.000.-Ft-os illetéket illetékbélyeg formájában az ügyintézőnek átado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élegyháza, 200….. év ……………………………..hó …………………..nap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ab/>
        <w:t>aláírás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5:00Z</dcterms:created>
  <dc:creator>Beke Vanda</dc:creator>
  <dc:description/>
  <cp:keywords/>
  <dc:language>en-US</dc:language>
  <cp:lastModifiedBy>Beke Vanda</cp:lastModifiedBy>
  <dcterms:modified xsi:type="dcterms:W3CDTF">2010-07-30T07:15:00Z</dcterms:modified>
  <cp:revision>1</cp:revision>
  <dc:subject/>
  <dc:title/>
</cp:coreProperties>
</file>