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/2012. (IX…   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-a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: kiadási főösszegét 13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167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: bevételi főösszegét 13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167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 kiadási főösszegét 960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490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>Módosított bevételi főösszegét 960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 xml:space="preserve"> 490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(1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88 691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1 799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0 490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3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</w:rPr>
        <w:t>„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(3) Az (1) bekezdésben megállapított bevételek önállóan működő és önállóan gazdálkodó, valamint az önállóan működő intézményenként a </w:t>
      </w:r>
      <w:r>
        <w:rPr>
          <w:rFonts w:cs="Book Antiqua" w:ascii="Book Antiqua" w:hAnsi="Book Antiqua"/>
          <w:b/>
          <w:i/>
          <w:iCs/>
          <w:sz w:val="21"/>
          <w:szCs w:val="21"/>
        </w:rPr>
        <w:t>4.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melléklet tartalmazza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iCs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sz w:val="21"/>
          <w:szCs w:val="21"/>
        </w:rPr>
        <w:t>(3</w:t>
      </w:r>
      <w:r>
        <w:rPr>
          <w:rFonts w:cs="Arial" w:ascii="Book Antiqua" w:hAnsi="Book Antiqua"/>
          <w:color w:val="000000"/>
          <w:sz w:val="21"/>
          <w:szCs w:val="21"/>
        </w:rPr>
        <w:t xml:space="preserve">) 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4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</w:rPr>
        <w:t>„</w:t>
      </w:r>
      <w:r>
        <w:rPr>
          <w:rFonts w:cs="Book Antiqua" w:ascii="Book Antiqua" w:hAnsi="Book Antiqua"/>
          <w:i/>
          <w:iCs/>
          <w:sz w:val="21"/>
          <w:szCs w:val="21"/>
        </w:rPr>
        <w:t>(4) Az (1) mellékletben megállapított címrend szerinti szakfeladatonkénti bevételek, és kiadásokat önállóan működő és önállóan gazdálkodó, valamint az önállóan működő intézményenként az 5. számú melléklet mutatja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i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4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5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6) bekezdése helyébe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 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6) Az önkormányzat költségvetési szervei elemi költségvetésének számszaki, szöveges bevételeit, bevételi finanszírozási tervét e rendelet alábbi mellékletei tartalmazzák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1. Délegyháza Község Önkormányzata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6</w:t>
      </w:r>
      <w:r>
        <w:rPr>
          <w:rFonts w:cs="Arial" w:ascii="Book Antiqua" w:hAnsi="Book Antiqua"/>
          <w:i/>
          <w:color w:val="000000"/>
          <w:sz w:val="21"/>
          <w:szCs w:val="21"/>
        </w:rPr>
        <w:t>.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2. Délegyháza Község Polgármesteri Hivatal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7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3. Hunyadi János Általános Iskola és Községi Könyvár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8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4. Napsugár Óvoda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5.Kölcsey Művelődési Központ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0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6. Családi Napközi elemi költségvetése számszaki, szöveges bevételit, bevétel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1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”</w:t>
      </w:r>
    </w:p>
    <w:p>
      <w:pPr>
        <w:pStyle w:val="Bekezds"/>
        <w:spacing w:before="120" w:after="120"/>
        <w:ind w:hanging="0"/>
        <w:jc w:val="center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27 77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8 603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 111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60 81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4 409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2 615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2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3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4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4) Az önkormányzat költségvetési szervei elemi költségvetésének számszaki, szöveges kiadásait, kiadásai finanszírozási tervét e rendelet alábbi mellékletei tartalmazzák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1. Délegyháza Község Önkormányzata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6</w:t>
      </w:r>
      <w:r>
        <w:rPr>
          <w:rFonts w:cs="Arial" w:ascii="Book Antiqua" w:hAnsi="Book Antiqua"/>
          <w:i/>
          <w:color w:val="000000"/>
          <w:sz w:val="21"/>
          <w:szCs w:val="21"/>
        </w:rPr>
        <w:t>.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2. Délegyháza Község Polgármesteri Hivatal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7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3. Hunyadi János Általános Iskola és Községi Könyvár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8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4. Napsugár Óvoda elemi költségvetése számszaki, szöveges kiadásait, kiadás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5.Kölcsey Művelődési Központ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0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6. Családi Napközi elemi költségvetése számszaki, szöveges kiadásait, kiadásai finanszírozási tervét a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11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melléklet tartalmazza.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2 711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és felhalmozási célú hitelek visszafizetése 8 080 e Ft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60 490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>(6)</w:t>
      </w:r>
      <w:r>
        <w:rPr>
          <w:rFonts w:cs="Arial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6) bekezdése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1"/>
          <w:szCs w:val="21"/>
        </w:rPr>
        <w:t>4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a.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b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melléklete, valamint 2. mellékletének 8. és 15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3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1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/c. 2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melléklet 2., 3., 6., 12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3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8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0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0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melléklet 1., 2., 3. melléklete és függelékei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5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…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4:00Z</dcterms:created>
  <dc:creator>Szabó Judit</dc:creator>
  <dc:description/>
  <cp:keywords/>
  <dc:language>en-US</dc:language>
  <cp:lastModifiedBy>Molnár Zsuzsa</cp:lastModifiedBy>
  <cp:lastPrinted>2012-09-06T10:47:00Z</cp:lastPrinted>
  <dcterms:modified xsi:type="dcterms:W3CDTF">2012-09-13T08:34:00Z</dcterms:modified>
  <cp:revision>2</cp:revision>
  <dc:subject/>
  <dc:title/>
</cp:coreProperties>
</file>