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ának 2012. szeptember 18-án tartandó Képviselő-testület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. napirendi pont:</w:t>
      </w:r>
      <w:r>
        <w:rPr/>
        <w:t xml:space="preserve">  Döntés az önkormányzat folyószámla hitelének kivált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új törvényi rendelkezések értelmében a tárgyévi folyószámla hitelt az önkormányzatnak évvégéig vissza kell fizetni. Az OTP Bankkal folytatott megbeszélésünk értelmében lehetőségünk van a folyószámla hitel működési hitelre való átváltására, amennyiben nem tudjuk teljesíteni a visszafizetést.</w:t>
      </w:r>
    </w:p>
    <w:p>
      <w:pPr>
        <w:pStyle w:val="Normal"/>
        <w:jc w:val="both"/>
        <w:rPr/>
      </w:pPr>
      <w:r>
        <w:rPr/>
        <w:t xml:space="preserve">Célunk elsősorban a visszafizetés, de óvintézkedésként a hitel kiváltásának lehetőségét szeretnénk bizt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Határozati javasla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élegyháza Község Önkormányzat Képviselő-testülete felkéri Dr. Riebl Antal polgármestert, hogy az önkormányzat folyószámla hitelének működési hitelre való kiváltása ügyében eljárj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élegyháza, 2012. szeptem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szítette: Szilveszterné Válóczi Ju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Jóváhagyta: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Dr. Molnár Zsuzsann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egyz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38:00Z</dcterms:created>
  <dc:creator>Szilveszterné Válóczi Judit</dc:creator>
  <dc:description/>
  <cp:keywords/>
  <dc:language>en-US</dc:language>
  <cp:lastModifiedBy>Molnár Zsuzsa</cp:lastModifiedBy>
  <dcterms:modified xsi:type="dcterms:W3CDTF">2012-09-18T06:38:00Z</dcterms:modified>
  <cp:revision>2</cp:revision>
  <dc:subject/>
  <dc:title>ELŐTERJESZTÉS</dc:title>
</cp:coreProperties>
</file>