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6. november 21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7. Napirendi pont:</w:t>
        <w:tab/>
        <w:t>Telekadóról szóló rendelet felülvizsgálat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 Képviselő-testület a 2016. október 18-i ülésén áttekintette a helyi adókról szóló 1990. évi C. törvény 2017. január 1-jén hatályba lépő módosításait, valamint akként határozott, hogy 2017. január 1-jei hatállyal módosítani kívánja a telekadóról szóló rendeletét oly módon, hogy a 150. számú Budapest – Kunszentmiklós – Tass - Kelebia vasútvonaltól nyugatra fekvő külterületi, telekadó hatálya alá tartozó ingatlanok telekadóját 10,- Ft-ról 15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>/év adómértékre kívánja felemelni, és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továbbá felhatalmazást adott a polgármesternek és a jegyzőnek a fenti rendeletek előkészítésére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z előkészítő munka során azonban azt tapasztaltuk, hogy </w:t>
      </w:r>
      <w:r>
        <w:rPr>
          <w:rFonts w:cs="Tahoma" w:ascii="Book Antiqua" w:hAnsi="Book Antiqua"/>
          <w:sz w:val="21"/>
          <w:szCs w:val="21"/>
        </w:rPr>
        <w:t xml:space="preserve">a 150. számú Budapest – Kunszentmiklós – Tass - Kelebia vasútvonaltól nyugatra fekvő ingatlanok infrastrukturális előnye sokkal nagyobb annál, mint ahogy az október 18-i képviselő-testületi ülésre készített előterjesztésünk bemutatta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telekadó hatálya alá tartozó tárgyi ingatlanok nemcsak az 52012 jelű jó minőségű, kiépített, az 51. számú főúttal közvetlen összeköttetésben álló országos közút (Majosi út) és a vasút közelsége miatt bírnak jelentős infrastrukturális előnnyel a település többi részén elhelyezkedő telekadó köteles ingatlanokkal szemben, hanem jelentős előny számukra az is, hogy az ingatlanokon folyó tevékenység gyakorlása során a lakott településrész teljes egészében elkerülhető, nem merülnek fel védendő lakosságból adódó többletköltségek, tevékenységi korlátok, a be- és kiszállítási útvonalként a községet elkerülő, közvetlenül az 52012 jelű kiváló minőségű szilárd útburkolattal rendelkező út, és az ahhoz csatlakozó, lakott területen kívüli rövid közutak és magánutak szolgálna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>A fenti indokok alapján, az infrastruktúrából, és az ingatlanok fekvéséből adódó esetleges anomáliák kiegyenlítése érdekében a korábbi javaslatunktól eltérően a tárgyi ingatlanok telekadóját nem 15, hanem 2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re javasoljuk megemelni 2017. január 1-jétől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 Kúria a külterületi telkek vonatkozásában nem találta jogellenesnek a 20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>/év összegű (Köf.5026/2016/4. számú határozat), valamint a 7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>/év összegű (Köf.5021/2015/7. számú határozat) adómértéket sem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tervezett adómérték továbbá az érintett területrészen a nagy kiterjedésű kavicsbányák vonatkozásában a mielőbbi kitermelésre, és ezt követően a szakszerű rekultivációra ösztönözheti az adózóka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fenti javaslatunknak megfelelő rendelet-tervezetet is elkészítettük, és azt is jelen előterjesztéshez csatolju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2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től, hogy a telekadóról szóló rendelet módosítása tekintetében a két alternatív javaslat közül választani, és az ennek megfelelő rendelet-tervezetet elfogadni, a rendeletet megalkotni szíveskedje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 Rendelet-tervezet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1134" w:hanging="1134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a) </w:t>
        <w:tab/>
        <w:t>alternatíva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…./2016.(…..) önkormányzati rendelet tervezete a telekadóról szóló 23/2003.(XII.23.) önkormányzati rendelet módosításáról – 20,- Ft/m</w:t>
      </w:r>
      <w:r>
        <w:rPr>
          <w:rFonts w:cs="Book Antiqua" w:ascii="Book Antiqua" w:hAnsi="Book Antiqua"/>
          <w:bCs/>
          <w:color w:val="000000"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/év adómérték bevezetése </w:t>
      </w:r>
      <w:r>
        <w:rPr>
          <w:rFonts w:cs="Tahoma" w:ascii="Book Antiqua" w:hAnsi="Book Antiqua"/>
          <w:sz w:val="21"/>
          <w:szCs w:val="21"/>
        </w:rPr>
        <w:t>a 150. számú Budapest – Kunszentmiklós – Tass - Kelebia vasútvonaltól nyugatra fekvő külterületi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telkekre (valamint a tervezett módosítással egységes szerkezetbe foglalt alaprendelet, és hatásvizsgálati lap)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1134" w:hanging="1134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left="1134" w:hanging="429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b) </w:t>
        <w:tab/>
        <w:t>alternatíva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…./2016.(…..) önkormányzati rendelet tervezete a telekadóról szóló 23/2003.(XII.23.) önkormányzati rendelet módosításáról – 15,- Ft/m</w:t>
      </w:r>
      <w:r>
        <w:rPr>
          <w:rFonts w:cs="Book Antiqua" w:ascii="Book Antiqua" w:hAnsi="Book Antiqua"/>
          <w:bCs/>
          <w:color w:val="000000"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/év adómérték bevezetése </w:t>
      </w:r>
      <w:r>
        <w:rPr>
          <w:rFonts w:cs="Tahoma" w:ascii="Book Antiqua" w:hAnsi="Book Antiqua"/>
          <w:sz w:val="21"/>
          <w:szCs w:val="21"/>
        </w:rPr>
        <w:t>a 150. számú Budapest – Kunszentmiklós – Tass - Kelebia vasútvonaltól nyugatra fekvő külterületi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telkekre (valamint a tervezett módosítással egységes szerkezetbe foglalt alaprendelet, és hatásvizsgálati lap)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6. november 21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02:00Z</dcterms:created>
  <dc:creator>Titkárság</dc:creator>
  <dc:description/>
  <cp:keywords/>
  <dc:language>en-US</dc:language>
  <cp:lastModifiedBy>Dr. Molnar Zsuzsanna</cp:lastModifiedBy>
  <cp:lastPrinted>2016-10-13T13:09:00Z</cp:lastPrinted>
  <dcterms:modified xsi:type="dcterms:W3CDTF">2016-11-21T09:08:00Z</dcterms:modified>
  <cp:revision>23</cp:revision>
  <dc:subject/>
  <dc:title>Előterjesztés a Képviselő-testület</dc:title>
</cp:coreProperties>
</file>