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16. november 21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5. Napirendi pont:</w:t>
        <w:tab/>
        <w:t>Mezei őrszolgálat megszüntetése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1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A Képviselő-testület 2016. október 18-i ülésén hozott határozata, valamint a gazdaságossági szempontok alapján áttekintettük a mezei őrszolgálat működését, és megállapítottuk, hogy a mezei őrszolgálat fenntartása gazdaságtalan (2015-2016. évi kiadás: 5.451.639,- Ft, bevétel: 1.973.932,- Ft), az arra fordított költségek nem állnak arányban a működésével járó előnyökkel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A fentiek alapján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kérjük a következő határozati javaslat elfogadását a mezei őrszolgálat megszüntetéséről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szükséges rendelet-tervezetet is elkészítettük,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és azt is jelen előterjesztéshez csatoljuk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Kérjük a Tisztelt Képviselő-testülettől, hogy a mezei őrszolgálatról szóló rendelet hatályon kívül helyezéséről szóló rendeletet elfogadni, a rendeletet megalkotni szíveskedjen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2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  <w:u w:val="single"/>
        </w:rPr>
        <w:t>Határozati javasla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Délegyháza Község Önkormányzat Képviselő-testülete eldönti, hogy a mezei őrszolgálatot 2016. december 31-i hatállyal megszünteti. A Képviselő-testület felkéri Polgármesterét és Jegyzőjét a szükséges intézkedések megtételére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Határidő: 2016. december 31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Felelős: Polgármester, Jegyző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 xml:space="preserve">Melléklet: Rendelet-tervezet: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1134" w:hanging="1134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ab/>
        <w:t xml:space="preserve">1. </w:t>
        <w:tab/>
        <w:t xml:space="preserve">..…/2016.(…..) önkormányzati rendelet tervezete a mezei őrszolgálatról, a mezőőri járulék megfizetésének rendjéről szóló 15/2005.(VIII.26.) önkormányzati rendelet és kapcsolódó rendeletek hatályon kívül helyezéséről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16. november 21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12:00Z</dcterms:created>
  <dc:creator>Titkárság</dc:creator>
  <dc:description/>
  <cp:keywords/>
  <dc:language>en-US</dc:language>
  <cp:lastModifiedBy>Dr. Molnar Zsuzsanna</cp:lastModifiedBy>
  <cp:lastPrinted>2016-10-13T13:09:00Z</cp:lastPrinted>
  <dcterms:modified xsi:type="dcterms:W3CDTF">2016-11-21T09:07:00Z</dcterms:modified>
  <cp:revision>6</cp:revision>
  <dc:subject/>
  <dc:title>Előterjesztés a Képviselő-testület</dc:title>
</cp:coreProperties>
</file>