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2010.06.11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igen egyhangú szavazattal, tartózkodás és nem szavazat nélkül az alábbi határozatot hozta: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18/2010. (VI.11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6/ 2008.(VI. 17.) sz. Ör. 19. §. (8) bekezdése alapján a jegyzőkönyv-hitelesítésére Marosy Attila, és </w:t>
      </w:r>
      <w:r>
        <w:rPr>
          <w:rFonts w:cs="Tahoma" w:ascii="Palatino Linotype" w:hAnsi="Palatino Linotype"/>
          <w:b/>
          <w:sz w:val="18"/>
          <w:szCs w:val="18"/>
        </w:rPr>
        <w:t xml:space="preserve">Vásárhelyi László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  <w:tab/>
        <w:t>2010. június 11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319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/2010. (VI.11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a napirendi pont megtárgyalását elfogadja az alábbiak szerint: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i Napok anyagi fedezetének megtárgyal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20/2010. (VI.11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elhatározza, hogy nem képez tartalékot a polgármester asszony által benyújtott kereset fedezetére, hanem az eredeti határozatnak megfelelően finanszírozza a Délegyházi Napok költségeit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lpolgármester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>, 7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321/2010. (VI.11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elhatározza, hogy</w:t>
      </w:r>
      <w:r>
        <w:rPr>
          <w:rFonts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a költségvetésben az egyéb rendezvényekre elkülönített egy millió forintból még fel nem használt összeget felszabadítja a Délegyházi Napok rendezvényeinek finanszírozására, szükség esetén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lpolgármester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18:00Z</dcterms:created>
  <dc:creator>Beke Vanda</dc:creator>
  <dc:description/>
  <cp:keywords/>
  <dc:language>en-US</dc:language>
  <cp:lastModifiedBy>Beke Vanda</cp:lastModifiedBy>
  <dcterms:modified xsi:type="dcterms:W3CDTF">2010-07-28T11:19:00Z</dcterms:modified>
  <cp:revision>1</cp:revision>
  <dc:subject/>
  <dc:title/>
</cp:coreProperties>
</file>