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0. május 13. napján 08.26 órakor a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2. napirendi pont az alpolgármester illetménye és költségátalánya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sz w:val="20"/>
          <w:szCs w:val="20"/>
        </w:rPr>
        <w:t>nem szeretnék jelen lenni a következő napirendi pont megtárgyalásnál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sz w:val="20"/>
          <w:szCs w:val="20"/>
        </w:rPr>
        <w:t xml:space="preserve">8,26 órakor elhagyja a Tárgyalót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ülés nyílt ülésként folytatódik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mivel az SZMSZ szerint polgármester hiányában az alpolgármester, az ő távollétében a korelnök nyitja meg az ülést, és a választott levezető elnök vezeti az ülést, és mivel az alpolgármester távozott, így az Ő távollétében kell szavazni, így a Képviselő-testületnek levezető elnököt kell választania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Riebl Antal javasolja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hogy a nyílt ülést mivel az alpolgármester elhagyta a helyiséget, az Ügyrendi Bizottság elnöke Domán Zsuzsanna vezesse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220./2010. (V.13.)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számú képviselő-testületi határozat: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eldönti, hogy a 2010. május 13-i nyílt képviselő-testületi ülés levezető elnökének – Forgó Vilmosné érintettség miatti távollétére tekintettel – Domán Zsuzsanna képviselőt, a </w:t>
      </w:r>
      <w:r>
        <w:rPr>
          <w:rFonts w:cs="Palatino Linotype" w:ascii="Palatino Linotype" w:hAnsi="Palatino Linotype"/>
          <w:b/>
          <w:bCs/>
          <w:sz w:val="20"/>
          <w:szCs w:val="20"/>
        </w:rPr>
        <w:t>Kulturális – Oktatási – Ügyrendi Bizottság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elnökét választja meg. 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omán Zsuzsanna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2010. 05. 13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tájékoztatja a Képviselőket arról, hogy az Alpolgármester asszony bruttó 50 ezer forint tiszteletdíjat kap, kb. 25 ezer forintot kap kézhez. Mivel most polgármesterként fog eljárni, mint társadalmi megbízatású alpolgármester, a lélekszámhoz igazodik a tiszteletdíja, a mindenkori köztisztviselői illetményalap 38.650.- forintnak 4,5 és 6,5 szorzószám közötti össze</w:t>
      </w:r>
      <w:r>
        <w:rPr>
          <w:rFonts w:cs="Palatino Linotype" w:ascii="Palatino Linotype" w:hAnsi="Palatino Linotype"/>
          <w:bCs/>
          <w:sz w:val="20"/>
          <w:szCs w:val="20"/>
        </w:rPr>
        <w:t>gbe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lehet megállapítani a tiszteletdíjat. Ezért javasoljuk, hogy a 6,5 szorzóval és 50 ezer forint költségtérítéssel mindösszesen 300 ezer forint lenne a fizetése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kus László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tt lenne egy javaslatunk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tegnap beszéltem a jegyző asszonnyal és én azt javasoltam, hogy az 5-szörösét kapja meg, ez 250 ezer forint és javaslom az 50 ezer forint költségtérítés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kkor ez egyezik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kus László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ez a 6,5 szorzóval van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gen, de Lajos a mostani 50 ezer forint 5-szörösét javasolta, és az 250 ezer forint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akkor ez majdnem passzol is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omán Zsuzsanna: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Felteszem a kérdést szavazásra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Aki egyetért azzal, hogy </w:t>
      </w:r>
      <w:r>
        <w:rPr>
          <w:rFonts w:cs="Palatino Linotype" w:ascii="Palatino Linotype" w:hAnsi="Palatino Linotype"/>
          <w:color w:val="000000"/>
          <w:sz w:val="20"/>
          <w:szCs w:val="20"/>
        </w:rPr>
        <w:t>az alpolgármester illetménye a 6,5-szörös szorzóval kerüljön megállapításra, az szavazzon mos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221./2010. (V.13.) számú képviselő-testületi határozat: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 alpolgármester tiszteletdíját a 2008.01.01-től életbe lépett köztisztviselői illetményalapot (38.650,- Ft), valamint a polgármesteri tisztség ellátásának egyes kérdéseiről és az önkormányzati képviselők tiszteletdíjáról szóló 1994. évi LXIV. Törvény 4. § (1) bekezdésében megállapítottakat figyelembe véve 2010.05.10. napjától kezdődően, összegszerűen 251.225,- Ft-ra emeli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Hivatalát a 2010. évi költségvetési rendelete fentieknek megfelelő módosításának előkészítésére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énzügyi ea., közpénzügyi ea., gazdasági vezető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, ill. 2010. október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omán Zsuzsanna: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Felteszem a kérdést szavazásra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Aki egyetért azzal, hogy </w:t>
      </w:r>
      <w:r>
        <w:rPr>
          <w:rFonts w:cs="Palatino Linotype" w:ascii="Palatino Linotype" w:hAnsi="Palatino Linotype"/>
          <w:color w:val="000000"/>
          <w:sz w:val="20"/>
          <w:szCs w:val="20"/>
        </w:rPr>
        <w:t>az alpolgármester 50 ezer forint költségtérítést kapjon, az szavazzon most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800" w:hanging="0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222./2010. (V.13.) számú képviselő-testületi határozat: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z alpolgármester költségtérítését a polgármesteri tisztség ellátásának egyes kérdéseiről és az önkormányzati képviselők tiszteletdíjáról szóló 1994. évi LXIV. Törvény 18. § (2) bekezdésében megállapítottakat figyelembe véve 50.000,- FT-ban állapítja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Hivatalát a 2010. évi költségvetési rendelete fentieknek megfelelő módosításának előkészítésére.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énzügyi ea., közpénzügyi ea., gazdasági vezető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, ill. 2010. október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Forgó Vilmos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Dr. Molnár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al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</w:rPr>
              <w:t>Jakus Lászlóné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Domán Zsuzsann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10:00Z</dcterms:created>
  <dc:creator>Home</dc:creator>
  <dc:description/>
  <cp:keywords/>
  <dc:language>en-US</dc:language>
  <cp:lastModifiedBy>Dr. Molnár Zsuzsanna</cp:lastModifiedBy>
  <dcterms:modified xsi:type="dcterms:W3CDTF">2010-06-07T06:10:00Z</dcterms:modified>
  <cp:revision>2</cp:revision>
  <dc:subject/>
  <dc:title>J E G Y Z Ő K Ö N Y V</dc:title>
</cp:coreProperties>
</file>