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10.05.13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7./2010. (V.03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Jakus Lászlóné és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Domán Zsuzsann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jus 13.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, 7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8./2010. (V.03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lfogadja, hogy a Képviselő-testület az alábbi napirendi pontokat zárt ülésen tárgyalj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1. napirendi pont A polgármester kifizetett illetményének visszakövetelése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2. napirendi pont: A polgármester költségtérítésének kifizetése.</w:t>
      </w:r>
    </w:p>
    <w:p>
      <w:pPr>
        <w:pStyle w:val="Normal"/>
        <w:spacing w:lineRule="auto" w:line="240" w:before="0" w:after="0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2010. május 13. 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9./2010. (V.03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lfogadja, hogy a Képviselő-testület az alábbi napirendi pontokat tárgyalj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Zárt ülésen: 1. napirendi pont A polgármester kifizetett illetményének visszakövetelése,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2. napirendi pont: A polgármester költségtérítésének kifizetése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</w:rPr>
        <w:t>Nyílt ülésen: 3. napirendi pont Az alpolgármester illetménye és költségátalánya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jus 13. 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sz w:val="20"/>
          <w:szCs w:val="20"/>
        </w:rPr>
        <w:t xml:space="preserve">szavazott (7 fő), 4 igen szavazattal, 3 tartózkodással (Forgó Vilmosné, Domán Zsuzsanna,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sz w:val="20"/>
          <w:szCs w:val="20"/>
        </w:rPr>
        <w:t xml:space="preserve">), nem szavazat nélkül az alábbi határozatot hozta: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ind w:left="1620" w:hanging="0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223./2010. (V.13.) számú képviselő-testületi határozat: </w:t>
      </w:r>
    </w:p>
    <w:p>
      <w:pPr>
        <w:pStyle w:val="Normal"/>
        <w:spacing w:lineRule="auto" w:line="240" w:before="0" w:after="0"/>
        <w:ind w:left="162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eldönti, hogy a Dr. gr. Bethlen Istvánné részére 2010. március 26-tól 2010. április 30-ig kifizetett illetmény, és a részére kiadott többletszabadság napjaira járó illetmény összege visszafizetése iránti igényét érvényesíti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kéri Alpolgármesterét és Hivatalát a fenti visszatérítési igény érvényesítésére. </w:t>
      </w:r>
    </w:p>
    <w:p>
      <w:pPr>
        <w:pStyle w:val="Normal"/>
        <w:spacing w:lineRule="auto" w:line="240" w:before="0" w:after="0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elelős: Alpolgármester, jegyző</w:t>
      </w:r>
    </w:p>
    <w:p>
      <w:pPr>
        <w:pStyle w:val="Normal"/>
        <w:spacing w:lineRule="auto" w:line="240" w:before="0" w:after="0"/>
        <w:ind w:left="162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atáridő: azonnal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41:00Z</dcterms:created>
  <dc:creator>Zsu</dc:creator>
  <dc:description/>
  <cp:keywords/>
  <dc:language>en-US</dc:language>
  <cp:lastModifiedBy>Zsu</cp:lastModifiedBy>
  <dcterms:modified xsi:type="dcterms:W3CDTF">2010-08-08T20:05:00Z</dcterms:modified>
  <cp:revision>13</cp:revision>
  <dc:subject/>
  <dc:title>2006</dc:title>
</cp:coreProperties>
</file>