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10.05.11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(Dr. gr. Bethlen Istvánné volt polgármester asszony kézfeltartással jelezte, hogy egyetért)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5./2010. (V.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16/ 2008.(VI. 17.) sz. Ör. 19. §. (8) bekezdése alapján a jegyzőkönyv-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hitelesítésére Dr. Riebl Antal és </w:t>
      </w:r>
      <w:r>
        <w:rPr>
          <w:rFonts w:cs="Tahoma" w:ascii="Palatino Linotype" w:hAnsi="Palatino Linotype"/>
          <w:sz w:val="20"/>
          <w:szCs w:val="20"/>
        </w:rPr>
        <w:t>Bednárik László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11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(Dr. gr. Bethlen Istvánné volt polgármester asszony kézfeltartással jelezte, hogy egyetért)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16./2010. (V.0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z Óvoda nyertes pályázatához tartozó Esélyegyenlőségi tervről való szavazást elnapolja addig, amíg a megvalósítás első szakaszában szükség nem lesz rá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00:00Z</dcterms:created>
  <dc:creator>Beke Vanda</dc:creator>
  <dc:description/>
  <cp:keywords/>
  <dc:language>en-US</dc:language>
  <cp:lastModifiedBy>Beke Vanda</cp:lastModifiedBy>
  <dcterms:modified xsi:type="dcterms:W3CDTF">2010-07-28T11:01:00Z</dcterms:modified>
  <cp:revision>1</cp:revision>
  <dc:subject/>
  <dc:title/>
</cp:coreProperties>
</file>