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lus"/>
        <w:spacing w:before="0" w:after="0"/>
        <w:ind w:left="851" w:right="69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010.02.19. rendkívüli Képviselő-testületi ülésen hozott határozatok listája:</w:t>
      </w:r>
    </w:p>
    <w:p>
      <w:pPr>
        <w:pStyle w:val="Stlus"/>
        <w:spacing w:before="280" w:after="280"/>
        <w:ind w:left="851" w:right="69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lus"/>
        <w:spacing w:before="280" w:after="280"/>
        <w:ind w:left="851" w:right="69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lus"/>
        <w:spacing w:before="280" w:after="280"/>
        <w:ind w:left="851" w:right="69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lus"/>
        <w:spacing w:before="280" w:after="280"/>
        <w:ind w:left="851" w:right="69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Képviselő-testület szavazott (7 fő), 7 igen egyhangú szavazattal, tartózkodás és nem szavazat nélkül az alábbi határozatot hozta: </w:t>
      </w:r>
    </w:p>
    <w:p>
      <w:pPr>
        <w:pStyle w:val="Stlus"/>
        <w:ind w:left="2291" w:right="737" w:firstLine="589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94/2010. (11.19.) számú képviselő-testületi határozat</w:t>
      </w:r>
    </w:p>
    <w:p>
      <w:pPr>
        <w:pStyle w:val="Stlus"/>
        <w:ind w:left="2880" w:right="73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 16/ 2008.(VI. 17.) sz. Ör. 19. §. (8) bekezdése alapján a jegyzőkönyv-hitelesítésére Forgó Vilmosné és Bednárik László képviselőket jelöli ki.</w:t>
      </w:r>
    </w:p>
    <w:p>
      <w:pPr>
        <w:pStyle w:val="Stlus"/>
        <w:ind w:left="2291" w:right="737" w:firstLine="589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>azonnal</w:t>
      </w:r>
    </w:p>
    <w:p>
      <w:pPr>
        <w:pStyle w:val="Stlus"/>
        <w:ind w:left="2291" w:right="737" w:firstLine="589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Felelős: </w:t>
      </w:r>
      <w:r>
        <w:rPr>
          <w:rFonts w:cs="Palatino Linotype" w:ascii="Palatino Linotype" w:hAnsi="Palatino Linotype"/>
          <w:b/>
          <w:sz w:val="20"/>
          <w:szCs w:val="20"/>
        </w:rPr>
        <w:t>Polgármester</w:t>
      </w:r>
    </w:p>
    <w:p>
      <w:pPr>
        <w:pStyle w:val="Stlus"/>
        <w:ind w:left="2291" w:right="737" w:firstLine="589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Stlus"/>
        <w:ind w:left="2291" w:right="737" w:firstLine="589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Stlus"/>
        <w:ind w:left="851" w:right="69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Képviselő-testület szavazott (7 fő), 7 igen egyhangú szavazattal, tartózkodás és nem szavazat nélkül az alábbi határozatot hozta: </w:t>
      </w:r>
    </w:p>
    <w:p>
      <w:pPr>
        <w:pStyle w:val="Stlus"/>
        <w:ind w:left="851" w:right="69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lus"/>
        <w:ind w:left="3011" w:right="697" w:firstLine="589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95/2010. (11.19.) számú képviselő-testületi határozat</w:t>
      </w:r>
    </w:p>
    <w:p>
      <w:pPr>
        <w:pStyle w:val="Stlus"/>
        <w:ind w:left="3600" w:right="697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napirendi pontok megtárgyalását elfogadja az alábbiak szerint: </w:t>
      </w:r>
    </w:p>
    <w:p>
      <w:pPr>
        <w:pStyle w:val="Stlus"/>
        <w:ind w:left="3011" w:right="697" w:firstLine="589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Nyílt ülés tervezett napirendje: </w:t>
      </w:r>
    </w:p>
    <w:p>
      <w:pPr>
        <w:pStyle w:val="Stlus"/>
        <w:numPr>
          <w:ilvl w:val="0"/>
          <w:numId w:val="1"/>
        </w:numPr>
        <w:ind w:left="3960" w:right="697" w:hanging="3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Közoktatási Esélyegyenlőségi Terv </w:t>
      </w:r>
    </w:p>
    <w:p>
      <w:pPr>
        <w:pStyle w:val="Stlus"/>
        <w:ind w:left="3600" w:right="697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2010. február 22. </w:t>
      </w:r>
    </w:p>
    <w:p>
      <w:pPr>
        <w:pStyle w:val="Stlus"/>
        <w:ind w:left="3011" w:right="697" w:firstLine="589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Felelős: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Képviselő-testület </w:t>
      </w:r>
    </w:p>
    <w:p>
      <w:pPr>
        <w:pStyle w:val="Stlus"/>
        <w:ind w:left="851" w:right="69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Stlus"/>
        <w:ind w:left="851" w:right="69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Képviselő-testület szavazott (7 fő), 7 igen egyhangú szavazattal, tartózkodás és nem szavazat nélkül az alábbi határozatot hozta: </w:t>
      </w:r>
    </w:p>
    <w:p>
      <w:pPr>
        <w:pStyle w:val="Stlus"/>
        <w:ind w:left="851" w:right="69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lus"/>
        <w:ind w:left="851" w:right="697" w:firstLine="589"/>
        <w:jc w:val="center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96/2010. (11.19.) számú képviselő-testületi határozat</w:t>
      </w:r>
    </w:p>
    <w:p>
      <w:pPr>
        <w:sectPr>
          <w:type w:val="nextPage"/>
          <w:pgSz w:w="11906" w:h="16838"/>
          <w:pgMar w:left="360" w:right="36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lus"/>
        <w:ind w:left="3600" w:right="69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felhatalmazza a polgármestert Közoktatási Esélyegyenlőségi terv elkészítésére vonatko</w:t>
      </w:r>
    </w:p>
    <w:p>
      <w:pPr>
        <w:pStyle w:val="Stlus"/>
        <w:ind w:right="69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megbízási szerződés megkötésére, nettó 150.000 Ft összegű megbízási díjért, a költségvetés óvoda előirányzata terhére </w:t>
      </w:r>
    </w:p>
    <w:p>
      <w:pPr>
        <w:pStyle w:val="Stlus"/>
        <w:ind w:left="3011" w:right="697" w:firstLine="589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zonnal </w:t>
      </w:r>
    </w:p>
    <w:p>
      <w:pPr>
        <w:pStyle w:val="Stlus"/>
        <w:ind w:left="3011" w:right="697" w:firstLine="589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Felelős: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polgármester </w:t>
      </w:r>
    </w:p>
    <w:p>
      <w:pPr>
        <w:pStyle w:val="Stlus"/>
        <w:ind w:left="2291" w:right="697" w:firstLine="589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55:00Z</dcterms:created>
  <dc:creator>Beke Vanda</dc:creator>
  <dc:description/>
  <cp:keywords/>
  <dc:language>en-US</dc:language>
  <cp:lastModifiedBy>Beke Vanda</cp:lastModifiedBy>
  <dcterms:modified xsi:type="dcterms:W3CDTF">2010-07-28T10:56:00Z</dcterms:modified>
  <cp:revision>1</cp:revision>
  <dc:subject/>
  <dc:title/>
</cp:coreProperties>
</file>