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10.01.25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nem szavazat és tartózkodás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9/2010. (I.2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r. Riebl Antal és Jakus László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01.25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0/2010. (I.2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Óvoda tervezési szerződés jóváhagy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Zárt ülés napirendje: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Községgondnokság vezetői pályázat elbírálása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01.25.  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1/2010. (I.2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dönti, hogy az Óvoda akadálymentes felújítása és bővítése projekt módosított építési engedélyezési terveinek és a tervezői költségbecslésnek az elkészítéséről szóló tervezési szerződést-tervezetet jóváhagyja az alábbi módosításokkal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A szerződés-tervezet 6. pontjában a tervezési díj: bruttó 500.000,- F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 szerződés tervezet 15. pontja törlésre kerül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   azonnal  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Polgármester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41:00Z</dcterms:created>
  <dc:creator>Beke Vanda</dc:creator>
  <dc:description/>
  <cp:keywords/>
  <dc:language>en-US</dc:language>
  <cp:lastModifiedBy>Beke Vanda</cp:lastModifiedBy>
  <dcterms:modified xsi:type="dcterms:W3CDTF">2010-07-28T10:42:00Z</dcterms:modified>
  <cp:revision>1</cp:revision>
  <dc:subject/>
  <dc:title/>
</cp:coreProperties>
</file>