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1.2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nem szavazat és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2/2010. (I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a Községgondnokság vezetői munkakör betöltésére kiírt pályázat nyertesét titkos szavazással választja ki. Képviselő-testület szavazatszámlálónak megválasztja </w:t>
      </w:r>
      <w:r>
        <w:rPr>
          <w:rFonts w:cs="Palatino Linotype" w:ascii="Palatino Linotype" w:hAnsi="Palatino Linotype"/>
          <w:b/>
          <w:sz w:val="20"/>
          <w:szCs w:val="20"/>
        </w:rPr>
        <w:t>Jakus Lászlónét és Dr. Riebl Antalt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   azonnal 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Képviselő-testület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7 igen szavazattal, 1 nem szavazattal, tartózkodás nélkü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/2010. (I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a Községgondnokság Vezetői munkakör betöltésére Zólyomi Józsefet választja meg. Képviselő-testület felkéri és felhatalmazza Polgármesterét, hogy Zólyomi Józseffel a munkaszerződést kösse meg. Képviselő-testület felkéri Hivatalát a szükséges intézkedések megtételére.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   azonnal 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, Aljegyző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3:00Z</dcterms:created>
  <dc:creator>Zsu</dc:creator>
  <dc:description/>
  <cp:keywords/>
  <dc:language>en-US</dc:language>
  <cp:lastModifiedBy>Zsu</cp:lastModifiedBy>
  <dcterms:modified xsi:type="dcterms:W3CDTF">2010-08-08T20:02:00Z</dcterms:modified>
  <cp:revision>7</cp:revision>
  <dc:subject/>
  <dc:title>2006</dc:title>
</cp:coreProperties>
</file>