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11.02. rendkívüli Képviselő –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8/2009. (XI.02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Forgó Vilmosné és Belozsánszky Péter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november 2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19/2009. (XI.02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Geotermikus fűtés ügy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Víziközmű Társulat meghitelezése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november 2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nem szavazat és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0/2009. (XI.02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méltányosságból 10.000,- Ft rendkívüli átmeneti segélyben részesíti Barta Tibornét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ab/>
        <w:t>azonnal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ab/>
        <w:t xml:space="preserve">Polgármester,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2:00Z</dcterms:created>
  <dc:creator>Beke Vanda</dc:creator>
  <dc:description/>
  <cp:keywords/>
  <dc:language>en-US</dc:language>
  <cp:lastModifiedBy>Beke Vanda</cp:lastModifiedBy>
  <dcterms:modified xsi:type="dcterms:W3CDTF">2010-07-28T09:53:00Z</dcterms:modified>
  <cp:revision>1</cp:revision>
  <dc:subject/>
  <dc:title/>
</cp:coreProperties>
</file>