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rFonts w:eastAsia="Palatino Linotype"/>
          <w:sz w:val="20"/>
          <w:szCs w:val="20"/>
        </w:rPr>
        <w:t xml:space="preserve">  </w:t>
      </w:r>
      <w:r>
        <w:rPr>
          <w:sz w:val="20"/>
          <w:szCs w:val="20"/>
        </w:rPr>
        <w:t>J E G Y Z Ő K Ö N Y V</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október 29-én 18.10 órakor Délegyháza Község Polgármesteri Hivatala Tanácstermében megtartott rendkívüli nyílt ülésének szünet utáni II. részéről.</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jc w:val="both"/>
        <w:rPr>
          <w:rFonts w:ascii="Palatino Linotype" w:hAnsi="Palatino Linotype" w:cs="Tahoma"/>
          <w:sz w:val="20"/>
          <w:szCs w:val="20"/>
        </w:rPr>
      </w:pPr>
      <w:r>
        <w:rPr>
          <w:rFonts w:cs="Palatino Linotype" w:ascii="Palatino Linotype" w:hAnsi="Palatino Linotype"/>
          <w:b/>
          <w:bCs/>
          <w:sz w:val="20"/>
          <w:szCs w:val="20"/>
        </w:rPr>
        <w:t xml:space="preserve">Jelen vannak: </w:t>
      </w:r>
      <w:r>
        <w:rPr>
          <w:rFonts w:cs="Palatino Linotype" w:ascii="Palatino Linotype" w:hAnsi="Palatino Linotype"/>
          <w:bCs/>
          <w:color w:val="000000"/>
          <w:sz w:val="20"/>
          <w:szCs w:val="20"/>
        </w:rPr>
        <w:t xml:space="preserve">Dr. gr. Bethlen Istvánné </w:t>
      </w:r>
      <w:r>
        <w:rPr>
          <w:rFonts w:cs="Palatino Linotype" w:ascii="Palatino Linotype" w:hAnsi="Palatino Linotype"/>
          <w:bCs/>
          <w:sz w:val="20"/>
          <w:szCs w:val="20"/>
        </w:rPr>
        <w:t xml:space="preserve">polgármester, Forgó Vilmosné, </w:t>
      </w:r>
      <w:r>
        <w:rPr>
          <w:rFonts w:cs="Palatino Linotype" w:ascii="Palatino Linotype" w:hAnsi="Palatino Linotype"/>
          <w:bCs/>
          <w:color w:val="000000"/>
          <w:sz w:val="20"/>
          <w:szCs w:val="20"/>
        </w:rPr>
        <w:t xml:space="preserve">Domán Zsuzsanna, Belozsánszky Péter, Vásárhelyi László, Dr. Riebl Antal, </w:t>
      </w:r>
      <w:r>
        <w:rPr>
          <w:rFonts w:cs="Tahoma" w:ascii="Palatino Linotype" w:hAnsi="Palatino Linotype"/>
          <w:sz w:val="20"/>
          <w:szCs w:val="20"/>
        </w:rPr>
        <w:t xml:space="preserve">Jakus Lászlóné, </w:t>
      </w:r>
      <w:r>
        <w:rPr>
          <w:rFonts w:cs="Tahoma" w:ascii="Palatino Linotype" w:hAnsi="Palatino Linotype"/>
          <w:bCs/>
          <w:color w:val="000000"/>
          <w:sz w:val="20"/>
          <w:szCs w:val="20"/>
        </w:rPr>
        <w:t xml:space="preserve">Szilveszter Lajos </w:t>
      </w:r>
      <w:r>
        <w:rPr>
          <w:rFonts w:cs="Tahoma" w:ascii="Palatino Linotype" w:hAnsi="Palatino Linotype"/>
          <w:sz w:val="20"/>
          <w:szCs w:val="20"/>
        </w:rPr>
        <w:t>képviselők.</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ismét határozatképes. Hiányzik Marosy Attila és </w:t>
      </w:r>
      <w:r>
        <w:rPr>
          <w:rFonts w:cs="Palatino Linotype" w:ascii="Palatino Linotype" w:hAnsi="Palatino Linotype"/>
          <w:bCs/>
          <w:color w:val="000000"/>
          <w:sz w:val="20"/>
          <w:szCs w:val="20"/>
        </w:rPr>
        <w:t xml:space="preserve">Bednárik László </w:t>
      </w:r>
      <w:r>
        <w:rPr>
          <w:rFonts w:cs="Palatino Linotype" w:ascii="Palatino Linotype" w:hAnsi="Palatino Linotype"/>
          <w:color w:val="000000"/>
          <w:sz w:val="20"/>
          <w:szCs w:val="20"/>
        </w:rPr>
        <w:t xml:space="preserve">képviselő.  Jelzi, hogy a jegyzőkönyv-vezető az ülés további részére dr. Molnár Zsuzsanna, mert közben megérkezett az iskolából.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Jegyzőkönyv hitelesítő a zárt és nyílt ülés értelmében </w:t>
      </w:r>
      <w:r>
        <w:rPr>
          <w:rFonts w:cs="Palatino Linotype" w:ascii="Palatino Linotype" w:hAnsi="Palatino Linotype"/>
          <w:bCs/>
          <w:color w:val="000000"/>
          <w:sz w:val="20"/>
          <w:szCs w:val="20"/>
        </w:rPr>
        <w:t>Belozsánszky Péter</w:t>
      </w:r>
      <w:r>
        <w:rPr>
          <w:rFonts w:cs="Palatino Linotype" w:ascii="Palatino Linotype" w:hAnsi="Palatino Linotype"/>
          <w:sz w:val="20"/>
          <w:szCs w:val="20"/>
        </w:rPr>
        <w:t xml:space="preserve"> és Jakus Lászlóné képviselő.</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color w:val="000000"/>
          <w:sz w:val="20"/>
          <w:szCs w:val="20"/>
        </w:rPr>
        <w:t>A napirendek a zárt és a nyílt ülés értelmében az alábbiak:</w:t>
      </w:r>
    </w:p>
    <w:p>
      <w:pPr>
        <w:pStyle w:val="Normal"/>
        <w:jc w:val="both"/>
        <w:rPr>
          <w:rFonts w:ascii="Palatino Linotype" w:hAnsi="Palatino Linotype" w:cs="Tahoma"/>
          <w:sz w:val="20"/>
          <w:szCs w:val="20"/>
        </w:rPr>
      </w:pPr>
      <w:r>
        <w:rPr>
          <w:rFonts w:cs="Tahoma" w:ascii="Palatino Linotype" w:hAnsi="Palatino Linotype"/>
          <w:sz w:val="20"/>
          <w:szCs w:val="20"/>
        </w:rPr>
        <w:t>3. Sportlétesítmény üzemeltetése és teherviselése</w:t>
      </w:r>
    </w:p>
    <w:p>
      <w:pPr>
        <w:pStyle w:val="Normal"/>
        <w:jc w:val="both"/>
        <w:rPr>
          <w:rFonts w:ascii="Palatino Linotype" w:hAnsi="Palatino Linotype" w:cs="Tahoma"/>
          <w:sz w:val="20"/>
          <w:szCs w:val="20"/>
        </w:rPr>
      </w:pPr>
      <w:r>
        <w:rPr>
          <w:rFonts w:cs="Tahoma" w:ascii="Palatino Linotype" w:hAnsi="Palatino Linotype"/>
          <w:sz w:val="20"/>
          <w:szCs w:val="20"/>
        </w:rPr>
        <w:t>4. Rendeletalkotás – 2009. évi költségvetési rendelet átfogó módosítása</w:t>
      </w:r>
    </w:p>
    <w:p>
      <w:pPr>
        <w:pStyle w:val="Normal"/>
        <w:jc w:val="both"/>
        <w:rPr>
          <w:rFonts w:ascii="Palatino Linotype" w:hAnsi="Palatino Linotype" w:cs="Tahoma"/>
          <w:sz w:val="20"/>
          <w:szCs w:val="20"/>
        </w:rPr>
      </w:pPr>
      <w:r>
        <w:rPr>
          <w:rFonts w:cs="Tahoma" w:ascii="Palatino Linotype" w:hAnsi="Palatino Linotype"/>
          <w:sz w:val="20"/>
          <w:szCs w:val="20"/>
        </w:rPr>
        <w:t>4.1. Lakáshoz jutásai támogatás kifizetésének 2010. évre történő átvitelének ügye</w:t>
      </w:r>
    </w:p>
    <w:p>
      <w:pPr>
        <w:pStyle w:val="Normal"/>
        <w:jc w:val="both"/>
        <w:rPr>
          <w:rFonts w:ascii="Palatino Linotype" w:hAnsi="Palatino Linotype" w:cs="Tahoma"/>
          <w:sz w:val="20"/>
          <w:szCs w:val="20"/>
        </w:rPr>
      </w:pPr>
      <w:r>
        <w:rPr>
          <w:rFonts w:cs="Tahoma" w:ascii="Palatino Linotype" w:hAnsi="Palatino Linotype"/>
          <w:sz w:val="20"/>
          <w:szCs w:val="20"/>
        </w:rPr>
        <w:t>5. Tavirózsa Kemping bérleti szerződése és beszámítási igénye</w:t>
      </w:r>
    </w:p>
    <w:p>
      <w:pPr>
        <w:pStyle w:val="Normal"/>
        <w:jc w:val="both"/>
        <w:rPr/>
      </w:pPr>
      <w:r>
        <w:rPr>
          <w:rFonts w:cs="Tahoma" w:ascii="Palatino Linotype" w:hAnsi="Palatino Linotype"/>
          <w:sz w:val="20"/>
          <w:szCs w:val="20"/>
        </w:rPr>
        <w:t>6. Temető melletti területek kisajátítási ügye – határozat módosítása</w:t>
      </w:r>
    </w:p>
    <w:p>
      <w:pPr>
        <w:pStyle w:val="Normal"/>
        <w:jc w:val="both"/>
        <w:rPr>
          <w:rFonts w:ascii="Palatino Linotype" w:hAnsi="Palatino Linotype" w:cs="Tahoma"/>
          <w:sz w:val="20"/>
          <w:szCs w:val="20"/>
        </w:rPr>
      </w:pPr>
      <w:r>
        <w:rPr>
          <w:rFonts w:cs="Tahoma" w:ascii="Palatino Linotype" w:hAnsi="Palatino Linotype"/>
          <w:sz w:val="20"/>
          <w:szCs w:val="20"/>
        </w:rPr>
        <w:t>7.2. Hitelfelvétel ügye</w:t>
      </w:r>
    </w:p>
    <w:p>
      <w:pPr>
        <w:pStyle w:val="Normal"/>
        <w:jc w:val="both"/>
        <w:rPr>
          <w:rFonts w:ascii="Palatino Linotype" w:hAnsi="Palatino Linotype" w:cs="Tahoma"/>
          <w:sz w:val="20"/>
          <w:szCs w:val="20"/>
        </w:rPr>
      </w:pPr>
      <w:r>
        <w:rPr>
          <w:rFonts w:cs="Tahoma" w:ascii="Palatino Linotype" w:hAnsi="Palatino Linotype"/>
          <w:sz w:val="20"/>
          <w:szCs w:val="20"/>
        </w:rPr>
        <w:t>7.3. Pályázatok ügye</w:t>
      </w:r>
    </w:p>
    <w:p>
      <w:pPr>
        <w:pStyle w:val="Normal"/>
        <w:jc w:val="both"/>
        <w:rPr/>
      </w:pPr>
      <w:r>
        <w:rPr>
          <w:rFonts w:cs="Tahoma" w:ascii="Palatino Linotype" w:hAnsi="Palatino Linotype"/>
          <w:sz w:val="20"/>
          <w:szCs w:val="20"/>
        </w:rPr>
        <w:t>7.4. Dunavidék Televízió ajánlat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3. Sportlétesítmény üzemeltetése és teherviselés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nem szokott hozzá az ilyen ülésekhez, mint amilyen a mai. Kikéri magának Szilveszter Lajos képviselő folyosón elhangzott mondatát, hogy eltapsoltuk a pénzt. Neki 2008. februárjában kezdődött ez a ciklus, akkor került be a Képviselő-testületbe. Ő is javasolta a műfüves pályát, az ifjúság miatt. Durván 20 milliót fizetett ki az önkormányzat a sportnak 2002-2006. között, bár tudja, hogy ennél jóval több pénzt kellett ráfordítani. Ő bizottsági tagként is szerette volna a 3 milliót odaadni, hiszen ha elfogadtunk egy költségvetést, azt az önkormányzat köteles végrehajtani. Már 4 évvel ezelőtt is szó volt róla, hogy ne Anti fizesse a sport közüzemi számláit, de Bulyáki Antal válasza az volt, hogy így olcsóbb. Ő most is ezt javasolja. Kössünk szerződést az egyesülettel, fogadjuk el a költségvetését, fizessük ki a rezsi költségeit, és az 1,2 milliót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rezsit fizesse az önkormányzat, és a szertárost is. A tervezet 9. sora tartalmazza a bér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 nem tud róla, nem ő fogadta el azt. A bizottságban Anti nem említette soha, hogy tartozásuk van. Megkérdezi Jakusnét, hogy ő tudta-e, hogy tartozása van a sport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válasza, hogy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3 millióról volt szó a költségvetés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nti eddig soha nem kért pénzt rezsi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álasza, hogy mert megoldot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w:t>
      </w:r>
      <w:r>
        <w:rPr>
          <w:rFonts w:cs="Tahoma" w:ascii="Palatino Linotype" w:hAnsi="Palatino Linotype"/>
          <w:bCs/>
          <w:color w:val="000000"/>
          <w:sz w:val="20"/>
          <w:szCs w:val="20"/>
        </w:rPr>
        <w:t xml:space="preserve">Vásárhelyi László </w:t>
      </w:r>
      <w:r>
        <w:rPr>
          <w:rFonts w:cs="Tahoma" w:ascii="Palatino Linotype" w:hAnsi="Palatino Linotype"/>
          <w:sz w:val="20"/>
          <w:szCs w:val="20"/>
        </w:rPr>
        <w:t xml:space="preserve">azt mondta, hogy annak a híve, hogy a határozatokat teljesíteni kell. Akkor vegye elő a 2006. évi költségveté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felolvassa </w:t>
      </w:r>
      <w:r>
        <w:rPr>
          <w:rFonts w:cs="Tahoma" w:ascii="Palatino Linotype" w:hAnsi="Palatino Linotype"/>
          <w:bCs/>
          <w:color w:val="000000"/>
          <w:sz w:val="20"/>
          <w:szCs w:val="20"/>
        </w:rPr>
        <w:t xml:space="preserve">Dr. Riebl Antal </w:t>
      </w:r>
      <w:r>
        <w:rPr>
          <w:rFonts w:cs="Tahoma" w:ascii="Palatino Linotype" w:hAnsi="Palatino Linotype"/>
          <w:sz w:val="20"/>
          <w:szCs w:val="20"/>
        </w:rPr>
        <w:t xml:space="preserve">levelét, melyben azt írja, hogy a készülő műfüves pálya üzemeltetését a Sportegyesület vállalja. Ez egy 2008. júniusi levé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nem újdonság, most is vállalják az üzemeltetést. Olvassák el a jegyzőkönyv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k csak egy jelentősebb ingatlant adtak el a Majos Kolornak, és még néhány kisebb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rákérdez a Gallasz-féle telek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közli, hogy azt még ők vették, mi csak örültünk, hogy eladtuk. És Geogall Kft., nem Gallasz.</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akartak volna, elállhattak volna a szerződéstől. De nem tet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megkérdezi, hogy most miért erről beszélünk? Térjünk vissza a napirendhe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ért nem kapta meg a sport a pénzt, mert kellett a Légtechnika inatlanra. És még </w:t>
      </w:r>
      <w:r>
        <w:rPr>
          <w:rFonts w:cs="Tahoma" w:ascii="Palatino Linotype" w:hAnsi="Palatino Linotype"/>
          <w:bCs/>
          <w:color w:val="000000"/>
          <w:sz w:val="20"/>
          <w:szCs w:val="20"/>
        </w:rPr>
        <w:t xml:space="preserve">Forgó Vilmosné </w:t>
      </w:r>
      <w:r>
        <w:rPr>
          <w:rFonts w:cs="Tahoma" w:ascii="Palatino Linotype" w:hAnsi="Palatino Linotype"/>
          <w:sz w:val="20"/>
          <w:szCs w:val="20"/>
        </w:rPr>
        <w:t xml:space="preserve">utalt rá, hogy ők gazdálkodnak rosszu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megkéri </w:t>
      </w:r>
      <w:r>
        <w:rPr>
          <w:rFonts w:cs="Tahoma" w:ascii="Palatino Linotype" w:hAnsi="Palatino Linotype"/>
          <w:bCs/>
          <w:color w:val="000000"/>
          <w:sz w:val="20"/>
          <w:szCs w:val="20"/>
        </w:rPr>
        <w:t xml:space="preserve">Dávid Mihályt, hogy mondja el a véleményé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ő az esélyegyenlőség híve. Ha a költségvetésbe beállítjuk ezt a tételt, amit a Sport költségvetése tartalmaz, akkor minden civil szervezet igényét tegyük be. Marosy Karcsi 100 ezret kap, 2 milliót meg pályázaton nyernek el. Minden civil szervezetnél van tagdíj, de lehet, hogy a Sportegyesület ez alól is kivétel. Egyetért Matild nénivel, hogy aki 2002. óta nem fizeti a számláit, az rosszul gazdálkodik. És még jegyzőkönyvbe is mondják, hogy feketén fizessünk a szertárosnak? A büfé fizeti a rezsijét? És a vizet kinek fizet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közli, hogy az Elműnek és a gázszolgáltatónak ő fizet, a vizet nem, mert nincs mérőj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a DTV szerint van hivatalos almérő. Szerintük van 1 hivatalos főmérő és egy hivatalos almérő.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 vízmű azt is állítja, hogy szerződés sinc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ő megkérte a vízműtől, hogy küldjék meg a szerződéseket és a számlákat, kimutatásokat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nemcsak labdarúgás van, létezik más sport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érdése, hogy mit javasol akkor? Küldjön el 150 gyerek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szedjenek be tagdíjat a 150 gyerektő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zoktól, akikre még a cipőt is ők veszik, hogy meglegyen a csap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most nyújt be 2002-es számlákat, hogy tönkremenjünk, Lajos meg azt mondja, hogy eltapsoltuk a pénzt, és hogy miért szavaztuk meg a Futsal pály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és a 7 milliós ortofotó? És a 3,5 millió a buszfordulór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800 ezer volt a buszforduló. Az önkormányzat annyit fizete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lépjünk tovább ezeken. A problémára koncentráljunk, azt oldjuk meg valahogy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utakra, az iskolára kellett volna a hit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kellett volna a pályázatírót elküldeni. Vagy miért nem írta meg a polgármester asszony a pályázatot? Van róla papír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ert épp akkor végezte az isko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örvényességi jelzéssel él.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kormányozza Délegyházát, de ha már most választási kampányt folytatnak, az nem vezet semmire. Olyanok, mint az ovisok, azzal foglalkoznak, hogy kik vannak hatalmon. Konszenzus kell, döntés kell, enélkül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nem tud dolgozni. Nélkülük az önkormányzati hatósági ügyekben, és a tulajdonosi ügyekben nem tudunk dolgozni. Javasolja, hogy ilyen széles körű, neuralgikus ügyekben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hozzon létre ad hoc bizottságot a lakosság bevonásával. Legyen egy sport ad hoc bizottság, amely döntsön a 3 fő ügyben. 1-2: Az adósság rendezése és az üzemeltetés: megállapodás kell, hiszen a vagyontárgy az önkormányzaté, azt működtetni, hasznosítani kell. És ha az csak sportra hasznosítható, akkor azt kell ott működtetni. 3. Sportpolitikai döntés kell, dönteni kell a versenysport és a tömegsport arányáról. Ha a versenysportot preferáljuk, a 2010. évi költségvetésben 2 döntést kell meghozni: rezsi típusú, vagy intézmény típusú finanszírozást akarunk-e a sportnak. Kér egy ad hoc bizottságot, amilyen az Óvoda Bizottság is, széles plénummal, hogy szülessen végre egy végrehajtható döntés. Ezt a helyzetet kiadás nélkül nem ússza meg az önkormányzat. Ő a gazdasági vezetőt delegálja a bizottságb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őt a 2007. előtti tartozás nem érdekli. A 2008. óta felmerült tartozásokra kompenzációs megállapodást kötünk a DTV-vel. 1,5 millió az összes tartozás, és még a kamatok. A 2007. előtti tartozást fizesse a sport, a 2007. év még kérdéses, és még 2010. évi fogyasztás is lesz, amit fizetni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 kell ülni az érdekeltekkel, és meg kell oldani az ügyet. Ki kell munkálni a megold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ő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részéről </w:t>
      </w:r>
      <w:r>
        <w:rPr>
          <w:rFonts w:cs="Tahoma" w:ascii="Palatino Linotype" w:hAnsi="Palatino Linotype"/>
          <w:bCs/>
          <w:color w:val="000000"/>
          <w:sz w:val="20"/>
          <w:szCs w:val="20"/>
        </w:rPr>
        <w:t xml:space="preserve">Dávid Mihályt és Vásárhelyi Lászlót javasolja, valamint a sport részéről Jakusné Év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ez egy elfogult bizottság les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ő a Pénzügyi – Fejlesztési Bizottság részéről tett javaslat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zonos paritás kell, 2-2, vagy 3-3 tag, az ellentétes állásponton lévők azonosan legyenek képviseltetv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kellene valaki a sport vezetőségből is, pl. Nagy Jani. És a Hivatal részéről Östör Károly, meg még mondjuk Bednárik Lac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ő nem szavaz, ő csak az előkészítést végz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ha az ő személye gondot jelent, kimarad a bizottságból. Ne az ő személye legyen az akadál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ő ragaszkodna Dávid Mihályhoz, és akkor legyen benne Anti is.</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összegzi az elhangzott javaslatokat: Bednárik László, Vásárhelyi László, Dávid Mihály, Dr. Riebl Antal, </w:t>
      </w:r>
      <w:r>
        <w:rPr>
          <w:rFonts w:cs="Tahoma" w:ascii="Palatino Linotype" w:hAnsi="Palatino Linotype"/>
          <w:sz w:val="20"/>
          <w:szCs w:val="20"/>
        </w:rPr>
        <w:t xml:space="preserve">Jakus Lászlóné, Nagy Jáno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legyen benne Mándoki Péter i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ő nem vállalja az imént elhangzottak mia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nem fogadja el Mándoki Pétert és Nagy Ján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ő akkor is Mándoki Pétert javasol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Nagy Jani nem les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nincs értelme erről vitatkozni, hiába az egész, ha nincs pén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kkor ő kimarad.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nti legyen csak ott szavazati joggal a bizottságban. Megkérdezi Dávid Mihályt, hogy vállalja-e a tagság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válasza, hogy nem, mivel egyeseknek a személyével gondjuk van, és abbéli véleményével is, hogy szedjen a sport tagdíj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2-2 személy lesz: Vásárhelyi László és Bednárik László, valamint </w:t>
      </w:r>
      <w:r>
        <w:rPr>
          <w:rFonts w:cs="Tahoma" w:ascii="Palatino Linotype" w:hAnsi="Palatino Linotype"/>
          <w:sz w:val="20"/>
          <w:szCs w:val="20"/>
        </w:rPr>
        <w:t xml:space="preserve">Jakus Lászlóné és </w:t>
      </w:r>
      <w:r>
        <w:rPr>
          <w:rFonts w:cs="Tahoma" w:ascii="Palatino Linotype" w:hAnsi="Palatino Linotype"/>
          <w:bCs/>
          <w:color w:val="000000"/>
          <w:sz w:val="20"/>
          <w:szCs w:val="20"/>
        </w:rPr>
        <w:t xml:space="preserve">Dr. Riebl Anta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felesleges így erről beszélni, hogy úgysincs pénz. Így nem vállalja a tagság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törvényességi jelzéssel él, kéri, hogy a Képviselő-testület hozza meg a vagyontárgyával kapcsolatos döntések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tett személyi javaslatot. Akkor Vásárhelyi László helyett legyen Belozsánszky Péter.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Cs/>
          <w:color w:val="000000"/>
          <w:sz w:val="20"/>
          <w:szCs w:val="20"/>
        </w:rPr>
        <w:t xml:space="preserve">Dr. Riebl Antal kimeg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egyetért azzal, hogy sport ad hoc bizottságot hozzunk létre a sport felhalmozódott adósságának rendezése, a sportpálya működtetése, és a sport jövőbeni működtetése és finanszírozása kérdéseinek rendezése céljából, az alábbi összetételben: Bednárik László, Belozsánszky Péter, </w:t>
      </w:r>
      <w:r>
        <w:rPr>
          <w:rFonts w:cs="Tahoma" w:ascii="Palatino Linotype" w:hAnsi="Palatino Linotype"/>
          <w:sz w:val="20"/>
          <w:szCs w:val="20"/>
        </w:rPr>
        <w:t xml:space="preserve">Jakus Lászlóné, </w:t>
      </w:r>
      <w:r>
        <w:rPr>
          <w:rFonts w:cs="Tahoma" w:ascii="Palatino Linotype" w:hAnsi="Palatino Linotype"/>
          <w:bCs/>
          <w:color w:val="000000"/>
          <w:sz w:val="20"/>
          <w:szCs w:val="20"/>
        </w:rPr>
        <w:t xml:space="preserve">Dr. Riebl Antal, a Polgármesteri Hivatal részéről a bizottság munkáját előkészíti Östör Károly, az szavazzon most. </w:t>
      </w:r>
    </w:p>
    <w:p>
      <w:pPr>
        <w:pStyle w:val="Normal"/>
        <w:jc w:val="both"/>
        <w:rPr>
          <w:rFonts w:ascii="Palatino Linotype" w:hAnsi="Palatino Linotype" w:cs="Tahoma"/>
          <w:sz w:val="20"/>
          <w:szCs w:val="20"/>
        </w:rPr>
      </w:pPr>
      <w:r>
        <w:rPr>
          <w:rFonts w:eastAsia="Palatino Linotype" w:cs="Palatino Linotype" w:ascii="Palatino Linotype" w:hAnsi="Palatino Linotype"/>
          <w:b/>
          <w:bCs/>
          <w:color w:val="000000"/>
          <w:sz w:val="20"/>
          <w:szCs w:val="20"/>
        </w:rPr>
        <w:t xml:space="preserve"> </w:t>
      </w: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797" w:hanging="0"/>
        <w:jc w:val="both"/>
        <w:rPr/>
      </w:pPr>
      <w:r>
        <w:rPr>
          <w:rFonts w:cs="Palatino Linotype" w:ascii="Palatino Linotype" w:hAnsi="Palatino Linotype"/>
          <w:b/>
          <w:bCs/>
          <w:color w:val="000000"/>
          <w:sz w:val="20"/>
          <w:szCs w:val="20"/>
          <w:u w:val="single"/>
        </w:rPr>
        <w:t>410/2009. (X.29.)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bCs/>
          <w:color w:val="000000"/>
          <w:sz w:val="20"/>
          <w:szCs w:val="20"/>
        </w:rPr>
        <w:t xml:space="preserve">Délegyháza Község Önkormányzat Képviselő-testülete eldönti, hogy sport ad hoc bizottságot hoz létre a sport felhalmozódott adósságának rendezése, a sportpálya működtetése, és a sport jövőbeni működtetése és finanszírozása kérdéseinek rendezése céljából, az alábbi összetételben: </w:t>
      </w:r>
    </w:p>
    <w:p>
      <w:pPr>
        <w:pStyle w:val="Normal"/>
        <w:tabs>
          <w:tab w:val="clear" w:pos="708"/>
          <w:tab w:val="left" w:pos="8460" w:leader="none"/>
          <w:tab w:val="left" w:pos="9180" w:leader="none"/>
        </w:tabs>
        <w:ind w:left="1800" w:right="-11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dnárik László, </w:t>
      </w:r>
    </w:p>
    <w:p>
      <w:pPr>
        <w:pStyle w:val="Normal"/>
        <w:tabs>
          <w:tab w:val="clear" w:pos="708"/>
          <w:tab w:val="left" w:pos="8460" w:leader="none"/>
          <w:tab w:val="left" w:pos="9180" w:leader="none"/>
        </w:tabs>
        <w:ind w:left="1800" w:right="-11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lozsánszky Péter,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Jakus Lászlóné, </w:t>
      </w:r>
    </w:p>
    <w:p>
      <w:pPr>
        <w:pStyle w:val="Normal"/>
        <w:tabs>
          <w:tab w:val="clear" w:pos="708"/>
          <w:tab w:val="left" w:pos="8460" w:leader="none"/>
          <w:tab w:val="left" w:pos="9180" w:leader="none"/>
        </w:tabs>
        <w:ind w:left="1800" w:right="-11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Dr. Riebl Ant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bCs/>
          <w:color w:val="000000"/>
          <w:sz w:val="20"/>
          <w:szCs w:val="20"/>
        </w:rPr>
        <w:t>a Polgármesteri Hivatal részéről a bizottság munkáját előkészíti: Östör Károly.</w:t>
      </w:r>
    </w:p>
    <w:p>
      <w:pPr>
        <w:pStyle w:val="Normal"/>
        <w:tabs>
          <w:tab w:val="clear" w:pos="708"/>
          <w:tab w:val="left" w:pos="2160" w:leader="none"/>
        </w:tabs>
        <w:ind w:left="2160" w:right="-110" w:hanging="36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r>
      <w:r>
        <w:rPr>
          <w:rFonts w:cs="Tahoma" w:ascii="Palatino Linotype" w:hAnsi="Palatino Linotype"/>
          <w:b/>
          <w:iCs/>
          <w:sz w:val="20"/>
          <w:szCs w:val="20"/>
        </w:rPr>
        <w:t>folyamatos</w:t>
      </w:r>
    </w:p>
    <w:p>
      <w:pPr>
        <w:pStyle w:val="Normal"/>
        <w:tabs>
          <w:tab w:val="clear" w:pos="708"/>
          <w:tab w:val="left" w:pos="2160" w:leader="none"/>
        </w:tabs>
        <w:ind w:left="2160" w:right="-110" w:hanging="36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bizottság</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r. Riebl Antal be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7.2. Hitelfelvétel ügy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szeretné, h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hozna egy olyan határozatot, hogy tárgyalásokat folytathasson kedvezményes árfolyamú fejlesztési hitel felvételéről, tehát csak tárgyalásra kér felhatalmazást. Ez jól jönne az óvoda, iskola bővítésére, és akár az utak állapotának javítása esetére is. 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797"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1/2009. (X.29.)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bCs/>
          <w:color w:val="000000"/>
          <w:sz w:val="20"/>
          <w:szCs w:val="20"/>
        </w:rPr>
        <w:t xml:space="preserve">Délegyháza Község Önkormányzat Képviselő-testülete felhatalmazza a Polgármestert, hogy </w:t>
      </w:r>
      <w:r>
        <w:rPr>
          <w:rFonts w:cs="Tahoma" w:ascii="Palatino Linotype" w:hAnsi="Palatino Linotype"/>
          <w:b/>
          <w:sz w:val="20"/>
          <w:szCs w:val="20"/>
        </w:rPr>
        <w:t>tárgyalásokat folytasson pénzintézetekkel kedvezményes árfolyamú fejlesztési hitel felvételéről.</w:t>
      </w:r>
    </w:p>
    <w:p>
      <w:pPr>
        <w:pStyle w:val="Normal"/>
        <w:tabs>
          <w:tab w:val="clear" w:pos="708"/>
          <w:tab w:val="left" w:pos="2160" w:leader="none"/>
        </w:tabs>
        <w:ind w:left="2160" w:right="-110" w:hanging="36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r>
      <w:r>
        <w:rPr>
          <w:rFonts w:cs="Tahoma" w:ascii="Palatino Linotype" w:hAnsi="Palatino Linotype"/>
          <w:b/>
          <w:iCs/>
          <w:sz w:val="20"/>
          <w:szCs w:val="20"/>
        </w:rPr>
        <w:t>azonnal</w:t>
      </w:r>
    </w:p>
    <w:p>
      <w:pPr>
        <w:pStyle w:val="Normal"/>
        <w:tabs>
          <w:tab w:val="clear" w:pos="708"/>
          <w:tab w:val="left" w:pos="2160" w:leader="none"/>
        </w:tabs>
        <w:ind w:left="2160" w:right="-110" w:hanging="36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eastAsia="Palatino Linotype" w:cs="Palatino Linotype" w:ascii="Palatino Linotype" w:hAnsi="Palatino Linotype"/>
          <w:b/>
          <w:bCs/>
          <w:caps/>
          <w:color w:val="000000"/>
          <w:sz w:val="20"/>
          <w:szCs w:val="20"/>
          <w:u w:val="single"/>
        </w:rPr>
        <w:t xml:space="preserve"> </w:t>
      </w:r>
      <w:r>
        <w:rPr>
          <w:rFonts w:cs="Tahoma" w:ascii="Palatino Linotype" w:hAnsi="Palatino Linotype"/>
          <w:b/>
          <w:caps/>
          <w:sz w:val="20"/>
          <w:szCs w:val="20"/>
          <w:u w:val="single"/>
        </w:rPr>
        <w:t>7.3. Pályázatok ügy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ismét kiírták az óvoda pályázatot. Tárgyalt pályázatíróval, ugyanaz írná, mint a Gombüzem pályázatot, hasonló díjért. Egy kisebb összeget kérne az írásért, a többit pedig, ha nyerünk, és azt el is lehet majd számolni. Most 100 millióra lehet pályázni, 10%-os önrésszel. A tervező díja is hasonló lesz majd.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kéri megjelölni a fedezet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jövő évi költségvetés terhére szavazzuk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a pályázaton való indulással, a 10% (12 millió forint) önrész biztosításával a 2010. évi költségvetés terhére, és a pályázatíró megbízásával egyetért,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ind w:left="1797"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2/2009. (X.29.) számú képviselő-testületi határozat</w:t>
      </w:r>
    </w:p>
    <w:p>
      <w:pPr>
        <w:pStyle w:val="Normal"/>
        <w:numPr>
          <w:ilvl w:val="0"/>
          <w:numId w:val="2"/>
        </w:numPr>
        <w:suppressAutoHyphens w:val="true"/>
        <w:ind w:left="2127" w:hanging="284"/>
        <w:jc w:val="both"/>
        <w:rPr/>
      </w:pPr>
      <w:r>
        <w:rPr>
          <w:rFonts w:cs="Palatino Linotype" w:ascii="Palatino Linotype" w:hAnsi="Palatino Linotype"/>
          <w:b/>
          <w:sz w:val="20"/>
          <w:szCs w:val="20"/>
        </w:rPr>
        <w:t xml:space="preserve">Délegyháza Község Önkormányzat Képviselő-testülete eldönti, hogy részt vesz a </w:t>
      </w:r>
      <w:r>
        <w:rPr>
          <w:rFonts w:cs="Tahoma" w:ascii="Palatino Linotype" w:hAnsi="Palatino Linotype"/>
          <w:b/>
          <w:sz w:val="20"/>
          <w:szCs w:val="20"/>
        </w:rPr>
        <w:t>KMOP-2009-4.6.1/B. kódszámú, a „Közoktatási intézmények beruházásainak támogatása” című pályázaton, pályázatot nyújt be 110 millió forint összértékben, 100 millió forint vissza nem térítendő támogatás igénylése iránt a Délegyházi Napköziotthonos Óvoda férőhelybővítésére, és infrastrukturális fejlesztésére.</w:t>
      </w:r>
    </w:p>
    <w:p>
      <w:pPr>
        <w:pStyle w:val="Normal"/>
        <w:numPr>
          <w:ilvl w:val="0"/>
          <w:numId w:val="2"/>
        </w:numPr>
        <w:suppressAutoHyphens w:val="true"/>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a </w:t>
      </w:r>
      <w:r>
        <w:rPr>
          <w:rFonts w:cs="Tahoma" w:ascii="Palatino Linotype" w:hAnsi="Palatino Linotype"/>
          <w:b/>
          <w:sz w:val="20"/>
          <w:szCs w:val="20"/>
        </w:rPr>
        <w:t xml:space="preserve">KMOP-2009-4.6.1/B. kódszámú, a „Közoktatási intézmények beruházásainak támogatása”  című pályázaton való részvételhez </w:t>
      </w:r>
      <w:r>
        <w:rPr>
          <w:rFonts w:cs="Palatino Linotype" w:ascii="Palatino Linotype" w:hAnsi="Palatino Linotype"/>
          <w:b/>
          <w:sz w:val="20"/>
          <w:szCs w:val="20"/>
        </w:rPr>
        <w:t>szükséges önerőt, 12 millió forintot a 2010. évi költségvetés terhére biztosítja, a 2010. évi költségvetési rendeletében szerepelteti.</w:t>
      </w:r>
    </w:p>
    <w:p>
      <w:pPr>
        <w:pStyle w:val="Normal"/>
        <w:numPr>
          <w:ilvl w:val="0"/>
          <w:numId w:val="2"/>
        </w:numPr>
        <w:suppressAutoHyphens w:val="true"/>
        <w:ind w:left="2127" w:hanging="284"/>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w:t>
      </w:r>
      <w:r>
        <w:rPr>
          <w:rFonts w:cs="Palatino Linotype" w:ascii="Palatino Linotype" w:hAnsi="Palatino Linotype"/>
          <w:b/>
          <w:bCs/>
          <w:color w:val="000000"/>
          <w:sz w:val="20"/>
          <w:szCs w:val="20"/>
        </w:rPr>
        <w:t xml:space="preserve">Képviselő-testülete megbízza Polgármesterét, hogy a pályázat benyújtása érdekében pályázatírót bízzon meg. </w:t>
      </w:r>
    </w:p>
    <w:p>
      <w:pPr>
        <w:pStyle w:val="Normal"/>
        <w:ind w:left="2127" w:hanging="284"/>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 Polgármester</w:t>
      </w:r>
    </w:p>
    <w:p>
      <w:pPr>
        <w:pStyle w:val="Normal"/>
        <w:ind w:left="2127" w:hanging="284"/>
        <w:jc w:val="both"/>
        <w:rPr>
          <w:rFonts w:ascii="Palatino Linotype" w:hAnsi="Palatino Linotype" w:cs="Palatino Linotype"/>
          <w:b/>
          <w:b/>
          <w:sz w:val="20"/>
          <w:szCs w:val="2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azonnal</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geotermikus fűtés ügye a másik, amiről itt beszélni akart. Ez egy hosszú távú pályázat lenne, az új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idején lenne belőle valami. Pályázatírók vannak, kb. 500 milliós lenne a beruházás, de csak 60%-os támogatást adnak. De a 40%-ot a kivitelező bevállalja. Közbeszerzés köteles lesz. Három pályázatíró jön tárgyalni, 4 milliós pályázatírói díjat kell megszavazni. Ezzel a geotermikus fűtéssel meg lehetne oldani az Óvoda, Iskola, Művelődési Ház és Családi Napközi fűtését. A vezetékek végig mennének az összes intézményünkhöz. Ezt jól gondoljuk végig, a jövőre nézve ez nagyon jó lenne. A pályázatíró díját kellene megszavazni, 4 milliót, és ez már a jövő évi költségvetést terheln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ár a lakossági fórumon is kérdezte az ott jelenlévő urat, hogy ki mérte ezt fel. Amíg erről nem lát papírt, ő nem szavazza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5 projekt van folyamatban ezzel együtt, és valószínű, hogy nyerünk a pályázaton. Valószínű, hogy van víz, az még kérdés, hogy milyen meleg, és milyen mélyen van, és hogy még mennyi energia kell hozzá.</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éppen ez a lény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4 millió forintot kell mérlegelni, ő javasolja elfogadni. 500 millióró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nem akarja ilyen költségekbe verni az önkormány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január eleje a beadási határidő, februárban lehet hiánypótlást beadni, jövőre lesz csak döntés, és utána indulna a beruházás maga. A kivitelező bevállalná a 40% önrészt, nekünk csak a 4 milliós pályázatírói díjat kellene kifizetnünk. A mindenkori gázár alatt 20%-kal biztosítja a kivitelező az energiát, neki így 10 év alatt bejönne a költség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ár mindenki átállt a gázról, arra aspirál a kivitelező, hogy 10 évig ő szedi a közintézményektől a fűtési díj hasznát, és így az ő költségei is megtérülnek. Hosszú távra kell gondolkodn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érdése, hogy ennek a cégnek ez megér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ér írásos anyagot, és a kivitelező ezt írja is le, hogy biztosítja az önrés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legalább elvi hozzájárulást adjon a </w:t>
      </w:r>
      <w:r>
        <w:rPr>
          <w:rFonts w:cs="Tahoma" w:ascii="Palatino Linotype" w:hAnsi="Palatino Linotype"/>
          <w:bCs/>
          <w:color w:val="000000"/>
          <w:sz w:val="20"/>
          <w:szCs w:val="20"/>
        </w:rPr>
        <w:t xml:space="preserve">Képviselő-testület, hogy eljöhessen és elmondja, hogyan működne a dolo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eddig arról volt szó, hogy nem tudjuk, mennyibe kerül ez az egész.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csak elvi hozzájárulást kér, hogy meghívhassa ezt az ur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ő is szeretne írásos anyagot, és szeretné látni a tanulmány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tartsunk egy ad hoc ülést, ahova meghív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december 31. a beadási határidő. Ha nem bízzuk meg a pályázatírót most, akkor biztosan azok pályázatait írja majd meg először, akik már fixen megbízták, a többit csak így-úgy megcsinálja meg. Ő biztosan ezt csinálná. Nem lenne szabad utolsó pillanatra hagyni a dolg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hétfőre meghívja az urat, hogy mondja el, miről van szó.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ő nem szavazza meg a 4 milliót. Ha a 4 milliót is átvállalja a kivitelező, akkor lehet. Ő szélhámost nem szavaz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ő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galább azt tudnánk, hogy miről van szó. Írásos anyagot szeretne látni. Pl. cégkivonatot, tanulmányt st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legalább hallgass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étfőn 3 órára meghív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szeretne addigra írásos anyagot is látni, a jegyzőkönyvhö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5. Tavirózsa Kemping bérleti szerződése és beszámítási igénye</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kéri ezt a napirendi pontot zárt ülésen tárgya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a kérdést, hogy aki egyetért azzal, hogy a Tavirózsa Kemping bérleti szerződése és beszámítási igényéről szóló 5. napirendi pont tárgyalásának folytatására zárt ülést rendeljen el a Képviselő-testület, az SZMSZ 8. § (5) bekezdése alapján,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3/2009. (X.29.) számú képviselő-testületi határozat</w:t>
      </w:r>
    </w:p>
    <w:p>
      <w:pPr>
        <w:pStyle w:val="Normal"/>
        <w:ind w:left="1843" w:hanging="0"/>
        <w:jc w:val="both"/>
        <w:rPr/>
      </w:pPr>
      <w:r>
        <w:rPr>
          <w:rFonts w:cs="Palatino Linotype" w:ascii="Palatino Linotype" w:hAnsi="Palatino Linotype"/>
          <w:b/>
          <w:sz w:val="20"/>
          <w:szCs w:val="20"/>
        </w:rPr>
        <w:t xml:space="preserve">Délegyháza Község Önkormányzat Képviselő-testülete </w:t>
      </w:r>
      <w:r>
        <w:rPr>
          <w:rFonts w:cs="Tahoma" w:ascii="Palatino Linotype" w:hAnsi="Palatino Linotype"/>
          <w:b/>
          <w:sz w:val="20"/>
          <w:szCs w:val="20"/>
        </w:rPr>
        <w:t xml:space="preserve">a Tavirózsa Kemping bérleti szerződése és beszámítási igényéről szóló 5. napirendi pont tárgyalásának folytatására zárt ülést rendel el, az SZMSZ 8. § (5) bekezdése alapján. </w:t>
      </w:r>
    </w:p>
    <w:p>
      <w:pPr>
        <w:pStyle w:val="Normal"/>
        <w:ind w:left="1843" w:hanging="0"/>
        <w:jc w:val="both"/>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w:t>
        <w:tab/>
        <w:t>Képviselő-testület</w:t>
      </w:r>
    </w:p>
    <w:p>
      <w:pPr>
        <w:pStyle w:val="Normal"/>
        <w:ind w:left="2127" w:hanging="284"/>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w:t>
        <w:tab/>
        <w:t xml:space="preserve">2009.10.29.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6. Temető melletti területek kisajátítási ügye – határozat mód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az augusztusi határozatot pontosítani kell, hogy a kisajátítást megindíthassuk. Kéri az írásos határozati javaslatot elfogad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szavazásra teszi fel, hogy aki az írásos határozati javaslatot elfogadja,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084"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4/2009. (X.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korábban 289/2009. (VIII.17.) számú Képviselő-testületi határozatát pontosítja az alábbiak szerin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a kisajátításról szóló 2007. évi CXXIII. törvény 1. § (2) bekezdésében kapott felhatalmazás alapján ugyanezen törvény 2. § c), valamint 3. § (1) bekezdés</w:t>
      </w:r>
      <w:r>
        <w:rPr>
          <w:rFonts w:cs="Tahoma" w:ascii="Palatino Linotype" w:hAnsi="Palatino Linotype"/>
          <w:b/>
          <w:sz w:val="20"/>
          <w:szCs w:val="20"/>
          <w:lang w:eastAsia="ar-SA"/>
        </w:rPr>
        <w:t xml:space="preserve"> c) pontja</w:t>
      </w:r>
      <w:r>
        <w:rPr>
          <w:rFonts w:cs="Tahoma" w:ascii="Palatino Linotype" w:hAnsi="Palatino Linotype"/>
          <w:b/>
          <w:sz w:val="20"/>
          <w:szCs w:val="20"/>
        </w:rPr>
        <w:t xml:space="preserve"> szerint kezdeményezi Fekete László tulajdonában lévő </w:t>
      </w:r>
      <w:r>
        <w:rPr>
          <w:rFonts w:cs="Tahoma" w:ascii="Palatino Linotype" w:hAnsi="Palatino Linotype"/>
          <w:b/>
          <w:sz w:val="20"/>
          <w:szCs w:val="20"/>
          <w:lang w:eastAsia="ar-SA"/>
        </w:rPr>
        <w:t>Délegyháza 036/20 hrsz-ú, 9577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kivett szérűskert megjelölésű, Délegyháza 036/24 hrsz-ú, 6617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erdő megjelölésű és Délegyháza 036/26 hrsz-ú, 4606 m</w:t>
      </w:r>
      <w:r>
        <w:rPr>
          <w:rFonts w:cs="Tahoma" w:ascii="Palatino Linotype" w:hAnsi="Palatino Linotype"/>
          <w:b/>
          <w:sz w:val="20"/>
          <w:szCs w:val="20"/>
          <w:vertAlign w:val="superscript"/>
          <w:lang w:eastAsia="ar-SA"/>
        </w:rPr>
        <w:t>2</w:t>
      </w:r>
      <w:r>
        <w:rPr>
          <w:rFonts w:cs="Tahoma" w:ascii="Palatino Linotype" w:hAnsi="Palatino Linotype"/>
          <w:b/>
          <w:sz w:val="20"/>
          <w:szCs w:val="20"/>
          <w:lang w:eastAsia="ar-SA"/>
        </w:rPr>
        <w:t xml:space="preserve"> térmértékű, erdő megjelölésű ingatlanok közérdekből történő kisajátításá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lang w:eastAsia="ar-SA"/>
        </w:rPr>
        <w:t xml:space="preserve">A kisajátítási eljárás megindítására </w:t>
      </w:r>
      <w:r>
        <w:rPr>
          <w:rFonts w:cs="Tahoma" w:ascii="Palatino Linotype" w:hAnsi="Palatino Linotype"/>
          <w:b/>
          <w:sz w:val="20"/>
          <w:szCs w:val="20"/>
        </w:rPr>
        <w:t xml:space="preserve">Délegyháza Község Önkormányzat temetőjének bővítése és a temetőhöz tartozó parkoló kialakítása - mint közérdekű cél – miatt van szükség, melyre kizárólag </w:t>
      </w:r>
      <w:r>
        <w:rPr>
          <w:rFonts w:cs="Tahoma" w:ascii="Palatino Linotype" w:hAnsi="Palatino Linotype"/>
          <w:b/>
          <w:sz w:val="20"/>
          <w:szCs w:val="20"/>
          <w:lang w:eastAsia="ar-SA"/>
        </w:rPr>
        <w:t>az adott ingatlanokon kerülhet sor.</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kéri hivatalát a szükséges intézkedések megtételér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bCs/>
          <w:caps/>
          <w:color w:val="000000"/>
          <w:sz w:val="20"/>
          <w:szCs w:val="20"/>
          <w:u w:val="single"/>
        </w:rPr>
      </w:pPr>
      <w:r>
        <w:rPr>
          <w:rFonts w:cs="Tahoma" w:ascii="Palatino Linotype" w:hAnsi="Palatino Linotype"/>
          <w:b/>
          <w:caps/>
          <w:sz w:val="20"/>
          <w:szCs w:val="20"/>
          <w:u w:val="single"/>
        </w:rPr>
        <w:t>7.4. Dunavidék Televízió ajánlat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érdemes lenne elfogadni az ajánlatot, 13.400,- Ft lenne havonta, és 10 perc. És a Szigeti Krónikában is benne lehetnénk hetente 2 alkalomm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ha jól érti, ezért havi 10 perc műsoridőt kap Délegyház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1"/>
          <w:szCs w:val="21"/>
        </w:rPr>
        <w:t xml:space="preserve">Dr. gr. Bethlen Istvánné </w:t>
      </w:r>
      <w:r>
        <w:rPr>
          <w:rFonts w:cs="Tahoma" w:ascii="Palatino Linotype" w:hAnsi="Palatino Linotype"/>
          <w:sz w:val="20"/>
          <w:szCs w:val="20"/>
        </w:rPr>
        <w:t>közli, hogy igen, és a Szigeti Krónikában is benne lehetnénk hetente 2 alkalomma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egyetért azzal, hogy a Dunavidék Televízió ajánlatát elfogadjuk,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3 nem szavazattal,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084"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5/2009. (X.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fogadja a Dunavidék Regionális Televízió szerződési ajánlatát, melynek értelmében a Televízió havi 13.400,- Ft + áfa díj megfizetése ellenében havonta 1 alkalommal 10 perc terjedelemben stúdióbeszélgetést biztosít, valamint a Szigeti Krónikában díjmentesen műsoridőt ad az Önkormányzat részére. </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a polgármestert a szerződés aláírásár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4. Rendeletalkotás – 2009. évi költségvetési rendelet átfogó módosítása</w:t>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r>
    </w:p>
    <w:p>
      <w:pPr>
        <w:pStyle w:val="Normal"/>
        <w:jc w:val="both"/>
        <w:rPr/>
      </w:pPr>
      <w:r>
        <w:rPr>
          <w:rFonts w:cs="Tahoma" w:ascii="Palatino Linotype" w:hAnsi="Palatino Linotype"/>
          <w:bCs/>
          <w:color w:val="000000"/>
          <w:sz w:val="20"/>
          <w:szCs w:val="20"/>
        </w:rPr>
        <w:t xml:space="preserve">Vásárhelyi László </w:t>
      </w:r>
      <w:r>
        <w:rPr>
          <w:rFonts w:cs="Tahoma" w:ascii="Palatino Linotype" w:hAnsi="Palatino Linotype"/>
          <w:sz w:val="20"/>
          <w:szCs w:val="20"/>
        </w:rPr>
        <w:t xml:space="preserve">távozott, ezzel a jelen lévő képviselők száma 7 főre csökke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Dr. Riebl Antal kérte az idei költségvetés felülvizsgálatát, ezt elkészítettük. Még hatályban van a finanszírozás felfüggesztése, csak 2 külön döntést hoztunk ma az alóli kivételként. Képviselő úr kérése arra irányult, hogy tudjuk-e csökkenteni a kiadási olda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javasolja, hogy fogadjuk el a kiküldött anyag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kiadott feladatot elvégeztük, a bevételi forrásokat meghatároztuk, a bevételi előirányzatokat az élet sajnos átírta, és a kialakult gazdasági környezet is. Félévkor is számba lehetett volna venni a bevételeket, de a kiadások terén takarékos volt a Hivatal. Lesznek olyan tételek, amelyek már biztosan nem érkeznek be, de így sem biztos, hogy megáll a teljesítés ezen a szinten, ez csak egy kalkuláció arról, hogy melyik jogcímen milyen kiesés várható. Az önkormányzat beruházásokat-fejlesztéseket tervezett, de ezek sajnos elmaradtak, ezekre idén nem történt kötelezettségvállalás a kiadási oldalon, ezért ezen tételeket csökkentettük 22 millióval, és ezen összeggel csökkentek az önkormányzati szintű kiadások is. Az intézményi beruházások tételesen a 37-38. soron vannak, de ezeket már háromnegyed évkor is csökkentettük. A többi kiadást tételesen kockázatos lenne csökkenteni, hiszen kötelezettséget vállaltunk a munkabérre, járulékaira, dologi kiadásokra. Tulajdonképpen nem igazán lehet megsaccolni, hogy mit vegyünk el. Az áfa miatt lehet, hogy a dologi kiadások is máshogy alakulnak. Nem tartottuk reálisnak, hogy bármihez is hozzányúljunk. Az önkormányzat spórolt. A takarékossági intézkedés életben van, a költségvetés egyensúlya megvan. Reméli, hogy valamivel 100% alatt teljesül a kiadási oldal, de lehetséges, hogy lesz megtakarítás az előbb felsorolt tételeknél is, de nem húztunk le semmit. Az előre nem realizálható tételekből húztunk le mind kiadási, mind bevételi oldalo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kér tájékoztatást a negyed éves pénzforgalomr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a 2010. évi költségvetés nagyon alaposan lesz kidolgozva, az intézmények is megkapják a tervhez képesti felhasználásuk adatait, szakfeladatonként, hogy látni lehessen, hol állnak. Ez nem lesz kis munka, de már megkezdtük a tervezést. Mindenhez szöveges kimutatást javasol, tehát minden tételhez ott lesz az indokolás. Tudnia kell az intézménynek, hogy mennyi pénzt fordított rá az önkormány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z 50 milliós hitel szerepel továbbra is a tervben, ez valós-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ecsei Imréné</w:t>
      </w:r>
      <w:r>
        <w:rPr>
          <w:rFonts w:cs="Palatino Linotype" w:ascii="Palatino Linotype" w:hAnsi="Palatino Linotype"/>
          <w:bCs/>
          <w:color w:val="000000"/>
          <w:sz w:val="20"/>
          <w:szCs w:val="20"/>
        </w:rPr>
        <w:t xml:space="preserve"> közli, hogy ma 22.287.000,- Ft az igénybe vett folyószámla hitelünk. Ha olyan anyagi helyzetbe kerül az önkormányzat, lehet, hogy ki kell egészíteni működési hitellel a folyószámla hitelt. Most még nem kell, de lehet, hogy kelleni fog. De pl. a gáznál, és egyéb közüzemi számlánál nem jó 12-vel osztani a teljesítést, mert ez nem így teljesül ténylegesen. És bizonyos bevételi tételeknél is vannak kieső hónapok. A kiadásoknál 100%-os teljesítést vélelmeztünk, ehhez képest háromnegyed évnél 54% volt a teljesítés, tehát ha arányosan a negyedévet hozzátesszük, akkor sem lesz 100%.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a tartozásállományra kérdez rá, mennyi a már esedékes és még nem esedékes kiegyenlítetlen számla? És mennyi a kintlévőség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30 napon túli tartozásunk nincs. A kintlévőségeinek zömében adókivetésekből származnak, van, amit 2006. óta cipelünk. A nagyobb tartozásaink a Sportegyesülethez kapcsolódnak, a vízművel rendezendő tartozást értve ez ala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köztartozásunk va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áfát befizettük, a 2007-2008-as APEH részletfizetési megállapodás júliusban lejárt. A Légtechnika ügyében pedig azt az állásfoglalást kaptuk, hogy ha a beruházás saját, illetőleg vállalkozói tőke bevonással megvalósul, jogosan járt vissza az áfa, de nincs időkorláthoz kötve, hogy meddig kell megvalósít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értünk APEH állásfoglalást, a belső ellenőr állásfoglalására vár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látja, hogy a kiadások rendben folynak a tervezetthez képest. A jegyző asszony díját terveztük, de ő most nem kap bért. Ennek megtakarításként kell jelentkeznie a Polgármesteri Hivatalná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tégnerné Czagány Ildikó</w:t>
      </w:r>
      <w:r>
        <w:rPr>
          <w:rFonts w:cs="Palatino Linotype" w:ascii="Palatino Linotype" w:hAnsi="Palatino Linotype"/>
          <w:bCs/>
          <w:color w:val="000000"/>
          <w:sz w:val="20"/>
          <w:szCs w:val="20"/>
        </w:rPr>
        <w:t xml:space="preserve"> közli, hogy ez a céltartalék soron van, bruttób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jegyző asszony csak jogilag van állományban, de a MÁK nem számfejti a bérét, teát nincs bérmegtakarítás. Ez a céltartalék sorra lett tervezve, 2008. év végéig megképeztük, majd a félévi beszámolókor megképeztük a 2009. I. félévi bérét is céltartalékba. És ezt a II. félévi bérével újra megemeljü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kkor be van tervezve. Reméli, hogy csak a 22 milliós hitelállomány marad, jó l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javaslat az volt, hogy rendeletet alkossunk, vagy hagyjuk meg ezt tájékoztató anyagnak, és figyeljük a folyamat alakulásá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rögzítsük, hogy 22 millió a folyószámla hitel, és nincs köztartozás, nincs kifizetetlen számla, és a jegyző elmaradt bérére is van céltartalék képezve. Tehát vegyük tudomásul az előterjeszt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szavazzunk arról, hogy az Önkormányzat és az önállóan gazdálkodó Hunyadi János Általános Iskola 2009. évi várható költségvetési teljesítéséről szóló előterjesztést tudomásul vesszük. Szavazásra teszi fel, hogy aki ezzel egyetért,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084" w:hanging="284"/>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16/2009. (X.2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 xml:space="preserve">az Önkormányzat és az önállóan gazdálkodó Hunyadi János Általános Iskola 2009. évi várható költségvetési teljesítéséről szóló előterjesztést tudomásul veszi.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 xml:space="preserve">megköszöni a részvételt, és a nyílt ülést bezárta, ismét zárt ülés következett. </w:t>
      </w:r>
      <w:r>
        <w:rPr>
          <w:rFonts w:cs="Palatino Linotype" w:ascii="Palatino Linotype" w:hAnsi="Palatino Linotype"/>
          <w:color w:val="000000"/>
          <w:sz w:val="20"/>
          <w:szCs w:val="20"/>
        </w:rPr>
        <w:t xml:space="preserv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649"/>
        <w:gridCol w:w="4649"/>
      </w:tblGrid>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649"/>
        <w:gridCol w:w="4649"/>
      </w:tblGrid>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Belozsánszky Péter</w:t>
            </w:r>
          </w:p>
        </w:tc>
        <w:tc>
          <w:tcPr>
            <w:tcW w:w="4649" w:type="dxa"/>
            <w:tcBorders/>
          </w:tcPr>
          <w:p>
            <w:pPr>
              <w:pStyle w:val="Normal"/>
              <w:jc w:val="center"/>
              <w:rPr>
                <w:rFonts w:ascii="Palatino Linotype" w:hAnsi="Palatino Linotype" w:cs="Tahoma"/>
                <w:sz w:val="20"/>
                <w:szCs w:val="20"/>
              </w:rPr>
            </w:pPr>
            <w:r>
              <w:rPr>
                <w:rFonts w:cs="Tahoma" w:ascii="Palatino Linotype" w:hAnsi="Palatino Linotype"/>
                <w:sz w:val="20"/>
                <w:szCs w:val="20"/>
              </w:rPr>
              <w:t>Jakus Lászlóné</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4:00Z</dcterms:created>
  <dc:creator>Kismika-Molnár Ágnes</dc:creator>
  <dc:description/>
  <cp:keywords/>
  <dc:language>en-US</dc:language>
  <cp:lastModifiedBy>Dr. Molnár Zsuzsanna</cp:lastModifiedBy>
  <cp:lastPrinted>2009-11-23T09:57:00Z</cp:lastPrinted>
  <dcterms:modified xsi:type="dcterms:W3CDTF">2010-03-24T12:04:00Z</dcterms:modified>
  <cp:revision>2</cp:revision>
  <dc:subject/>
  <dc:title>J E G Y Z Ő K Ö N Y V</dc:title>
</cp:coreProperties>
</file>