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10.29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399/2009. (X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Belozsánszky Péter és Jakus Lászlóné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Polgármester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nem szavazat és tartózkodás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0/2009. (X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 soron következő rendes ülés napirendjére: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Műszaki géppark felülvizsgálata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november 16.</w:t>
      </w:r>
    </w:p>
    <w:p>
      <w:pPr>
        <w:pStyle w:val="Normal"/>
        <w:spacing w:lineRule="auto" w:line="240" w:before="0" w:after="0"/>
        <w:ind w:left="1092" w:firstLine="708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nem szavazat és tartózkodás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1/2009. (X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z ülés napirendjér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Hitel felvételről való tárgyalás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43" w:hanging="0"/>
        <w:jc w:val="both"/>
        <w:outlineLvl w:val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.Mavir kárpótlási ajánlatát a zárt napirendek közé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Endrei Tamás ügyé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4.Pályázatok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5.Duna Vidék Tv ajánlatát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október 29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nem szavazat és tartózkodás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2/2009. (X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spacing w:lineRule="auto" w:line="240" w:before="0" w:after="0"/>
        <w:ind w:left="1092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Nyílt ülés tervezett napirendje: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1./</w:t>
        <w:tab/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Civil szervezetek támogatásának ügy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.1.Civil szervezetek támogatása kifizetésének 2010. évre történő átvitelének ügye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2./</w:t>
        <w:tab/>
        <w:t xml:space="preserve">Határozat – Faluszépítő Egyesület parkosítási szerződése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3./</w:t>
        <w:tab/>
        <w:t xml:space="preserve">Sportlétesítmény üzemeltetése és teherviselés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4./</w:t>
        <w:tab/>
        <w:t xml:space="preserve">Rendeletalkotás - 2009. évi költségvetési rendelet III. átfogó módosítása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4.1. Lakáshoz jutási támogatás kifizetésének 2010. évre történő átvitelének ügy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5./</w:t>
        <w:tab/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Tavirózsa Kemping bérleti szerződése és beszámítási igény ügy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6./</w:t>
        <w:tab/>
        <w:t xml:space="preserve">Temető melletti területek kisajátítási ügye – határozat módosítása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/</w:t>
        <w:tab/>
        <w:t>Egyebek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1.Hitel felvételről való tárgyalás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2.Endrei Tamás ügyé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3.Pályázatok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7.4.Duna Vidék Tv ajánlatá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Zárt ülés tervezett napirendje: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8./</w:t>
        <w:tab/>
      </w:r>
      <w:r>
        <w:rPr>
          <w:rFonts w:cs="Palatino Linotype" w:ascii="Palatino Linotype" w:hAnsi="Palatino Linotype"/>
          <w:b/>
          <w:sz w:val="20"/>
          <w:szCs w:val="20"/>
        </w:rPr>
        <w:t xml:space="preserve">Délegyházi Hírek főszerkesztőjének megbízási szerződése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8./</w:t>
        <w:tab/>
        <w:t>A mezei őrszolgálatról, a mezőőri járulék megfizetésének rendjéről szóló rendelet felülvizsgálata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0./Östör Károly beadványa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1./Kórusvezetői megbízási szerződés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2.Mavir kárpótlási ajánlatát a zárt napirendek közé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3.Endrei Tamás ügyét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2009. október 2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Képviselő-testüle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3/2009. (X.2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hozzájárul, hogy a zárt ülés napirendi pontjainál a napirendekkel érintett előadók jelen legyenek.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október 29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1 nem szavazattal (Vásárhelyi László), és 1 tartózkodással (Szilveszter Lajos)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4/2009. (X.2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z Endrei Tamás által kérelmezett szabályozási terv elkészítésének feltételeit az épített környezet alakításáról és védelméről szóló 1997. évi. LXXVIII. tv. 30/A § (2) bekezdésében szabályozott településrendezési szerződésben kívánja szabályozni, mely szerződést a kérelmezővel köt. A szerződésben a felek rögzítik a cél megvalósításának előfeltételeinek vagy következményeinek azon költségeinek vagy egyéb ráfordításainak kérelmezők általi átvállalását, amelyek az önkormányzatot terhelik. Délegyháza Község Önkormányzat Képviselő – testülete a fentieken túl a tárgyi településfejlesztés infrastrukturális és szociális terheinek ellentételezésére intézményfejlesztési hozzájárulás kérelmező általi megfizetéséhez köti a településrendezési szerződés megkötését. Az intézményfejlesztési hozzájárulás összegét a Képviselő-testület legalább 8,5 millió forintban határozza meg, azzal, hogy az Endrei Tamással erről folytatott tárgyalást 12 millió forintról kell kezdeni. Képviselő-testület felhatalmazza a Polgármestert a tárgyalás lefolytatására.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3 nem szavazattal (Jakus Lászlóné, Szilveszter Lajos, Dr. Riebl Antal), és tartózkodás nélkü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4A/2009. (X.2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Délegyházi Önkormányzat Képviselő – testülete, Szabóné Kolozsvári Ilonával 2008.július 8-án megkötött bérleti szerződést közös megegyezéssel felbontja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Megbízza Szabóné Kolozsvári Ilonát a D. hírek szerkesztői feladatának ellátásával, valamint a hirdetési díjak beszedésével, és ezek havi egyszeri elszámolási kötelezettségével. A Délegyházi Önkormányzat Képviselő – testülete Szabóné Kolozsvári Ilona megbízási díját havi bruttó 60.000.-Ft-ban állapítja meg. Képviselő- testület felhatalmazza a Polgármestert a bérleti szerződés megszűntetésére a megbízási szerződés elkészítésére, és aláírására 2009.09.01-i hatályba lépéssel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i Önkormányzat Képviselő – testülete eldönti, hogy a Délegyházi Hírek terjesztésére 8.,Ft./db. megbízási díj ellenében megbízást köt két személlyel, és felhatalmazza a Polgármestert a megbízási szerződések aláírására, és felkéri a Hivatalt a szükséges intézkedések megtételére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atáridő: azonnal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Polgármester, pénzügyi osztály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4</w:t>
      </w:r>
      <w:r>
        <w:rPr>
          <w:rFonts w:cs="Palatino Linotype" w:ascii="Palatino Linotype" w:hAnsi="Palatino Linotype"/>
          <w:bCs/>
          <w:color w:val="000000"/>
          <w:sz w:val="20"/>
          <w:szCs w:val="20"/>
          <w:u w:val="single"/>
        </w:rPr>
        <w:t>B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09. (X.29.) számú képviselő-testületi határozat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ainé Kiss Hermina megbízási szerződését 2009.08.31-i hatállyal, közös megegyezéssel megszűntetni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Kórus vezetésével 2009.09.01.-től Forgó Vilmosnét, a Kórus tagját megbízni, azaz felhatalmazni a Polgármesteri Hivatalt, hogy Forgó Vilmosnéval 2009.12.31-ig megbízási szerződést kössön, mely munka elvégzéséért havi bruttó 12.000.-Ft. díjazásban részesüljön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Kórus Vezetői megbízás egyebekben változatlan maradna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azonnal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pénzügyi osztály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ind w:left="1134" w:firstLine="142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5/2009. (X.29.) számú képviselő-testületi határozat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ának Képviselő-testülete az Albertirsa - Martonvásár 400 kV-os távvezeték rendszerének létesítése ügyében a következőkről határo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1843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hozzájárul az Albertirsa - Martonvásár 400 kV-os távvezeték rendszerének létesítéséhez, az engedélyezési eljárás és a távvezeték átépítés során támogatóan lép fel az őt érintő illetékességi kérdésekben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1843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Jóváhagyja a 2009. október 27. napján készült, jegyzőkönyvbe foglalt Délegyháza Község Önkormányzat és a beruházó (MAVIR Zrt.) között kötendő kártalanítási megállapodást (továbbiakban: Megállapodás) azzal a feltétellel, hogy amennyiben a beruházó nem teljesíti a Megállapodásban foglalt fizetési kötelezettségét, úgy az a Megállapodás bontó feltételének minősül. Délegyháza Község Önkormányzat kijelenti, hogy a Megállapodás 2. pontjában foglalt 19 969 040 Ft összegű kártérítést a Megállapodás 1. pontjára is tekintettel úgy értelmezi, hogy az kizárólag Délegyháza Község Önkormányzat jogi személy tulajdonában lévő ingatlanokra vonatkozó kártalanítást jelent, ennek megfelelően a Megállapodás 5. pontjában foglalt Kártalanítási Megállapodást is kizárólag a beruházó és az önkormányzat közötti kártalanítási kötelemnek kell tekintetni. Délegyháza Község Önkormányzat kijelenti, hogy a Megállapodást csak a jelen pontban foglalt feltételekre és nyilatkozatára tekintettel köti meg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1843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jelen határozatában foglaltak alapján felhatalmazza Dr. gr. Bethlen Istvánné polgármestert a Megállapodás aláírásár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1843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a korábban ez ügyben hozott, 158/2008. (V.19.) számú elutasító Képviselő-testületi határozatát visszavonja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Jelen határozat elválaszthatatlan mellékletét képezi a 2009. október 27. napján készült, jegyzőkönyvbe foglalt Délegyháza Község Önkormányzat és a beruházó (MAVIR Zrt.) között kötendő Megállapodás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Polgármester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22:00Z</dcterms:created>
  <dc:creator>Zsu</dc:creator>
  <dc:description/>
  <cp:keywords/>
  <dc:language>en-US</dc:language>
  <cp:lastModifiedBy>Zsu</cp:lastModifiedBy>
  <dcterms:modified xsi:type="dcterms:W3CDTF">2010-08-08T19:58:00Z</dcterms:modified>
  <cp:revision>7</cp:revision>
  <dc:subject/>
  <dc:title>2006</dc:title>
</cp:coreProperties>
</file>