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lang w:eastAsia="ar-SA"/>
        </w:rPr>
      </w:pPr>
      <w:r>
        <w:rPr>
          <w:rFonts w:eastAsia="Palatino Linotype"/>
          <w:sz w:val="20"/>
          <w:szCs w:val="20"/>
        </w:rPr>
        <w:t xml:space="preserve">  </w:t>
      </w:r>
      <w:r>
        <w:rPr>
          <w:sz w:val="20"/>
          <w:szCs w:val="20"/>
        </w:rPr>
        <w:t>J E G Y Z Ő K Ö N Y V</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suppressAutoHyphens w:val="true"/>
        <w:jc w:val="both"/>
        <w:rPr/>
      </w:pPr>
      <w:r>
        <w:rPr>
          <w:rFonts w:cs="Palatino Linotype" w:ascii="Palatino Linotype" w:hAnsi="Palatino Linotype"/>
          <w:b/>
          <w:bCs/>
          <w:sz w:val="20"/>
          <w:szCs w:val="20"/>
        </w:rPr>
        <w:t>Készült:</w:t>
      </w:r>
      <w:r>
        <w:rPr>
          <w:rFonts w:cs="Palatino Linotype" w:ascii="Palatino Linotype" w:hAnsi="Palatino Linotype"/>
          <w:sz w:val="20"/>
          <w:szCs w:val="20"/>
        </w:rPr>
        <w:t xml:space="preserve"> </w:t>
      </w:r>
      <w:r>
        <w:rPr>
          <w:rFonts w:cs="Palatino Linotype" w:ascii="Palatino Linotype" w:hAnsi="Palatino Linotype"/>
          <w:bCs/>
          <w:sz w:val="20"/>
          <w:szCs w:val="20"/>
        </w:rPr>
        <w:t>Délegyháza Község Önkormányzata Képviselő-testülete 2009. október 29-én 16.45 órakor Délegyháza Község Polgármesteri Hivatala Tanácstermében megtartott rendkívüli nyílt ülésén.</w:t>
      </w:r>
    </w:p>
    <w:p>
      <w:pPr>
        <w:pStyle w:val="Normal"/>
        <w:suppressAutoHyphens w:val="true"/>
        <w:jc w:val="both"/>
        <w:rPr>
          <w:rFonts w:ascii="Palatino Linotype" w:hAnsi="Palatino Linotype" w:cs="Palatino Linotype"/>
          <w:bCs/>
          <w:sz w:val="20"/>
          <w:szCs w:val="20"/>
          <w:lang w:eastAsia="ar-SA"/>
        </w:rPr>
      </w:pPr>
      <w:r>
        <w:rPr>
          <w:rFonts w:cs="Palatino Linotype" w:ascii="Palatino Linotype" w:hAnsi="Palatino Linotype"/>
          <w:bCs/>
          <w:sz w:val="20"/>
          <w:szCs w:val="20"/>
          <w:lang w:eastAsia="ar-SA"/>
        </w:rPr>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b/>
          <w:bCs/>
          <w:sz w:val="20"/>
          <w:szCs w:val="20"/>
        </w:rPr>
        <w:t xml:space="preserve">Jelen vannak: </w:t>
      </w:r>
      <w:r>
        <w:rPr>
          <w:rFonts w:cs="Palatino Linotype" w:ascii="Palatino Linotype" w:hAnsi="Palatino Linotype"/>
          <w:bCs/>
          <w:sz w:val="20"/>
          <w:szCs w:val="20"/>
        </w:rPr>
        <w:t>a jelenléti ív szerint.</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color w:val="000000"/>
          <w:sz w:val="20"/>
          <w:szCs w:val="20"/>
        </w:rPr>
        <w:t xml:space="preserve">: Megnyitja az ülést. Megállapítja, hogy a Képviselő-testület határozatképes. Hiányzik Marosy Attila képviselő.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Jegyzőkönyv hitelesítő a zárt ülés értelmében </w:t>
      </w:r>
      <w:r>
        <w:rPr>
          <w:rFonts w:cs="Palatino Linotype" w:ascii="Palatino Linotype" w:hAnsi="Palatino Linotype"/>
          <w:bCs/>
          <w:color w:val="000000"/>
          <w:sz w:val="20"/>
          <w:szCs w:val="20"/>
        </w:rPr>
        <w:t>Belozsánszky Péter</w:t>
      </w:r>
      <w:r>
        <w:rPr>
          <w:rFonts w:cs="Palatino Linotype" w:ascii="Palatino Linotype" w:hAnsi="Palatino Linotype"/>
          <w:sz w:val="20"/>
          <w:szCs w:val="20"/>
        </w:rPr>
        <w:t xml:space="preserve"> és Jakus Lászlóné képviselő.</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pPr>
      <w:r>
        <w:rPr>
          <w:rFonts w:cs="Palatino Linotype" w:ascii="Palatino Linotype" w:hAnsi="Palatino Linotype"/>
          <w:color w:val="000000"/>
          <w:sz w:val="20"/>
          <w:szCs w:val="20"/>
        </w:rPr>
        <w:t>A napirendek a zárt ülés értelmében az alábbiak:</w:t>
      </w:r>
    </w:p>
    <w:p>
      <w:pPr>
        <w:pStyle w:val="Normal"/>
        <w:jc w:val="both"/>
        <w:rPr/>
      </w:pPr>
      <w:r>
        <w:rPr>
          <w:rFonts w:cs="Tahoma" w:ascii="Palatino Linotype" w:hAnsi="Palatino Linotype"/>
          <w:color w:val="000000"/>
          <w:sz w:val="20"/>
          <w:szCs w:val="20"/>
        </w:rPr>
        <w:t xml:space="preserve">7.1. Endrei Tamás TSZT-HÉSZ módosítási ügye </w:t>
      </w:r>
    </w:p>
    <w:p>
      <w:pPr>
        <w:pStyle w:val="Normal"/>
        <w:jc w:val="both"/>
        <w:rPr>
          <w:rFonts w:ascii="Palatino Linotype" w:hAnsi="Palatino Linotype" w:cs="Tahoma"/>
          <w:sz w:val="20"/>
          <w:szCs w:val="20"/>
        </w:rPr>
      </w:pPr>
      <w:r>
        <w:rPr>
          <w:rFonts w:cs="Tahoma" w:ascii="Palatino Linotype" w:hAnsi="Palatino Linotype"/>
          <w:sz w:val="20"/>
          <w:szCs w:val="20"/>
        </w:rPr>
        <w:t>1. Civil szervezetek támogatásának ügye</w:t>
      </w:r>
    </w:p>
    <w:p>
      <w:pPr>
        <w:pStyle w:val="Normal"/>
        <w:jc w:val="both"/>
        <w:rPr>
          <w:rFonts w:ascii="Palatino Linotype" w:hAnsi="Palatino Linotype" w:cs="Tahoma"/>
          <w:sz w:val="20"/>
          <w:szCs w:val="20"/>
        </w:rPr>
      </w:pPr>
      <w:r>
        <w:rPr>
          <w:rFonts w:cs="Tahoma" w:ascii="Palatino Linotype" w:hAnsi="Palatino Linotype"/>
          <w:sz w:val="20"/>
          <w:szCs w:val="20"/>
        </w:rPr>
        <w:t>2. Határozat – Faluszépítő Egyesület parkosítási szerződése</w:t>
      </w:r>
    </w:p>
    <w:p>
      <w:pPr>
        <w:pStyle w:val="Normal"/>
        <w:jc w:val="both"/>
        <w:rPr>
          <w:rFonts w:ascii="Palatino Linotype" w:hAnsi="Palatino Linotype" w:cs="Tahoma"/>
          <w:sz w:val="20"/>
          <w:szCs w:val="20"/>
        </w:rPr>
      </w:pPr>
      <w:r>
        <w:rPr>
          <w:rFonts w:cs="Tahoma" w:ascii="Palatino Linotype" w:hAnsi="Palatino Linotype"/>
          <w:sz w:val="20"/>
          <w:szCs w:val="20"/>
        </w:rPr>
        <w:t>3. Sportlétesítmény üzemeltetése és teherviselése</w:t>
      </w:r>
    </w:p>
    <w:p>
      <w:pPr>
        <w:pStyle w:val="Normal"/>
        <w:jc w:val="both"/>
        <w:rPr/>
      </w:pPr>
      <w:r>
        <w:rPr>
          <w:rFonts w:cs="Tahoma" w:ascii="Palatino Linotype" w:hAnsi="Palatino Linotype"/>
          <w:sz w:val="20"/>
          <w:szCs w:val="20"/>
        </w:rPr>
        <w:t>4. Rendeletalkotás – 2009. évi költségvetési rendelet átfogó módosítása</w:t>
      </w:r>
    </w:p>
    <w:p>
      <w:pPr>
        <w:pStyle w:val="Normal"/>
        <w:jc w:val="both"/>
        <w:rPr>
          <w:rFonts w:ascii="Palatino Linotype" w:hAnsi="Palatino Linotype" w:cs="Tahoma"/>
          <w:sz w:val="20"/>
          <w:szCs w:val="20"/>
        </w:rPr>
      </w:pPr>
      <w:r>
        <w:rPr>
          <w:rFonts w:cs="Tahoma" w:ascii="Palatino Linotype" w:hAnsi="Palatino Linotype"/>
          <w:sz w:val="20"/>
          <w:szCs w:val="20"/>
        </w:rPr>
        <w:t>4.1. Lakáshoz jutásai támogatás kifizetésének 2010. évre történő átvitelének ügye</w:t>
      </w:r>
    </w:p>
    <w:p>
      <w:pPr>
        <w:pStyle w:val="Normal"/>
        <w:jc w:val="both"/>
        <w:rPr>
          <w:rFonts w:ascii="Palatino Linotype" w:hAnsi="Palatino Linotype" w:cs="Tahoma"/>
          <w:sz w:val="20"/>
          <w:szCs w:val="20"/>
        </w:rPr>
      </w:pPr>
      <w:r>
        <w:rPr>
          <w:rFonts w:cs="Tahoma" w:ascii="Palatino Linotype" w:hAnsi="Palatino Linotype"/>
          <w:sz w:val="20"/>
          <w:szCs w:val="20"/>
        </w:rPr>
        <w:t>5. Tavirózsa Kemping bérleti szerződése és beszámítási igénye</w:t>
      </w:r>
    </w:p>
    <w:p>
      <w:pPr>
        <w:pStyle w:val="Normal"/>
        <w:jc w:val="both"/>
        <w:rPr/>
      </w:pPr>
      <w:r>
        <w:rPr>
          <w:rFonts w:cs="Tahoma" w:ascii="Palatino Linotype" w:hAnsi="Palatino Linotype"/>
          <w:sz w:val="20"/>
          <w:szCs w:val="20"/>
        </w:rPr>
        <w:t>6. Temető melletti területek kisajátítási ügye – határozat módosítása</w:t>
      </w:r>
    </w:p>
    <w:p>
      <w:pPr>
        <w:pStyle w:val="Normal"/>
        <w:jc w:val="both"/>
        <w:rPr>
          <w:rFonts w:ascii="Palatino Linotype" w:hAnsi="Palatino Linotype" w:cs="Tahoma"/>
          <w:sz w:val="20"/>
          <w:szCs w:val="20"/>
        </w:rPr>
      </w:pPr>
      <w:r>
        <w:rPr>
          <w:rFonts w:cs="Tahoma" w:ascii="Palatino Linotype" w:hAnsi="Palatino Linotype"/>
          <w:sz w:val="20"/>
          <w:szCs w:val="20"/>
        </w:rPr>
        <w:t>7.2. Hitelfelvétel ügye</w:t>
      </w:r>
    </w:p>
    <w:p>
      <w:pPr>
        <w:pStyle w:val="Normal"/>
        <w:jc w:val="both"/>
        <w:rPr>
          <w:rFonts w:ascii="Palatino Linotype" w:hAnsi="Palatino Linotype" w:cs="Tahoma"/>
          <w:sz w:val="20"/>
          <w:szCs w:val="20"/>
        </w:rPr>
      </w:pPr>
      <w:r>
        <w:rPr>
          <w:rFonts w:cs="Tahoma" w:ascii="Palatino Linotype" w:hAnsi="Palatino Linotype"/>
          <w:sz w:val="20"/>
          <w:szCs w:val="20"/>
        </w:rPr>
        <w:t>7.3. Pályázatok ügye</w:t>
      </w:r>
    </w:p>
    <w:p>
      <w:pPr>
        <w:pStyle w:val="Normal"/>
        <w:jc w:val="both"/>
        <w:rPr>
          <w:rFonts w:ascii="Palatino Linotype" w:hAnsi="Palatino Linotype" w:cs="Tahoma"/>
          <w:sz w:val="20"/>
          <w:szCs w:val="20"/>
        </w:rPr>
      </w:pPr>
      <w:r>
        <w:rPr>
          <w:rFonts w:cs="Tahoma" w:ascii="Palatino Linotype" w:hAnsi="Palatino Linotype"/>
          <w:sz w:val="20"/>
          <w:szCs w:val="20"/>
        </w:rPr>
        <w:t>7.4. Dunavidék Televízió ajánlata</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jc w:val="both"/>
        <w:rPr>
          <w:rFonts w:ascii="Palatino Linotype" w:hAnsi="Palatino Linotype" w:cs="Tahoma"/>
          <w:b/>
          <w:b/>
          <w:caps/>
          <w:color w:val="000000"/>
          <w:sz w:val="20"/>
          <w:szCs w:val="20"/>
          <w:u w:val="single"/>
        </w:rPr>
      </w:pPr>
      <w:r>
        <w:rPr>
          <w:rFonts w:cs="Tahoma" w:ascii="Palatino Linotype" w:hAnsi="Palatino Linotype"/>
          <w:b/>
          <w:caps/>
          <w:color w:val="000000"/>
          <w:sz w:val="20"/>
          <w:szCs w:val="20"/>
          <w:u w:val="single"/>
        </w:rPr>
        <w:t xml:space="preserve">7.1. Endrei Tamás TSZT-HÉSZ módosítási ügye </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Jakus Lászlóné és Belozsánszky Péter kimegy.</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a zárt ülésen a többiről szavaztunk, itt a szabályozási tervről magáról kell szavazn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z írásos határozati 1. 3. és 4. pontjáról kell szavazni, hogy elfogadju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a kérdést, hogy aki az írásos határozati javaslat 1., 3., és 4. pontját elfogadja,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nem szavazattal (Vásárhelyi László), és tartózkodás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797"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06/2009. (X.29.) számú képviselő-testületi határozat</w:t>
      </w:r>
    </w:p>
    <w:p>
      <w:pPr>
        <w:pStyle w:val="Normal"/>
        <w:numPr>
          <w:ilvl w:val="1"/>
          <w:numId w:val="3"/>
        </w:numPr>
        <w:tabs>
          <w:tab w:val="clear" w:pos="708"/>
          <w:tab w:val="left" w:pos="2160" w:leader="none"/>
          <w:tab w:val="left" w:pos="4544" w:leader="none"/>
          <w:tab w:val="left" w:pos="9180" w:leader="none"/>
        </w:tabs>
        <w:ind w:left="2154" w:right="-108" w:hanging="357"/>
        <w:jc w:val="both"/>
        <w:rPr/>
      </w:pPr>
      <w:r>
        <w:rPr>
          <w:rFonts w:cs="Tahoma" w:ascii="Palatino Linotype" w:hAnsi="Palatino Linotype"/>
          <w:b/>
          <w:sz w:val="20"/>
          <w:szCs w:val="20"/>
          <w:u w:val="single"/>
        </w:rPr>
        <w:t>Hozzájárulás:</w:t>
      </w:r>
      <w:r>
        <w:rPr>
          <w:rFonts w:cs="Tahoma" w:ascii="Palatino Linotype" w:hAnsi="Palatino Linotype"/>
          <w:b/>
          <w:sz w:val="20"/>
          <w:szCs w:val="20"/>
        </w:rPr>
        <w:t xml:space="preserve"> Délegyháza Község Önkormányzatának Képviselő-testülete megtárgyalta Endrei Tamás, mint a Nomád Part Lakópark Kft. (székhely: 2337 Délegyháza, Újpesti sor 22.) képviseletében eljárni jogosult ügyvezető kérelmét, és az épített környezet alakításáról és védelméről szóló 1997. évi. LXXVIII. tv. 30/A § (2) bekezdésében szabályozott településrendezési szerződés megkötéséhez kötött feltételekkel hozzájárul Délegyháza 1340 hrsz-ú, kivett beépítetlen terület megjelölésű, 1,4525 ha térmértékű belterületi ingatlan tervezett övezeti átsorolásának megvalósításához szükséges szabályozási terv elkészítéséhez.</w:t>
      </w:r>
    </w:p>
    <w:p>
      <w:pPr>
        <w:pStyle w:val="Normal"/>
        <w:numPr>
          <w:ilvl w:val="0"/>
          <w:numId w:val="2"/>
        </w:numPr>
        <w:tabs>
          <w:tab w:val="clear" w:pos="708"/>
        </w:tabs>
        <w:spacing w:before="120" w:after="0"/>
        <w:ind w:left="2160" w:right="-62" w:hanging="360"/>
        <w:jc w:val="both"/>
        <w:rPr/>
      </w:pPr>
      <w:r>
        <w:rPr>
          <w:rFonts w:cs="Tahoma" w:ascii="Palatino Linotype" w:hAnsi="Palatino Linotype"/>
          <w:b/>
          <w:sz w:val="20"/>
          <w:szCs w:val="20"/>
          <w:u w:val="single"/>
        </w:rPr>
        <w:t>Felhatalmazás:</w:t>
      </w:r>
      <w:r>
        <w:rPr>
          <w:rFonts w:cs="Tahoma" w:ascii="Palatino Linotype" w:hAnsi="Palatino Linotype"/>
          <w:b/>
          <w:sz w:val="20"/>
          <w:szCs w:val="20"/>
        </w:rPr>
        <w:t xml:space="preserve"> Délegyháza Község Önkormányzatának Képviselő-testület felhatalmazza Dr. gr. Bethen Istvánné polgármestert, hogy ez ügyben tárgyalásokat kezdeményezzen a kérelmezővel, valamint felhatalmazza a fenti 1., és a zárt ülésen elfogadott 2. pontban meghatározott feltételekkel a településrendezési szerződés aláírására.</w:t>
      </w:r>
    </w:p>
    <w:p>
      <w:pPr>
        <w:pStyle w:val="Normal"/>
        <w:numPr>
          <w:ilvl w:val="0"/>
          <w:numId w:val="2"/>
        </w:numPr>
        <w:tabs>
          <w:tab w:val="clear" w:pos="708"/>
        </w:tabs>
        <w:spacing w:before="120" w:after="0"/>
        <w:ind w:left="2160" w:right="-108" w:hanging="360"/>
        <w:jc w:val="both"/>
        <w:rPr>
          <w:rFonts w:ascii="Palatino Linotype" w:hAnsi="Palatino Linotype" w:cs="Tahoma"/>
          <w:b/>
          <w:b/>
          <w:sz w:val="20"/>
          <w:szCs w:val="20"/>
          <w:u w:val="single"/>
        </w:rPr>
      </w:pPr>
      <w:r>
        <w:rPr>
          <w:rFonts w:cs="Tahoma" w:ascii="Palatino Linotype" w:hAnsi="Palatino Linotype"/>
          <w:b/>
          <w:sz w:val="20"/>
          <w:szCs w:val="20"/>
          <w:u w:val="single"/>
        </w:rPr>
        <w:t>Településtervezési szerződés:</w:t>
      </w:r>
      <w:r>
        <w:rPr>
          <w:rFonts w:cs="Tahoma" w:ascii="Palatino Linotype" w:hAnsi="Palatino Linotype"/>
          <w:b/>
          <w:sz w:val="20"/>
          <w:szCs w:val="20"/>
        </w:rPr>
        <w:t xml:space="preserve"> A fenti 1. és 3., valamint a zárt ülésen elfogadott 2. pontban foglalt feltételek teljesülését követően Délegyháza Község Önkormányzat Képviselő-testülete kész az épített környezet alakításáról és védelméről szóló 1997. évi. LXXVIII. tv. 16/A § - ban szabályozott (3 oldalú) településtervezési szerződést kötni a kérelmező költségvállalásával.</w:t>
      </w:r>
    </w:p>
    <w:p>
      <w:pPr>
        <w:pStyle w:val="Normal"/>
        <w:tabs>
          <w:tab w:val="clear" w:pos="708"/>
          <w:tab w:val="left" w:pos="2160" w:leader="none"/>
          <w:tab w:val="left" w:pos="8460" w:leader="none"/>
          <w:tab w:val="left" w:pos="9180" w:leader="none"/>
        </w:tabs>
        <w:ind w:left="2160" w:right="-110" w:hanging="36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r>
      <w:r>
        <w:rPr>
          <w:rFonts w:cs="Tahoma" w:ascii="Palatino Linotype" w:hAnsi="Palatino Linotype"/>
          <w:b/>
          <w:iCs/>
          <w:sz w:val="20"/>
          <w:szCs w:val="20"/>
        </w:rPr>
        <w:t>folyamatos</w:t>
      </w:r>
    </w:p>
    <w:p>
      <w:pPr>
        <w:pStyle w:val="Normal"/>
        <w:tabs>
          <w:tab w:val="clear" w:pos="708"/>
          <w:tab w:val="left" w:pos="2160" w:leader="none"/>
          <w:tab w:val="left" w:pos="8460" w:leader="none"/>
          <w:tab w:val="left" w:pos="9180" w:leader="none"/>
        </w:tabs>
        <w:ind w:left="2160" w:right="-110" w:hanging="36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w:t>
      </w:r>
    </w:p>
    <w:p>
      <w:pPr>
        <w:pStyle w:val="Normal"/>
        <w:tabs>
          <w:tab w:val="clear" w:pos="708"/>
          <w:tab w:val="left" w:pos="2160" w:leader="none"/>
        </w:tabs>
        <w:ind w:left="2160" w:hanging="36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Cs/>
          <w:color w:val="000000"/>
          <w:sz w:val="20"/>
          <w:szCs w:val="20"/>
        </w:rPr>
        <w:t xml:space="preserve">Belozsánszky Péter és </w:t>
      </w:r>
      <w:r>
        <w:rPr>
          <w:rFonts w:cs="Tahoma" w:ascii="Palatino Linotype" w:hAnsi="Palatino Linotype"/>
          <w:sz w:val="20"/>
          <w:szCs w:val="20"/>
        </w:rPr>
        <w:t>Jakus Lászlóné</w:t>
      </w:r>
      <w:r>
        <w:rPr>
          <w:rFonts w:cs="Tahoma" w:ascii="Palatino Linotype" w:hAnsi="Palatino Linotype"/>
          <w:b/>
          <w:sz w:val="20"/>
          <w:szCs w:val="20"/>
        </w:rPr>
        <w:t xml:space="preserve"> </w:t>
      </w:r>
      <w:r>
        <w:rPr>
          <w:rFonts w:cs="Tahoma" w:ascii="Palatino Linotype" w:hAnsi="Palatino Linotype"/>
          <w:sz w:val="20"/>
          <w:szCs w:val="20"/>
        </w:rPr>
        <w:t xml:space="preserve"> bejön. </w:t>
      </w:r>
    </w:p>
    <w:p>
      <w:pPr>
        <w:pStyle w:val="Normal"/>
        <w:tabs>
          <w:tab w:val="clear" w:pos="708"/>
          <w:tab w:val="left" w:pos="2160" w:leader="none"/>
        </w:tabs>
        <w:ind w:left="2160" w:hanging="36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Palóczai-Kiss Sándorné</w:t>
      </w:r>
      <w:r>
        <w:rPr>
          <w:rFonts w:cs="Palatino Linotype" w:ascii="Palatino Linotype" w:hAnsi="Palatino Linotype"/>
          <w:bCs/>
          <w:color w:val="000000"/>
          <w:sz w:val="20"/>
          <w:szCs w:val="20"/>
        </w:rPr>
        <w:t xml:space="preserve"> közli, hogy tisztázni szeretné az előző ülésen a polgármestertől elhangzottaka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ne pletykázzunk, ne nyissunk pletykanapo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Palóczai-Kiss Sándorné</w:t>
      </w:r>
      <w:r>
        <w:rPr>
          <w:rFonts w:cs="Palatino Linotype" w:ascii="Palatino Linotype" w:hAnsi="Palatino Linotype"/>
          <w:bCs/>
          <w:color w:val="000000"/>
          <w:sz w:val="20"/>
          <w:szCs w:val="20"/>
        </w:rPr>
        <w:t xml:space="preserve"> közli, hogy polgármester asszony a múlt ülésen azt mondta, hogy ő azt mondta neki, hogy dr. Riebl Antal augusztus 29-én a polgármestert mindenfélének elmondta. A lényeg, hogy ő a polgármesterrel nem beszélt, és neki Anti sem mondott ily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Vita keletkezet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ő napirend előtt elmondta akkor a bombariadót, és ha kell, elmondja most i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Vita keletkezet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dnárik László</w:t>
      </w:r>
      <w:r>
        <w:rPr>
          <w:rFonts w:cs="Palatino Linotype" w:ascii="Palatino Linotype" w:hAnsi="Palatino Linotype"/>
          <w:bCs/>
          <w:color w:val="000000"/>
          <w:sz w:val="20"/>
          <w:szCs w:val="20"/>
        </w:rPr>
        <w:t xml:space="preserve"> közli, hogy ideje lenne végre rátérni a napirendi pontokr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1. Civil szervezetek támogatásának ügye</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tavasszal különböző összegeket szavaztunk meg támogatásként a civil szervezetek számára, de azt nem minden civil szervezet tudta felvenni. De most úgy tűnik, hogy lesz rá keret, és ki tudjuk fizetni az összese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részletes kimutatásokat készítettünk már több alkalommal, képviselők és bizottsági tagok számára. 3.250.000,- Ft-ot ítéltünk oda, ebből 1.130.000,- Ft-ot kapott a DKSE, a fennmaradó 2.120.000,- Ft-ot a többi szervezet. Ebből 660.000,- Ft lett eddig kifizetve, 1.460.000,- Ft még nem, ennyi még a tartozásunk. Ez határozaton alapul, ebben nincs benne a lemondott tiszteletdíjak összege, amely szintén növeli a támogatás összegét. Most 1.460.000,- Ft-tal tartozunk, határozat alapjá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ha igaz, bejön az a pénz, amiről korábban beszéltünk, és akkor ki tudjuk fizet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és </w:t>
      </w:r>
      <w:r>
        <w:rPr>
          <w:rFonts w:cs="Palatino Linotype" w:ascii="Palatino Linotype" w:hAnsi="Palatino Linotype"/>
          <w:b/>
          <w:bCs/>
          <w:color w:val="000000"/>
          <w:sz w:val="20"/>
          <w:szCs w:val="20"/>
        </w:rPr>
        <w:t>Jakus Lászlóné</w:t>
      </w:r>
      <w:r>
        <w:rPr>
          <w:rFonts w:cs="Palatino Linotype" w:ascii="Palatino Linotype" w:hAnsi="Palatino Linotype"/>
          <w:bCs/>
          <w:color w:val="000000"/>
          <w:sz w:val="20"/>
          <w:szCs w:val="20"/>
        </w:rPr>
        <w:t xml:space="preserve"> közlik, hogy akkor is ki kell fizetni, ha nem jön be ez a pénz, mert ha egy szervezet megkapta, akkor mindenkinek ki kell fizet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ki lesz fizetve, ezért nem érti, minek kellett ezt most ide behoz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egy hete arról volt szó, hogy egy átfogó módosítást kell eszközölnünk a költségvetésen, amelynek egyik eleme lett volna a megbízási díj, amin spórolhattunk volna, de az már ugrott. A másik eleme lett volna ez. Az a másfél millió forint, amit még ki kell fizetni, már nem oszt-szoroz a költségvetésben. Károsabb lenne, ha úgy döntenénk, hogy nem adjuk oda. Ezek a szervezetek számítanak rá.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befolyó 2 milliót fordítsa a Képviselő-testület az 1.460.000,- Ft kifizetésére, és az 1. lakáshoz jutási támogatás kifizetésére. Az 1. rangsorolt egy nemzeti és etnikai kisebbséghez tartozik hölgy ráadásul.</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kifizetjük, hogy ne szenvedjen hiányt, sem ő, sem a többie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azért került ide ez a napirend, mert egészen 2 nappal ezelőttig az lett volna a javaslatunk, hogy vigyük át a 2010. évre a kifizetéseket, de szerencsére erre nem lesz szükség. 2 nappal ezelőtt derült ki, hogy lesz ez a 2 millió forin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a lakáshoz jutásira maradó pénzt ne 1 főnek adjuk oda, hanem mind az 5 kapjon 100.000 - 100.000,- Ft-o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ez ellentétes a Szociális Bizottság által felállított rangsorra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 lakáshoz jutási támogatásnak érezhetőnek kell lennie, de 100.000,- Ft-tal nem tudnának mit kezde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a jelenlegi állapotot a jegyzői hivatal okozta, amikor egyesekkel szerződést kötött, míg másokat meg sem kérdezett. Nem lehet, hogy egyesek megkapták, míg másokra nem vagyunk tekintettel. A költségvetésre tekintettel őket is támogatni kel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visszautasítja Vásárhelyi László vádjait. Nem ő a kötelezettségvállaló, a Polgármesteri Hivatal nem osztja a pénz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de igen, a Polgármesteri Hivatal osztja a pénzt. Utoljára arról határoztak, hogy aljegyző úr osztja a pénzt, a befolyó bevételek arányában. Ha a korábbi határozatot nem vonjuk vissza, akkor igenis osztja. A költségvetési rendeletben benne van a civil szervezeti támogatás és a lakáshoz jutási támogatás is, ezek a személyek és szervezetek számítottak erre, a határozatokat tehát végre kell hajtani. Ha fizetni kell, fizessünk, már mindegy, hogy 30 vagy 33 millió lesz a hiányunk. A Képviselő-testületnek kell eldöntenie, hogy mit akar, mert teljesen koncepció nélküli a működése, egyedül a Hivatal működi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eddig csak ő hozott pénzt, különféle mutatványokkal. De ez szabad lenne mindenki számára. Terveztünk 40 milliós ingatlan bevétellel, 20 millió bányabevétellel, 8 millióval az Abalandtól, de nem jött be semmi, majdnem 100 millió a hiány. Az 1.400.000,- Ft ehhez képest szinte semmi, de ha 100 ilyen van, az már nagyon sok. Éjszakánként a megoldáson gondolkodik. Ha nincs ez a cirkusz a Kéktó miatt, lenne most 8 millió pluszunk, abból ki lehetne fizetni a 3.460.000,- Ft-ot, és még maradna is 4,5 millió. Ki hozott még pénzt rajta kívül? Hónapok óta kínlódik, hogy pénz jöjjön b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 költségvetésben 10% hitellel terveztün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nti specialitása, hogy 3 órát rágódik a pénzügyeken, és aztán nem is stimm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de stimm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ki kell fizetni a civilek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 lakáshoz jutási támogatásokat i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törvényességi jelzéssel él, a forrást is jelölje meg a Képviselő-testül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ott van a 2 millió.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összegzi, hogy akkor az a javaslat, hogy a 2 millió forint terhére az 1.460.000,- Ft civil szervezeti támogatást, és az 1. lakáshoz jutási támogatást fizessük ki. Eddig rendben is van. Lehet mondjuk azt is mondani, hogy a fennmaradó 4 lakáshoz jutási támogatást pedig a többi befolyó bevétel terhére fizetjük ki. Tájékoztatja a Képviselő-testületet, hogy a 22 milliót a polgármester varázsolta ide az asztalr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kkor erről minek beszélün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mert erről kell határozatot hoz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 22 millióval csökkentsük az 50 milliós hiányt, így a logikus. Annyival kevesebb hitelt veszünk majd fel. Tehát a hitelállományt csökkentsük a 22 millióval, és akkor még mindig érvényes a költségvetésünk. Tehát csak az előre megszavazott kiadást érvényesítjü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szavazzuk meg, hogy a 22 millióból kifizetjük először a civileket, aztán a lakáshoz jutási támogatásoka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ezt aljegyző úr márciusban is előadhatta volna, nem pedig október végén. Azt szeretné megszavazni, hogy mindenáron kifizetjük mindkét támogatást, nem pedig csak akkor, ha bejön az a pénz. Ha kell, vegyen fel hitelt a Pénzügyi Osztály.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kkor azt mondjuk ki határozatban, hogy a forrást hitelből biztosítjuk. Egyébként az van a határozatokban, hogy az anyagi lehetőségek függvényében fizetün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a költségvetésben a civilekre és a lakáshoz jutási támogatásra is keretösszeg van.</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Szilveszter </w:t>
      </w:r>
      <w:r>
        <w:rPr>
          <w:rFonts w:cs="Palatino Linotype" w:ascii="Palatino Linotype" w:hAnsi="Palatino Linotype"/>
          <w:bCs/>
          <w:color w:val="000000"/>
          <w:sz w:val="20"/>
          <w:szCs w:val="20"/>
        </w:rPr>
        <w:t xml:space="preserve">Lajos közli, hogy a pénzügynek az a kötelezettsége, hogy a határozatot végrehajts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Vita keletkezet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megvédi a Polgármesteri Hivatalt. Az alábbi szervezetek lettek már kifizetve: Református Egyház, Margaréta Nyugdíjasklub, Csokréta Asszonyklub, Aranyi Állatotthon, Mozgáskorlátozottak Egyesülete, Sportegyesület, Végelgyengülé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ávid Mihály</w:t>
      </w:r>
      <w:r>
        <w:rPr>
          <w:rFonts w:cs="Tahoma" w:ascii="Palatino Linotype" w:hAnsi="Palatino Linotype"/>
          <w:bCs/>
          <w:color w:val="000000"/>
          <w:sz w:val="20"/>
          <w:szCs w:val="20"/>
        </w:rPr>
        <w:t xml:space="preserve"> kérdése, hogy melyik határozat rendelkezett arról, hogy ezeket kell kifizet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az úgy volt, hogy amikor erre szükség volt, akkor jöttek be a civilek szerződni. De ez sajnos visszaütött azokra, akik maguktól nem jöttek be.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sz w:val="20"/>
          <w:szCs w:val="20"/>
        </w:rPr>
        <w:t xml:space="preserve">Jakus Lászlóné </w:t>
      </w:r>
      <w:r>
        <w:rPr>
          <w:rFonts w:cs="Tahoma" w:ascii="Palatino Linotype" w:hAnsi="Palatino Linotype"/>
          <w:sz w:val="20"/>
          <w:szCs w:val="20"/>
        </w:rPr>
        <w:t xml:space="preserve"> közli, hogy azt kellene most csinálni, hogy szóljunk a többieknek, hogy most van keret, vegyék fel a támogatá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zek szerint a támogatás nagyobbik része már ki van fizetve, 1.460.000,- Ft-on vitatkozunk. Mondjuk ki nyíltan, hogy erre hitelt kel felvenni, ha nincs rá saját bevételü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van külön napirendi pont a hitelfelvételr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hitelkeret terhére fizessük ki az összes </w:t>
      </w:r>
      <w:r>
        <w:rPr>
          <w:rFonts w:cs="Tahoma" w:ascii="Palatino Linotype" w:hAnsi="Palatino Linotype"/>
          <w:bCs/>
          <w:color w:val="000000"/>
          <w:sz w:val="20"/>
          <w:szCs w:val="20"/>
        </w:rPr>
        <w:t xml:space="preserve">lakáshoz jutási támogatást idé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közli, hogy a megszorítást fel kellene oldani. Utána pedig fizessük ki az összes támogatást. Nem javasolja a hitelfelvételt, reméljük a legjobbaka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ő sem akarja eladósítani a falu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50 millió hitellel terveztek, pedig ők mondták, hogy nem szabad. Nem működik, amit Matildka közöl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közli, hogy miért nem mondta Anti, hogy a Sportegyesület nem veszi fel a támogatást? Ő azt javasolta, amit aljegyző úr, hogy oldjuk fel a zárlatot, és ha nem lesz pénz, akkor vegyük fel a hitel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Belozsánszky Péter</w:t>
      </w:r>
      <w:r>
        <w:rPr>
          <w:rFonts w:cs="Tahoma" w:ascii="Palatino Linotype" w:hAnsi="Palatino Linotype"/>
          <w:bCs/>
          <w:color w:val="000000"/>
          <w:sz w:val="20"/>
          <w:szCs w:val="20"/>
        </w:rPr>
        <w:t xml:space="preserve"> közli, hogy ezt már a zárt ülésen is tudtuk. Most miért cirkuszolunk mé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 2 millióból a civileket és az 1. lakáshoz jutási támogatást tudjuk kifizetni. A lényeg az, hogy év végéig fizessük ki a többit i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miből?</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befolyó pénzből. Még 2 ügyből folyhat be pénz. Ha az nem jön be, akkor hitelbő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kkor 2009. december 31-ig a likviditás függvényében kötelező kifizetni az 1.460.000,- Ft civil szervezeti támogatást, és a 2 millió forint lakáshoz jutási támogatást. Erről kell határozat, mert most a feladatfinanszírozás fel van függesztv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az aljegyző úr javaslatával egyetért,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2 nem szavazattal (Vásárhelyi László, Dr. Riebl Antal), és tartózkodás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07/2009. (X.29.) számú képviselő-testületi határozat</w:t>
      </w:r>
    </w:p>
    <w:p>
      <w:pPr>
        <w:pStyle w:val="Normal"/>
        <w:ind w:left="1800" w:right="118"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 Képviselő-testülete eldönti, hogy legkésőbb 2009. december 31-ig a likviditás függvényében kötelező kifizetni a még ki nem fizetett összes civil szervezeti támogatást (1.460.000,- Ft), valamint az összes </w:t>
      </w:r>
      <w:r>
        <w:rPr>
          <w:rFonts w:cs="Tahoma" w:ascii="Palatino Linotype" w:hAnsi="Palatino Linotype"/>
          <w:b/>
          <w:bCs/>
          <w:color w:val="000000"/>
          <w:sz w:val="20"/>
          <w:szCs w:val="20"/>
        </w:rPr>
        <w:t xml:space="preserve">lakáshoz jutási támogatást (2 millió forint). </w:t>
      </w:r>
    </w:p>
    <w:p>
      <w:pPr>
        <w:pStyle w:val="Normal"/>
        <w:ind w:left="2160" w:right="-110" w:hanging="36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r>
      <w:r>
        <w:rPr>
          <w:rFonts w:cs="Tahoma" w:ascii="Palatino Linotype" w:hAnsi="Palatino Linotype"/>
          <w:b/>
          <w:iCs/>
          <w:sz w:val="20"/>
          <w:szCs w:val="20"/>
        </w:rPr>
        <w:t>folyamatos</w:t>
      </w:r>
    </w:p>
    <w:p>
      <w:pPr>
        <w:pStyle w:val="Normal"/>
        <w:ind w:left="2160" w:right="-110" w:hanging="36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polgármester, aljegyző</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2. Határozat – Faluszépítő Egyesület parkosítási szerződése</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erre a napirendi pontra térjünk vissza a költségvetés tárgyalásánál, felesleges most beszélni ról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tárgyaljuk végig, ha már harmadik alkalommal van napirenden. A költségvetési főösszeg 0,5%-át nagyon soknak tartj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Pénzügyi – Fejlesztési Bizottság is enélkül akarta beterjeszteni, a pénzről nincs szó.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 sarokpontokat fektessük le, beszéljük végig az ügyet végr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z Egyesület már 3 hónapja beadta a kérelmét, el kell bírál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Hancsics György</w:t>
      </w:r>
      <w:r>
        <w:rPr>
          <w:rFonts w:cs="Palatino Linotype" w:ascii="Palatino Linotype" w:hAnsi="Palatino Linotype"/>
          <w:bCs/>
          <w:color w:val="000000"/>
          <w:sz w:val="20"/>
          <w:szCs w:val="20"/>
        </w:rPr>
        <w:t xml:space="preserve"> közli, hogy ő írta be a 0,5%-ot, de ez rossz szám. Azt szerette volna, azt javasolja, hogy a Képviselő-testület tegyen félre meghatározott összeget minden évben a délegyházi közterületek fejlesztésére. Ez megbeszélésre lett beterjesztve, de behozták a bizottságok és a Képviselő-testület elé. Egyeztetés nélkül került ide. Az volt az elképzelése, hogy ezt asz összeget a közterültek fejlesztésére fordítsa az önkormányzat. Azért javasolta, hogy először 2 év alatt lehetne az egész park területéből pihenő parkot kialakítani, mint pl. a Népliget. Utána pedig minden évben a délegyházi közterületek fejlesztésére akarják ezt a pénzt fordítani, nem magukra. Benne van, hogy ők vállalják, hogy a társadalmi munka értékével ezt a pénzt megsokszorozzák. Nem mondhatja azt a többieknek, hogy menjünk haza, ha jönnek dolgozni, mert nincs rá pénz. Ha van pénz, akkor a délegyházi lakosok jönnek és dolgoznak. Valóban rossz a mondat megfogalmazása, ezt elismer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a 100 évre kérdez rá.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Hancsics György</w:t>
      </w:r>
      <w:r>
        <w:rPr>
          <w:rFonts w:cs="Palatino Linotype" w:ascii="Palatino Linotype" w:hAnsi="Palatino Linotype"/>
          <w:bCs/>
          <w:color w:val="000000"/>
          <w:sz w:val="20"/>
          <w:szCs w:val="20"/>
        </w:rPr>
        <w:t xml:space="preserve"> válasza, hogy azért 100 év, hogy a célja megvalósuljon. Másfél éve volt egy határozat, hogy Szent István park lesz az a terület, de valahol elakadt a végrehajtás valamiért. Kér meghatározni egy időpontot, amely alatt közterületté át lesz minősítve a terület. Már korábban is volt rá példa ugyanis, hogy játszótér helyett lakópark lett egy területből. Előfordulhat enélkül, hogy kialakítják a parkot, aztán jön egy befektető, és az önkormányzat eladja neki a területet. Ezért kér egy időpontot meghatároz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z 1. oldalon van egy rendelkezés, amely a kb. 200x200 m-es Szent István parkról szól. A többi utcáról nem szól a tervezet. Ez a szöveg csak a parkról szól. Ez így visszatetszést kelt benne. A költségvetési főösszeg 0,5%-át soknak tartja, különösen, hogy az iskola tetejét sem tudjuk megcsináltatni. A költségvetésben mindig tervezünk közterületekre, utakra, de tény, hogy nem mindig jut rá annyi, mint amit tervezünk. Ő is szívesen tenne azért, hogy ezek a célok megvalósuljanak. Kéri átdolgozni a szerződést. Mert úgy tűnik, hogy a leírt szöveg messze van a szerződő fél szándékátó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Hancsics György</w:t>
      </w:r>
      <w:r>
        <w:rPr>
          <w:rFonts w:cs="Palatino Linotype" w:ascii="Palatino Linotype" w:hAnsi="Palatino Linotype"/>
          <w:bCs/>
          <w:color w:val="000000"/>
          <w:sz w:val="20"/>
          <w:szCs w:val="20"/>
        </w:rPr>
        <w:t xml:space="preserve"> kéri Dr. Rieblt, hogy mint ügyvéd adjon neki egy időpontot november második felére, amikor összeülhetnek, és átbeszélhetik a szerződés-tervezet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javasolja, hogy a pályázatokon segítsük a szervezetet, azzal egyetér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inden civil szervezetet támogassunk a pályázati önrész biztosításáva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a terv magja az jó, és jó lenne, ha lenne is rá pénz, de a költségvetésnél térjünk majd vissza rá. Olyan tervezet legyen, hogy ha bármely civil szervezet vállalja bármely közterület rendbe tételét, csinosítását, úgy támogassuk. A faluszépítők meg pont ezért vannak. Rossz, hogy van egy egyesület, van egy tér, de nem úgy működik, ahogy kellene. Borzasztó, hogy vannak ünnepségek, amiket ők megszerveznek, és amihez az önkormányzat is csatlakozik, de pénzt nem tudunk adni rá.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2-300 ezres pályázatokhoz az önkormányzat az önrészt biztosítja bármely civil szervezet számára. Természetesen nemcsak pályázathoz, de azt szorgalmazni kel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ávid Mihály</w:t>
      </w:r>
      <w:r>
        <w:rPr>
          <w:rFonts w:cs="Tahoma" w:ascii="Palatino Linotype" w:hAnsi="Palatino Linotype"/>
          <w:bCs/>
          <w:color w:val="000000"/>
          <w:sz w:val="20"/>
          <w:szCs w:val="20"/>
        </w:rPr>
        <w:t xml:space="preserve"> közli, hogy a Pénzügyi – Fejlesztési Bizottság szerződéstervezetnek tekintette a beadványt. Javasolták, hogy ismerjük el a tevékenységet, de nem tudunk fix összeget vállalni. Célszerű rögzíteni valamilyen módon, hogy fordítsunk bizonyos összeget a tér költségeinek fedezésére. A többi civil szervezetnek is adjunk pályázathoz pénzt, pl. játszótér pályázatokra akár a Baba-Mama Klubnak, mert az állam nagyobb részben ad támogatást, ha a tevékenységet civil szervezet valósítja meg. Ugyanez igaz a testvérvárosi pályázatokra is. Ezzel az önkormányzat válláról vesznek le terhe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a múltkor is mondta, hogy nemcsak munkával lehet Délegyházát segíteni, hanem pl. áruk szétosztásával is, vagy azzal, hogy az Idősek Napján a saját pénzükből ingyen teát, vagy zsíros kenyeret osztanak, mint a Mozgáskorlátozottak. Most egyre nagyobb szükség van rájuk. Ez is segítség. Bár tudja, hogy sokan bírálják érte, hogy ők a szíve csücske.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Palóczai Kiss Balázsné</w:t>
      </w:r>
      <w:r>
        <w:rPr>
          <w:rFonts w:cs="Palatino Linotype" w:ascii="Palatino Linotype" w:hAnsi="Palatino Linotype"/>
          <w:bCs/>
          <w:color w:val="000000"/>
          <w:sz w:val="20"/>
          <w:szCs w:val="20"/>
        </w:rPr>
        <w:t xml:space="preserve"> közli, hogy ő a Mozgáskorlátozottak szervezetének helyi titkára. Ők nemcsak segítenek, hanem a saját kisnyugdíjukból csinálták meg pl. a Falu Karácsonyát. Évát támadják miattuk, tudják jól. Tény, hogy 8 éve, mikor jött az első kamion, kerekes székeket, ágyakat hozva, ők vállalták a szétosztást, a koordinációt társadalmi munkában. Többet nem vesznek részt a civil szervezeti pályázaton, eddig sem kaptak pénzt az önkormányzattól. A kamionost is el kell látniuk, de azt meg a szervezet állja a saját pénzéből, a havi 500,- Ft-okból, amit ők maguk a tagoktól összeszednek. Őt eddig sem látták bent a Hivatalban, de ezután sem fog bejár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érdezi Jakab Istvánt, hogy mi a helyzet a Szent István parkka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sz w:val="20"/>
          <w:szCs w:val="20"/>
        </w:rPr>
        <w:t>Jakab István</w:t>
      </w:r>
      <w:r>
        <w:rPr>
          <w:rFonts w:cs="Tahoma" w:ascii="Palatino Linotype" w:hAnsi="Palatino Linotype"/>
          <w:sz w:val="20"/>
          <w:szCs w:val="20"/>
        </w:rPr>
        <w:t xml:space="preserve"> közli, hogy az egész tóparti ingatlan, a strandpályával és a Sörkuckóval együtt egy hrsz-on van, ez a 286/4 hrsz. amely Ksr. besorolású, mely szerint nem is osztható meg. Azért áll az ügy. Azt kell tehát eldöntenie a </w:t>
      </w:r>
      <w:r>
        <w:rPr>
          <w:rFonts w:cs="Tahoma" w:ascii="Palatino Linotype" w:hAnsi="Palatino Linotype"/>
          <w:bCs/>
          <w:color w:val="000000"/>
          <w:sz w:val="20"/>
          <w:szCs w:val="20"/>
        </w:rPr>
        <w:t xml:space="preserve">Képviselő-testületnek, hogy az egész területet elnevezi Szent István parknak, és közterületté minősíti, vagy nem lesz Szent István park. A korábbi KT határozat csak az ingatlan egy részéről szólt, telekmegosztást feltételezve, de azt nem lehe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akkor legyen az egész Szent István park. Ezzel senkinek nem lehet baja.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közli, hogy törvényességi jelzéssel él. Ha ehhez ragaszkodik a Képviselő-testület, akkor 1. lépésként forgalomképtelenné kell nyilvánítani az ingatlant a vagyonrendelet módosításával, az 1. mellékletbe kell átsorolni, majd dönteni kell a közterületté minősítésről és az elnevezésről.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Jakab István</w:t>
      </w:r>
      <w:r>
        <w:rPr>
          <w:rFonts w:cs="Tahoma" w:ascii="Palatino Linotype" w:hAnsi="Palatino Linotype"/>
          <w:sz w:val="20"/>
          <w:szCs w:val="20"/>
        </w:rPr>
        <w:t xml:space="preserve"> közli, hogy kétségesnek tartja, hogy a büfé miatt át lehet-e minősíteni közterületté, tehát úgy, hogy az ingatlanon van egy felépítmény. Meg kellene előbb vizsgálni, hogy nincs-e ennek jogi akadály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kkor az 1. mellékletbe kell átsorolni, és meg kell vizsgálni, hogy nincs-e akadálya, és ez alapján dönteni kell a közterületté minősítésről, mint adatváltozásról, és meg kell indítani az ingatlan-nyilvántartásban az adatváltozási eljárá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mint lehet, ezt tegyük me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bérlőnek ebből lesznek plusz költségei. Pl. társasági szerződés módosítás, hiszen legalább 2 cég van oda bejegyezve. Oda szól a működési engedélye, a Szerencsejáték Felügyeletnél is ez van lejelentve, a pénztárgépet is át kell állíttatni stb.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egyetért azzal, hogy a Képviselő-testület a vagyonrendelet módosításáról az alábbi rendeletet alkossa, tehát a 286/4 hrsz-ú ingatlant forgalomképtelenné minősítse,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1 nem szavazattal (Dr. Riebl Antal), 1 tartózkodással (Szilveszter Lajos)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ind w:right="-111" w:hanging="0"/>
        <w:jc w:val="center"/>
        <w:rPr>
          <w:rFonts w:ascii="Palatino Linotype" w:hAnsi="Palatino Linotype" w:cs="Tahoma"/>
          <w:b/>
          <w:b/>
          <w:sz w:val="20"/>
          <w:szCs w:val="20"/>
          <w:lang w:eastAsia="ar-SA"/>
        </w:rPr>
      </w:pPr>
      <w:r>
        <w:rPr>
          <w:rFonts w:cs="Tahoma" w:ascii="Palatino Linotype" w:hAnsi="Palatino Linotype"/>
          <w:b/>
          <w:sz w:val="20"/>
          <w:szCs w:val="20"/>
          <w:lang w:eastAsia="ar-SA"/>
        </w:rPr>
        <w:t>Délegyháza Község Önkormányzatának Képviselő-testületének</w:t>
      </w:r>
    </w:p>
    <w:p>
      <w:pPr>
        <w:pStyle w:val="Normal"/>
        <w:ind w:right="-111" w:hanging="0"/>
        <w:jc w:val="center"/>
        <w:rPr/>
      </w:pPr>
      <w:r>
        <w:rPr>
          <w:rFonts w:cs="Tahoma" w:ascii="Palatino Linotype" w:hAnsi="Palatino Linotype"/>
          <w:b/>
          <w:sz w:val="20"/>
          <w:szCs w:val="20"/>
          <w:lang w:eastAsia="ar-SA"/>
        </w:rPr>
        <w:t>…</w:t>
      </w:r>
      <w:r>
        <w:rPr>
          <w:rFonts w:cs="Tahoma" w:ascii="Palatino Linotype" w:hAnsi="Palatino Linotype"/>
          <w:b/>
          <w:sz w:val="20"/>
          <w:szCs w:val="20"/>
          <w:lang w:eastAsia="ar-SA"/>
        </w:rPr>
        <w:t>../2009.(X.…..) rendelete</w:t>
      </w:r>
    </w:p>
    <w:p>
      <w:pPr>
        <w:pStyle w:val="Normal"/>
        <w:ind w:right="-111" w:hanging="0"/>
        <w:jc w:val="center"/>
        <w:rPr>
          <w:rFonts w:ascii="Palatino Linotype" w:hAnsi="Palatino Linotype" w:cs="Tahoma"/>
          <w:b/>
          <w:b/>
          <w:sz w:val="20"/>
          <w:szCs w:val="20"/>
          <w:lang w:eastAsia="ar-SA"/>
        </w:rPr>
      </w:pPr>
      <w:r>
        <w:rPr>
          <w:rFonts w:cs="Tahoma" w:ascii="Palatino Linotype" w:hAnsi="Palatino Linotype"/>
          <w:b/>
          <w:sz w:val="20"/>
          <w:szCs w:val="20"/>
          <w:lang w:eastAsia="ar-SA"/>
        </w:rPr>
        <w:t>Az önkormányzat vagyonáról szóló rendelkezési jog gyakorlásának szabályairól szóló módosított 16/2004.(VIII.23.) rendelet módosításáról</w:t>
      </w:r>
    </w:p>
    <w:p>
      <w:pPr>
        <w:pStyle w:val="Normal"/>
        <w:jc w:val="center"/>
        <w:rPr>
          <w:rFonts w:ascii="Palatino Linotype" w:hAnsi="Palatino Linotype" w:cs="Palatino Linotype"/>
          <w:b/>
          <w:b/>
          <w:sz w:val="20"/>
          <w:szCs w:val="20"/>
          <w:lang w:eastAsia="ar-SA"/>
        </w:rPr>
      </w:pPr>
      <w:r>
        <w:rPr>
          <w:rFonts w:cs="Palatino Linotype" w:ascii="Palatino Linotype" w:hAnsi="Palatino Linotype"/>
          <w:b/>
          <w:sz w:val="20"/>
          <w:szCs w:val="20"/>
          <w:lang w:eastAsia="ar-SA"/>
        </w:rPr>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 xml:space="preserve">(a rendeletet elfogadásra került 2009. október 29-én, </w:t>
      </w:r>
    </w:p>
    <w:p>
      <w:pPr>
        <w:pStyle w:val="Normal"/>
        <w:jc w:val="center"/>
        <w:rPr/>
      </w:pPr>
      <w:r>
        <w:rPr>
          <w:rFonts w:cs="Palatino Linotype" w:ascii="Palatino Linotype" w:hAnsi="Palatino Linotype"/>
          <w:bCs/>
          <w:sz w:val="20"/>
          <w:szCs w:val="20"/>
        </w:rPr>
        <w:t>kihirdetve 35/2009. (XI.5.) számon 2009. november 5-én)</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ő nem támogatja az ügyet, amíg nem nyilatkozunk arról, hogy az ebből eredő károkat megtérítjü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dönteni kell arról, hogy a 286/4 hrsz-ú ingatlant közterületté minősítjük, és megindítjuk az ingatlanügyi hatóságnál az ebből eredő adatváltozás bejegyzése iránti eljárást, azzal a feltétellel, ha az ingatlan közterületté minősítésének nincs jogi akadály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szavazásra teszi fel, hogy aki az aljegyző úr által elmondottakkal egyetért,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1 nem szavazattal (Dr. Riebl Antal), 1 tartózkodással (Szilveszter Lajos)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08/2009. (X.29.) számú képviselő-testületi határozat</w:t>
      </w:r>
    </w:p>
    <w:p>
      <w:pPr>
        <w:pStyle w:val="Normal"/>
        <w:suppressAutoHyphens w:val="true"/>
        <w:ind w:left="1800" w:hanging="0"/>
        <w:jc w:val="both"/>
        <w:rPr/>
      </w:pPr>
      <w:r>
        <w:rPr>
          <w:rFonts w:cs="Tahoma" w:ascii="Palatino Linotype" w:hAnsi="Palatino Linotype"/>
          <w:b/>
          <w:sz w:val="20"/>
          <w:szCs w:val="20"/>
        </w:rPr>
        <w:t>Délegyháza Község Önkormányzat Képviselő-testülete</w:t>
      </w:r>
      <w:r>
        <w:rPr>
          <w:rFonts w:cs="Tahoma" w:ascii="Palatino Linotype" w:hAnsi="Palatino Linotype"/>
          <w:b/>
          <w:bCs/>
          <w:color w:val="000000"/>
          <w:sz w:val="20"/>
          <w:szCs w:val="20"/>
        </w:rPr>
        <w:t xml:space="preserve"> el</w:t>
      </w:r>
      <w:r>
        <w:rPr>
          <w:rFonts w:cs="Palatino Linotype" w:ascii="Palatino Linotype" w:hAnsi="Palatino Linotype"/>
          <w:b/>
          <w:bCs/>
          <w:color w:val="000000"/>
          <w:sz w:val="20"/>
          <w:szCs w:val="20"/>
        </w:rPr>
        <w:t xml:space="preserve">dönti, hogy a délegyházi 286/4 hrsz-ú ingatlant közterületté minősíti, és megindítja az ingatlanügyi hatóságnál az ebből eredő adatváltozás bejegyzése iránti eljárást, azzal a feltétellel, ha az ingatlan közterületté minősítésének nincs jogi akadálya. </w:t>
      </w:r>
    </w:p>
    <w:p>
      <w:pPr>
        <w:pStyle w:val="Normal"/>
        <w:ind w:left="1800" w:right="118" w:hanging="0"/>
        <w:jc w:val="both"/>
        <w:rPr>
          <w:rFonts w:ascii="Palatino Linotype" w:hAnsi="Palatino Linotype" w:cs="Tahoma"/>
          <w:b/>
          <w:b/>
          <w:sz w:val="20"/>
          <w:szCs w:val="20"/>
        </w:rPr>
      </w:pPr>
      <w:r>
        <w:rPr>
          <w:rFonts w:cs="Tahoma" w:ascii="Palatino Linotype" w:hAnsi="Palatino Linotype"/>
          <w:b/>
          <w:bCs/>
          <w:color w:val="000000"/>
          <w:sz w:val="20"/>
          <w:szCs w:val="20"/>
        </w:rPr>
        <w:t xml:space="preserve">Képviselő-testület </w:t>
      </w:r>
      <w:r>
        <w:rPr>
          <w:rFonts w:cs="Tahoma" w:ascii="Palatino Linotype" w:hAnsi="Palatino Linotype"/>
          <w:b/>
          <w:sz w:val="20"/>
          <w:szCs w:val="20"/>
        </w:rPr>
        <w:t xml:space="preserve">felkéri a Hivatalát a szükséges intézkedések megtételére. </w:t>
      </w:r>
    </w:p>
    <w:p>
      <w:pPr>
        <w:pStyle w:val="Normal"/>
        <w:ind w:left="2160" w:right="-110" w:hanging="36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r>
      <w:r>
        <w:rPr>
          <w:rFonts w:cs="Tahoma" w:ascii="Palatino Linotype" w:hAnsi="Palatino Linotype"/>
          <w:b/>
          <w:iCs/>
          <w:sz w:val="20"/>
          <w:szCs w:val="20"/>
        </w:rPr>
        <w:t>folyamatos</w:t>
      </w:r>
    </w:p>
    <w:p>
      <w:pPr>
        <w:pStyle w:val="Normal"/>
        <w:ind w:left="2160" w:right="-110" w:hanging="36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polgármester, aljegyző</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egyetért azzal, hogy a 286/4 hrsz-ú ingatlant Szent István parknak nevezzük el,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1 nem szavazattal (Dr. Riebl Antal), 1 tartózkodással (Szilveszter Lajos)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pPr>
      <w:r>
        <w:rPr>
          <w:rFonts w:cs="Palatino Linotype" w:ascii="Palatino Linotype" w:hAnsi="Palatino Linotype"/>
          <w:b/>
          <w:bCs/>
          <w:color w:val="000000"/>
          <w:sz w:val="20"/>
          <w:szCs w:val="20"/>
          <w:u w:val="single"/>
        </w:rPr>
        <w:t>409/2009. (X.29.) számú képviselő-testületi határozat</w:t>
      </w:r>
    </w:p>
    <w:p>
      <w:pPr>
        <w:pStyle w:val="Normal"/>
        <w:ind w:left="1800" w:hanging="0"/>
        <w:jc w:val="both"/>
        <w:rPr/>
      </w:pPr>
      <w:r>
        <w:rPr>
          <w:rFonts w:cs="Tahoma" w:ascii="Palatino Linotype" w:hAnsi="Palatino Linotype"/>
          <w:b/>
          <w:sz w:val="20"/>
          <w:szCs w:val="20"/>
        </w:rPr>
        <w:t>Délegyháza Község Önkormányzat Képviselő-testülete</w:t>
      </w:r>
      <w:r>
        <w:rPr>
          <w:rFonts w:cs="Tahoma" w:ascii="Palatino Linotype" w:hAnsi="Palatino Linotype"/>
          <w:b/>
          <w:bCs/>
          <w:color w:val="000000"/>
          <w:sz w:val="20"/>
          <w:szCs w:val="20"/>
        </w:rPr>
        <w:t xml:space="preserve"> </w:t>
      </w:r>
      <w:r>
        <w:rPr>
          <w:rFonts w:cs="Palatino Linotype" w:ascii="Palatino Linotype" w:hAnsi="Palatino Linotype"/>
          <w:b/>
          <w:bCs/>
          <w:color w:val="000000"/>
          <w:sz w:val="20"/>
          <w:szCs w:val="20"/>
        </w:rPr>
        <w:t xml:space="preserve">az önkormányzat tulajdonában lévő 286/4 hrsz-ú belterületi ingatlanát elnevezi Szent István parknak. </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Képviselő-testület felkéri Hivatalát, hogy a névváltozással járó szükséges intézkedéseket tegye meg. </w:t>
      </w:r>
    </w:p>
    <w:p>
      <w:pPr>
        <w:pStyle w:val="Normal"/>
        <w:ind w:left="1800"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azonnal</w:t>
      </w:r>
    </w:p>
    <w:p>
      <w:pPr>
        <w:pStyle w:val="Normal"/>
        <w:ind w:left="1800" w:hanging="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aljegyző</w:t>
      </w:r>
    </w:p>
    <w:p>
      <w:pPr>
        <w:pStyle w:val="Normal"/>
        <w:ind w:left="2160" w:right="-110" w:hanging="360"/>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Nagy János</w:t>
      </w:r>
      <w:r>
        <w:rPr>
          <w:rFonts w:cs="Palatino Linotype" w:ascii="Palatino Linotype" w:hAnsi="Palatino Linotype"/>
          <w:bCs/>
          <w:color w:val="000000"/>
          <w:sz w:val="20"/>
          <w:szCs w:val="20"/>
        </w:rPr>
        <w:t xml:space="preserve"> kérdése, hogy miért szavaztak úgy a közterületté minősítésről és a névváltozásról, hogy nem tisztázott, hogy lehet-e rajta építmény. Majd kitalálják utólag, hogy lebontatják a büfé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érdése, hogy miért gond ez? Nem lesz lebontva az épület. Nem érti ezt a gondolkodá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
          <w:b/>
          <w:caps/>
          <w:sz w:val="20"/>
          <w:szCs w:val="20"/>
          <w:u w:val="single"/>
        </w:rPr>
      </w:pPr>
      <w:r>
        <w:rPr>
          <w:rFonts w:cs="Tahoma" w:ascii="Palatino Linotype" w:hAnsi="Palatino Linotype"/>
          <w:b/>
          <w:caps/>
          <w:sz w:val="20"/>
          <w:szCs w:val="20"/>
          <w:u w:val="single"/>
        </w:rPr>
        <w:t>3. Sportlétesítmény üzemeltetése és teherviselése</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kiosztotta most a DKSE 2010. évi költségvetési tervezetét, amely a DKSE várható üzemeltetési költségeit tartalmazza, havi bontásban és összesítve. Sportszerre nem is terveztek egy forintot sem.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nem látja rajta a bevételek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15 hazai meccs, tehát kb. 15x10.000,- Ft, azaz 150.000,- F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sz w:val="20"/>
          <w:szCs w:val="20"/>
        </w:rPr>
        <w:t xml:space="preserve">Jakus Lászlóné </w:t>
      </w:r>
      <w:r>
        <w:rPr>
          <w:rFonts w:cs="Tahoma" w:ascii="Palatino Linotype" w:hAnsi="Palatino Linotype"/>
          <w:sz w:val="20"/>
          <w:szCs w:val="20"/>
        </w:rPr>
        <w:t xml:space="preserve">közli, hogy ez a belépőkből származi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az összkiadásra kérdez rá.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 xml:space="preserve">Jakus Lászlóné </w:t>
      </w:r>
      <w:r>
        <w:rPr>
          <w:rFonts w:cs="Tahoma" w:ascii="Palatino Linotype" w:hAnsi="Palatino Linotype"/>
          <w:sz w:val="20"/>
          <w:szCs w:val="20"/>
        </w:rPr>
        <w:t xml:space="preserve">válasza, hogy 3.450.000,- F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büfé bérleti díja nincs itt tervezve, mert az az önkormányzathoz folyik b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nincs itt a csatorna és a gáztartozás sem, 2002. ót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z új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 xml:space="preserve">2006-ban a megítélt 3 milliónak csak az 1/3-át folyósította, és a 2009. évben is 1/3-ára csökkentették a támogatást. Tehát idén is 1 milliót kaptak. És a szertáros megígért évi 800.000,- Ft-os díját sem folyósította az önkormányzat,. Tehát 6 millió forinttal vannak kedvezőtlenebb helyzetben az elmúlt időszakban, mint amire számította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2002-2006, között a DTV többször felszólította őket, adtak részletfizetést is, de annak sem tettek eleget. Volt Östör Károllyal a DTV-nél ez ügyben, onnan tudja. Az is a mi hibánk, hogy 2006-ig nem fizetett csatorna díj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közli, hogy addig megvolt a tartalék, ő tudta, hogy milyen kiadásokat lehet halasztani. Addig ő finanszírozta egyedül az egyesülete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2002. óta nem érezte úgy, hogy ki kellene fizetni a tartozását? Most kéri, hogy fizessük k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takarékos volt addi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kkor azért nem kapta meg, mert nem számolt el, de aztán megkapt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z nem igaz. 3 éve van határozott ígérete arra, papír nélkül, hogy a szertáros költségeit megkapja. De erre a mai napig nem került sor. Az ollózó szerkesztő asszony 60 ezres díját meg most megszavaztu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érdése, hogy feljogosították-e, hogy erről beszéljen. Zárton tárgyaltu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z közérdekű adat, bruttó 60.000,- F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40 ezret kap meg nettóban, készre rakja össze az újságo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szertárosuk 5 csapattal foglalkozott, elment velük mindenhova, de nem adták oda a bérét 3 év alatt, és a 3 milliót sem. 2006-ban 3 millió lett megszavazva, de csak az 1/3-át kapták meg. És </w:t>
      </w:r>
      <w:r>
        <w:rPr>
          <w:rFonts w:cs="Tahoma" w:ascii="Palatino Linotype" w:hAnsi="Palatino Linotype"/>
          <w:bCs/>
          <w:color w:val="000000"/>
          <w:sz w:val="20"/>
          <w:szCs w:val="20"/>
        </w:rPr>
        <w:t xml:space="preserve">Vásárhelyi László </w:t>
      </w:r>
      <w:r>
        <w:rPr>
          <w:rFonts w:cs="Tahoma" w:ascii="Palatino Linotype" w:hAnsi="Palatino Linotype"/>
          <w:sz w:val="20"/>
          <w:szCs w:val="20"/>
        </w:rPr>
        <w:t xml:space="preserve">2006. áprilisában azt mondta, hogy indítsanak új csapatot, és adjon rá a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 xml:space="preserve">még 600 ezret. De azt sem kapták meg, azt mondták, hogy kigazdálkodják. És a többit sem.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miért nem vette fel 2006. októberi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ddig a ¾-ét kellett volna megkapnia, de 2 milliót nem kapott me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nti nézzen szembe a többi civil szervezettel, és nekik is mondja el, hogy 3.450.000,- Ft-ot kér jövő évre, plusz a 2 millió csatorna és a fél millió gáz tartozás rendezését. És ezzel 150.000,- Ft bevételt állít szemb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büfé havi 150.000,- Ft bérleti díját kihagyta, mert az ide folyik be az önkormányzathoz. A szertáros költségét is elfelejtették, amely 3 évre 2.150.000,- F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nem érti, hogy Anti hogy meri ezt megcsinál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zt polgármester asszony ígérte me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beszélgettek arról, hogy azt hogyan lehetne máshogy megoldani, úgy hogy számla nélkül megoldjuk valahogy.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Nagy János</w:t>
      </w:r>
      <w:r>
        <w:rPr>
          <w:rFonts w:cs="Tahoma" w:ascii="Palatino Linotype" w:hAnsi="Palatino Linotype"/>
          <w:sz w:val="20"/>
          <w:szCs w:val="20"/>
        </w:rPr>
        <w:t xml:space="preserve"> közli, hogy 2008. január 1. óta a számlákat is az önkormányzatnak kellene fizetnie. Megkérdezi, hogy ebből mennyit fizettek k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Östör Károly </w:t>
      </w:r>
      <w:r>
        <w:rPr>
          <w:rFonts w:cs="Tahoma" w:ascii="Palatino Linotype" w:hAnsi="Palatino Linotype"/>
          <w:bCs/>
          <w:color w:val="000000"/>
          <w:sz w:val="20"/>
          <w:szCs w:val="20"/>
        </w:rPr>
        <w:t xml:space="preserve">közli, hogy nem az önkormányzat nevére szólnak a közüzemi szerződése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Nagy János</w:t>
      </w:r>
      <w:r>
        <w:rPr>
          <w:rFonts w:cs="Tahoma" w:ascii="Palatino Linotype" w:hAnsi="Palatino Linotype"/>
          <w:bCs/>
          <w:color w:val="000000"/>
          <w:sz w:val="20"/>
          <w:szCs w:val="20"/>
        </w:rPr>
        <w:t xml:space="preserve"> válasza, hogy át kellett volna íratni. De semmit nem fizetett az önkormányza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közli, hogy összesen tehát 2,5 millió tartozásról van szó, amelyet eddig felhalmozta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a civilektől és a lakáshoz jutási támogatásokból vegyük el a pénzt, és adjuk oda a sportna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Östör Károly</w:t>
      </w:r>
      <w:r>
        <w:rPr>
          <w:rFonts w:cs="Tahoma" w:ascii="Palatino Linotype" w:hAnsi="Palatino Linotype"/>
          <w:bCs/>
          <w:color w:val="000000"/>
          <w:sz w:val="20"/>
          <w:szCs w:val="20"/>
        </w:rPr>
        <w:t xml:space="preserve"> közli, hogy hiába van képviselő-testületi határozat, ha az a költségvetésbe nem lett betervezve, sem 2008-ban, sem pedig 2009-ben. De az a határozat is csak 1 évre szólhatott, és a költségvetés elfogadásakor, 2 hónappal később azt a Képviselő-testület rendelettel eltörölte.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Nagy János</w:t>
      </w:r>
      <w:r>
        <w:rPr>
          <w:rFonts w:cs="Tahoma" w:ascii="Palatino Linotype" w:hAnsi="Palatino Linotype"/>
          <w:bCs/>
          <w:color w:val="000000"/>
          <w:sz w:val="20"/>
          <w:szCs w:val="20"/>
        </w:rPr>
        <w:t xml:space="preserve"> közli, hogy erről az önkormányzat tehe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a sportvezetőnek oda kellene figyelnie. Kérdezi Nagy Jánost, hogy nem érzi ezt az igazságtalanságot, és azt az aránytalanságot, amely a DKSE és a többi civil szervezet között va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Nagy János</w:t>
      </w:r>
      <w:r>
        <w:rPr>
          <w:rFonts w:cs="Tahoma" w:ascii="Palatino Linotype" w:hAnsi="Palatino Linotype"/>
          <w:bCs/>
          <w:color w:val="000000"/>
          <w:sz w:val="20"/>
          <w:szCs w:val="20"/>
        </w:rPr>
        <w:t xml:space="preserve"> közli, hogy hasonlítsuk össze.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rendben, pl. a karatésokkal.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Nagy János</w:t>
      </w:r>
      <w:r>
        <w:rPr>
          <w:rFonts w:cs="Tahoma" w:ascii="Palatino Linotype" w:hAnsi="Palatino Linotype"/>
          <w:bCs/>
          <w:color w:val="000000"/>
          <w:sz w:val="20"/>
          <w:szCs w:val="20"/>
        </w:rPr>
        <w:t xml:space="preserve"> közli, hogy ők 6.000,- Ft-os tagdíjat fizetne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de ők nem tőlünk kérik a fedezetet, hanem pályázna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ne hasonlítsuk össze.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szereti a focit, pl. Grositsék is a férje barátai, de Antit nem szereti. De ettől még nem akarja megszüntetni a sporto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csak nem ad pénz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Nagy János</w:t>
      </w:r>
      <w:r>
        <w:rPr>
          <w:rFonts w:cs="Tahoma" w:ascii="Palatino Linotype" w:hAnsi="Palatino Linotype"/>
          <w:bCs/>
          <w:color w:val="000000"/>
          <w:sz w:val="20"/>
          <w:szCs w:val="20"/>
        </w:rPr>
        <w:t xml:space="preserve"> közli, hogy ha az önkormányzat nem ad pénzt, az egyesület megszűni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bCs/>
          <w:color w:val="000000"/>
          <w:sz w:val="20"/>
          <w:szCs w:val="20"/>
        </w:rPr>
        <w:t xml:space="preserve"> kérdése, hogy 2002-2006. között miért nem fizette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közli, hogy a 3 millióból akarta kifizet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közli, hogy 2 dologról beszélünk. Egyrészt kaptunk egy jövő évi költségvetést. El kell gondolkodnunk rajta, hogy mit akarunk a Sportegyesülettel. A probléma, hogy pl. az ifi csapat már megszűnt. A jövő évi költségvetés tárgyalásakor beszéljük meg, hogy mit akarunk a sporttal. Valahogyan fenn kell tartani. Javasolja, hogy jövőre az önkormányzat fizesse ki a közüzemi számlákat, meg mondjuk a bírói és nevezési díjat. Az utazást stb. meg oldják meg egyedül. A másik kérdés, hogy a felhalmozott adóssággal mi legyen. Ha nem fizetjük ki, bezárják a telepet és a kocsmát is. És nem lesz az önkormányzatnak sem bevétele.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közli, hogy ahogy egy korábbi napirendi pontnál aljegyző úr mondta, nevezzük meg a forrá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Cs/>
          <w:color w:val="000000"/>
          <w:sz w:val="20"/>
          <w:szCs w:val="20"/>
        </w:rPr>
        <w:t xml:space="preserve">Bednárik László távozik, ezzel a jelen lévő képviselők száma 8 főre csökke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sz w:val="20"/>
          <w:szCs w:val="20"/>
        </w:rPr>
        <w:t>Jakus Lászlóné</w:t>
      </w:r>
      <w:r>
        <w:rPr>
          <w:rFonts w:cs="Tahoma" w:ascii="Palatino Linotype" w:hAnsi="Palatino Linotype"/>
          <w:sz w:val="20"/>
          <w:szCs w:val="20"/>
        </w:rPr>
        <w:t xml:space="preserve"> közli, hogy át kell gondolnunk, hogy hasznosítjuk-e azt a csodálatos focipályát. Ott a Futsal pálya, ott az épület, abban a szórakoztató egység. A tetőteret is ki lehetne alakítani, akár lakásnak is. Azt is lehetne hasznosíta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zzal volt valami gond, amikor annak idején nem nyert a pályázato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incs használatba vételi engedély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zt találjuk ki, hogy hogyan tudjuk a pénzt előteremteni ahhoz, hogy ne kelljen a sportot megszüntet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a műfüves pálya megvan. Anti mondta, hogy lesz üzleti terv, és önfenntartó lesz a sport. Még 2 éve, mielőtt a pályát felépítették. Legalább az iskolás gyerekeket látja rajta fociz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 xml:space="preserve">Jakus Lászlóné </w:t>
      </w:r>
      <w:r>
        <w:rPr>
          <w:rFonts w:cs="Tahoma" w:ascii="Palatino Linotype" w:hAnsi="Palatino Linotype"/>
          <w:sz w:val="20"/>
          <w:szCs w:val="20"/>
        </w:rPr>
        <w:t xml:space="preserve"> közli, hogy vannak rajta meccsek i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Éva is mondta, hogy segít, csináljanak egy üzleti tervet, olyat, hogy legyen bevétel is, és ne 150 ezer álljon szemben 3.450 ezer forintta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Östör Károly</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Futsal pálya után a hitelt is törlesztjük. Idén évi 1,5 millió, de jövő évtől jön a 30 millió tőke törlesztése i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 xml:space="preserve">Vita alakult k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mikor megszavazták, arról volt szó, hogy önfenntartó lesz.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Nagy János</w:t>
      </w:r>
      <w:r>
        <w:rPr>
          <w:rFonts w:cs="Tahoma" w:ascii="Palatino Linotype" w:hAnsi="Palatino Linotype"/>
          <w:sz w:val="20"/>
          <w:szCs w:val="20"/>
        </w:rPr>
        <w:t xml:space="preserve"> közli, hogy azt a pénzt nem kidobtuk az ablakon, az maradandó érté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nem a sport a gond, csak azt mondják meg, hogy miből finanszírozzu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Nagy János</w:t>
      </w:r>
      <w:r>
        <w:rPr>
          <w:rFonts w:cs="Tahoma" w:ascii="Palatino Linotype" w:hAnsi="Palatino Linotype"/>
          <w:sz w:val="20"/>
          <w:szCs w:val="20"/>
        </w:rPr>
        <w:t xml:space="preserve"> közli, hogy a büfé bérleti díjábó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arról volt szó, hogy a pálya önfenntartó lesz. Anti mondt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ézzük meg a jegyzőkönyveket, hogy ki mondta. Nem ő.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 xml:space="preserve">Vita alakult k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ha nem is mondta Anti, ő mint felelős képviselő, aki minket mindig kioktat jogilag és pénzügyileg is, egyáltalán miért javasolta, hogy legyen pálya? Ő is csak olyat javasol, amit jónak tart. Anti voksolt mellette, elmondta, hogy ez milyen jó, még ha nem is szó szerint, de ez volt a lényege. Neki lett volna lehetősége, hogy hasznosítsa, de még át sincs adva a pálya. A hibák sincsenek kijavítva. Minket meg mindig kioktat. Neki is úgy kellett volna terveznie, ahogy egy gondos család tervez, a számlákat kifizetve. Miért nem kérte a pénzt a számlákra? Úgy néz ki, hogy a DTV felé a 2008. január 1. utáni részt elrendeztük. Már csak a 2002-2006. közötti tartozás lóg a levegőben. Anti is csinálja meg a bevételi oldalt, ne csak a kiadásit, ahogy nekünk szokta mondani. Legyen egy terv, amelyben szerepelnek a pályadíjak, a szponzorok támogatásai, a műfüves pálya hasznosításából származó bevétel. Ő még sosem találkozott olyan plakáttal, amely ottani meccsről szólt volna. Anti minket mindig rendesen helyre igazít, ő ezt most nem akarja visszaadni, de tény, hogy jobban kellene gazdálkodnia. Rendbe kell tenni a szerződéseket is, az önkormányzat és a sport között, bele kell tenni a szerződésbe, hogy mit adunk, és mit várunk el cseréb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csak a szertáros 3 éves díját kéri. Az nem az ő hibája, hogy 2006. októberig finanszírozta a sportot. Ő kérte a pénzt, a 3 millió a pénztárban volt, de azt a Légtechnika ingatlanra fordították. És azt még hasznosítani sem leh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z 10 év múlva is érték lesz. Mi baj van vel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végig csinálták a Megyei I. osztályt 1 millióból, egy járási színvonalra is kevés pénzből, hogy ne hozzon szégyent a falur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tudta, hogy ki lesz oktatva megint. Az érdemeiket nem akarja elvenni, nem mondja, hogy nem csináltak semmi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ők raktak be pénz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zt elismeri, de nem jól gazdálkodtak. Mindig csak a szertárosról beszé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 xml:space="preserve">Vita alakult k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kkor sem fizették 2006-ig a vízdíj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dják oda a szertáros pénzét, és nem lesz semmi gond. Ilyen a polgármester asszony becsületszav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 civil szervezeteket kell kifizetnü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DKSE nem egy a civil szervezetek közül, hanem ez tkp. egy intézmény, mint a Művelődési Ház, lehetne ugyanolyan intézményi keretek között működtetni. Szerencse, hogy az iskolának nem kellett külön sportegyesületet működtetni. Az egyesületnek 2006-ig ugyanolyan szerepe volt a falu életében, mint a Művelődési Házna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érdése, hogy akkor miért nem kapta meg 2006-ban a pénz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mert Bulyáki Antallal elszámolt. Több mint 10 évig Varsány, Tököl, Budaörs előtt jártunk, negyed annyi pénzből. Ezt Szilveszter Lajosnak, Pirisi Józsefnek, stb. köszönhetik. Ezt nélkülük nem lehetett volna végigcsinál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kkor minden évben ki kellett volna fizetnie a számláit. Nekünk most a 2002-2007. közti tartozást ne magyarázza meg. Bulyáki nem adta oda azt a pénzt, nem mi. A civileket fizetjük ki először, épp ma hoztunk róla határozatot. Bulyákitól kérjék a pénz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Dr. Riebl Antal kimegy, Szilveszter Lajos kimegy, Belozsánszky Péter kimegy.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a Képviselő-testület határozatképtelenné vál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sz w:val="20"/>
          <w:szCs w:val="20"/>
        </w:rPr>
      </w:pPr>
      <w:r>
        <w:rPr>
          <w:rFonts w:eastAsia="Lucida Sans Unicode" w:cs="Palatino Linotype" w:ascii="Palatino Linotype" w:hAnsi="Palatino Linotype"/>
          <w:b/>
          <w:bCs/>
          <w:sz w:val="20"/>
          <w:szCs w:val="20"/>
          <w:lang w:eastAsia="zxx"/>
        </w:rPr>
        <w:t>Dr. gr. Bethlen Istvánné</w:t>
      </w:r>
      <w:r>
        <w:rPr>
          <w:rFonts w:eastAsia="Lucida Sans Unicode" w:cs="Palatino Linotype" w:ascii="Palatino Linotype" w:hAnsi="Palatino Linotype"/>
          <w:bCs/>
          <w:sz w:val="20"/>
          <w:szCs w:val="20"/>
          <w:lang w:eastAsia="zxx"/>
        </w:rPr>
        <w:t xml:space="preserve"> polgármester </w:t>
      </w:r>
      <w:r>
        <w:rPr>
          <w:rFonts w:cs="Palatino Linotype" w:ascii="Palatino Linotype" w:hAnsi="Palatino Linotype"/>
          <w:bCs/>
          <w:sz w:val="20"/>
          <w:szCs w:val="20"/>
        </w:rPr>
        <w:t>közli, hogy akkor legyen 5 perc szünet, és ha akkor is határozatképtelenek leszünk, akkor bezárjuk az ülést.</w:t>
      </w:r>
      <w:r>
        <w:rPr>
          <w:rFonts w:cs="Palatino Linotype" w:ascii="Palatino Linotype" w:hAnsi="Palatino Linotype"/>
          <w:color w:val="000000"/>
          <w:sz w:val="20"/>
          <w:szCs w:val="20"/>
        </w:rPr>
        <w:t xml:space="preserve">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Kmf.</w:t>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tbl>
      <w:tblPr>
        <w:tblW w:w="5000" w:type="pct"/>
        <w:jc w:val="left"/>
        <w:tblInd w:w="-108" w:type="dxa"/>
        <w:tblLayout w:type="fixed"/>
        <w:tblCellMar>
          <w:top w:w="0" w:type="dxa"/>
          <w:left w:w="108" w:type="dxa"/>
          <w:bottom w:w="0" w:type="dxa"/>
          <w:right w:w="108" w:type="dxa"/>
        </w:tblCellMar>
      </w:tblPr>
      <w:tblGrid>
        <w:gridCol w:w="4649"/>
        <w:gridCol w:w="4649"/>
      </w:tblGrid>
      <w:tr>
        <w:trPr/>
        <w:tc>
          <w:tcPr>
            <w:tcW w:w="464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64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64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gr. Bethlen Istvánné</w:t>
            </w:r>
          </w:p>
        </w:tc>
        <w:tc>
          <w:tcPr>
            <w:tcW w:w="464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Kriston István</w:t>
            </w:r>
          </w:p>
        </w:tc>
      </w:tr>
      <w:tr>
        <w:trPr/>
        <w:tc>
          <w:tcPr>
            <w:tcW w:w="464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polgármester</w:t>
            </w:r>
          </w:p>
        </w:tc>
        <w:tc>
          <w:tcPr>
            <w:tcW w:w="464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aljegyző</w:t>
            </w:r>
          </w:p>
        </w:tc>
      </w:tr>
    </w:tbl>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tbl>
      <w:tblPr>
        <w:tblW w:w="5000" w:type="pct"/>
        <w:jc w:val="left"/>
        <w:tblInd w:w="-108" w:type="dxa"/>
        <w:tblLayout w:type="fixed"/>
        <w:tblCellMar>
          <w:top w:w="0" w:type="dxa"/>
          <w:left w:w="108" w:type="dxa"/>
          <w:bottom w:w="0" w:type="dxa"/>
          <w:right w:w="108" w:type="dxa"/>
        </w:tblCellMar>
      </w:tblPr>
      <w:tblGrid>
        <w:gridCol w:w="4649"/>
        <w:gridCol w:w="4649"/>
      </w:tblGrid>
      <w:tr>
        <w:trPr/>
        <w:tc>
          <w:tcPr>
            <w:tcW w:w="464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64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64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color w:val="000000"/>
                <w:sz w:val="20"/>
                <w:szCs w:val="20"/>
              </w:rPr>
              <w:t>Belozsánszky Péter</w:t>
            </w:r>
          </w:p>
        </w:tc>
        <w:tc>
          <w:tcPr>
            <w:tcW w:w="4649" w:type="dxa"/>
            <w:tcBorders/>
          </w:tcPr>
          <w:p>
            <w:pPr>
              <w:pStyle w:val="Normal"/>
              <w:jc w:val="center"/>
              <w:rPr>
                <w:rFonts w:ascii="Palatino Linotype" w:hAnsi="Palatino Linotype" w:cs="Tahoma"/>
                <w:sz w:val="20"/>
                <w:szCs w:val="20"/>
              </w:rPr>
            </w:pPr>
            <w:r>
              <w:rPr>
                <w:rFonts w:cs="Tahoma" w:ascii="Palatino Linotype" w:hAnsi="Palatino Linotype"/>
                <w:sz w:val="20"/>
                <w:szCs w:val="20"/>
              </w:rPr>
              <w:t>Jakus Lászlóné</w:t>
            </w:r>
          </w:p>
        </w:tc>
      </w:tr>
      <w:tr>
        <w:trPr/>
        <w:tc>
          <w:tcPr>
            <w:tcW w:w="464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c>
          <w:tcPr>
            <w:tcW w:w="464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sectPr>
      <w:footerReference w:type="default" r:id="rId2"/>
      <w:type w:val="nextPage"/>
      <w:pgSz w:w="11906" w:h="16838"/>
      <w:pgMar w:left="1304" w:right="1304"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1440"/>
        </w:tabs>
        <w:ind w:left="1440" w:hanging="360"/>
      </w:pPr>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Palatino Linotype" w:hAnsi="Palatino Linotyp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Palatino Linotype" w:hAnsi="Palatino Linotype"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b/>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Automatikusjavts">
    <w:name w:val="Automatikus javítás"/>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04:00Z</dcterms:created>
  <dc:creator>Kismika-Molnár Ágnes</dc:creator>
  <dc:description/>
  <cp:keywords/>
  <dc:language>en-US</dc:language>
  <cp:lastModifiedBy>Dr. Molnár Zsuzsanna</cp:lastModifiedBy>
  <cp:lastPrinted>2009-11-23T09:57:00Z</cp:lastPrinted>
  <dcterms:modified xsi:type="dcterms:W3CDTF">2010-03-24T12:04:00Z</dcterms:modified>
  <cp:revision>2</cp:revision>
  <dc:subject/>
  <dc:title>J E G Y Z Ő K Ö N Y V</dc:title>
</cp:coreProperties>
</file>