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10.19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89/2009. (X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0/2009. (X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Polgármesteri Hivatal Hatósági Osztályán 1 fő népesség-nyilvántartási igazgatási előadó álláshelyet létesít, melyhez a személyi juttatási előirányzatot és létszámot a 2009. évi költségvetési rendelete módosításával biztosítja. Képviselő-testület felkéri az aljegyzőt az SZMSZ rendelet és a 2009. évi költségvetési rendelet fenti módosításának elkészítésére és kihirdetésére.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1/2009. (X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Délegyháza Község Önkormányzata - mint Megbízó, és Szecsei Imréné - mint Megbízott között a megbízó gazdasági szervezetének (pénzügyi osztályának) köztisztviselői számára nyújtandó továbbképzés tárgyában 2009. szeptember 30-án létrejött megbízási Szerződést jóváhagyja, azzal, hogy a Megbízott 2009. évi megbízási díját az általános tartalék terhére biztosítja, 2010. évi megbízási díját a 2010. évi költségvetésben tervezni kell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i Hivatal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2/2009. (X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364/2009. (X.19.) számú határozatát módosítja, oly módon, hogy a könyvvizsgáló feladatai az Önkormányzat éves beszámolójának (zárszámadási rendeletének), valamint a negyedéves (I. negyedévi, féléves, III. negyedévi) beszámolóinak felülvizsgálatára, és az ahhoz kapcsolódó bizottsági és képviselő-testületi üléseken való részvételre terjedjen ki. Képviselő-testület felkéri Hivatalát a pályázati kiírás fentiek szerinti módosítására. A 364/2009. (X.19.) számú képviselő-testületi határozat jelen határozattal nem érintett rendelkezései változatlanul érvényben és hatályban maradnak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november 16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3/2009. (X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Családi Napközi intézményvezetői feladatainak részmunkaidős, 4 órában, közalkalmazotti jogviszony keretében történő ellátásával a vonatkozó jogszabályban foglaltak szerinti 5 évi határozott időtartamra Mártonné Szekeres Ágnest bízza meg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december 14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5/2009. (X.1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felhatalmazza a Polgármestert, hogy 1 kamionnyi tűzifát szociális célú tűzifa biztosítása céljából megvásároljon, az elérhető legalacsonyabb vételáron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6/2009. (X.1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</w:t>
      </w:r>
      <w:r>
        <w:rPr>
          <w:rFonts w:cs="Palatino Linotype" w:ascii="Palatino Linotype" w:hAnsi="Palatino Linotype"/>
          <w:b/>
          <w:bCs/>
          <w:sz w:val="20"/>
          <w:szCs w:val="20"/>
        </w:rPr>
        <w:t>yzat Képviselő-testülete …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ám alatti lakost méltányosságból 10.000,- Ft átmeneti segélyben részesíti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7/2009. (X.1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Jegyzői Gyámhatóság 2008. évben végzett munkájáról szóló – kiegészített – Beszámolót elfogadja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ljegyző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8/2009. (X.1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Délegyházi I-VI. kavicsbánya tavak mederkotrásával kapcsolatban az alábbiak szerint határozott: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hatalmazza a Polgármestert, hogy intézzen felszólítást az Abaland Kft. felé, hogy a felszólítás kézhezvételét követő 15 napon belül, illetőleg legkésőbb 2009. november 15-ig kezdje meg a Délegyházi Vagyonkezelő Kft-ben fennálló tagságához kapcsolódó mellékszolgáltatási kötelezettsége teljesítéséhez szükséges parti felvonulást.  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2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elhatalmazza az Aljegyzőt, hogy kérjen állásfoglalást a Közbeszerzési Döntőbizottságtól, illetőleg a Közbeszerzések Tanácsától arra vonatkozóan, hogy elegendő-e hirdetmény nélküli tárgyalásos közbeszerzési eljárás kiírása szívó-kotró hajó bérleti konstrukció keretében történő beszerzésére, illetőleg ásványi anyag kitermelési szolgáltatás beszerzésére, oly módon, hogy a közbeszerzési (bérleti, vállalkozási) szerződés fedezetét a kavics ásványi nyersanyag képezi, illetőleg, hogy a hajóbérlet, illetőleg szolgáltatás beszerzés vonatkozásában lefolytatandó közbeszerzési eljárás alkalmas-e egyben a majdan az Önkormányzat tulajdonában álló kavics értékesítésére kiírandó, az államháztartásról szóló 1992. évi XXXVIII. törvény (Áht.) 108. §-ának (1) bekezdésében meghatározott nyílt versenyeztetési kötelezettség teljesítésére is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3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 megerősíti abbéli korábbi álláspontját, hogy a Kéktó-2000 Kft-vel fennállott Együttműködési Szerződést megszűntnek tekinti, és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elhatalmazza a Polgármestert, hogy ügyvéd megbízásával eljárjon a Kéktó-2000 Kft. által az Önkormányzat ellen indított perben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olgármester, Aljegyző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14:00Z</dcterms:created>
  <dc:creator>Zsu</dc:creator>
  <dc:description/>
  <cp:keywords/>
  <dc:language>en-US</dc:language>
  <cp:lastModifiedBy>Zsu</cp:lastModifiedBy>
  <dcterms:modified xsi:type="dcterms:W3CDTF">2010-08-08T19:58:00Z</dcterms:modified>
  <cp:revision>11</cp:revision>
  <dc:subject/>
  <dc:title>2006</dc:title>
</cp:coreProperties>
</file>