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1"/>
          <w:szCs w:val="21"/>
          <w:lang w:eastAsia="ar-SA"/>
        </w:rPr>
      </w:pPr>
      <w:r>
        <w:rPr>
          <w:sz w:val="21"/>
          <w:szCs w:val="21"/>
        </w:rPr>
        <w:t>J E G Y Z Ő K Ö N Y V</w:t>
      </w:r>
    </w:p>
    <w:p>
      <w:pPr>
        <w:pStyle w:val="Normal"/>
        <w:suppressAutoHyphens w:val="true"/>
        <w:jc w:val="both"/>
        <w:rPr/>
      </w:pPr>
      <w:r>
        <w:rPr>
          <w:rFonts w:cs="Palatino Linotype" w:ascii="Palatino Linotype" w:hAnsi="Palatino Linotype"/>
          <w:sz w:val="21"/>
          <w:szCs w:val="21"/>
        </w:rPr>
        <w:br/>
      </w:r>
      <w:r>
        <w:rPr>
          <w:rFonts w:cs="Palatino Linotype" w:ascii="Palatino Linotype" w:hAnsi="Palatino Linotype"/>
          <w:b/>
          <w:bCs/>
          <w:sz w:val="21"/>
          <w:szCs w:val="21"/>
        </w:rPr>
        <w:t>Készült:</w:t>
      </w:r>
      <w:r>
        <w:rPr>
          <w:rFonts w:cs="Palatino Linotype" w:ascii="Palatino Linotype" w:hAnsi="Palatino Linotype"/>
          <w:sz w:val="21"/>
          <w:szCs w:val="21"/>
        </w:rPr>
        <w:t xml:space="preserve"> </w:t>
      </w:r>
      <w:r>
        <w:rPr>
          <w:rFonts w:cs="Palatino Linotype" w:ascii="Palatino Linotype" w:hAnsi="Palatino Linotype"/>
          <w:bCs/>
          <w:sz w:val="21"/>
          <w:szCs w:val="21"/>
        </w:rPr>
        <w:t>Délegyháza Község Önkormányzata Képviselő-testülete 2009. július 9-én 11 órakor Délegyháza Község Polgármesteri Hivatala Tanácstermében megtartott rendkívüli nyílt ülésén.</w:t>
      </w:r>
    </w:p>
    <w:p>
      <w:pPr>
        <w:pStyle w:val="Normal"/>
        <w:suppressAutoHyphens w:val="true"/>
        <w:jc w:val="both"/>
        <w:rPr>
          <w:rFonts w:ascii="Palatino Linotype" w:hAnsi="Palatino Linotype" w:cs="Palatino Linotype"/>
          <w:bCs/>
          <w:sz w:val="21"/>
          <w:szCs w:val="21"/>
          <w:lang w:eastAsia="ar-SA"/>
        </w:rPr>
      </w:pPr>
      <w:r>
        <w:rPr>
          <w:rFonts w:cs="Palatino Linotype" w:ascii="Palatino Linotype" w:hAnsi="Palatino Linotype"/>
          <w:bCs/>
          <w:sz w:val="21"/>
          <w:szCs w:val="21"/>
          <w:lang w:eastAsia="ar-SA"/>
        </w:rPr>
      </w:r>
    </w:p>
    <w:p>
      <w:pPr>
        <w:pStyle w:val="Normal"/>
        <w:suppressAutoHyphens w:val="true"/>
        <w:jc w:val="both"/>
        <w:rPr>
          <w:rFonts w:ascii="Palatino Linotype" w:hAnsi="Palatino Linotype" w:cs="Palatino Linotype"/>
          <w:sz w:val="21"/>
          <w:szCs w:val="21"/>
          <w:lang w:eastAsia="ar-SA"/>
        </w:rPr>
      </w:pPr>
      <w:r>
        <w:rPr>
          <w:rFonts w:cs="Palatino Linotype" w:ascii="Palatino Linotype" w:hAnsi="Palatino Linotype"/>
          <w:b/>
          <w:bCs/>
          <w:sz w:val="21"/>
          <w:szCs w:val="21"/>
        </w:rPr>
        <w:t xml:space="preserve">Jelen vannak: </w:t>
      </w:r>
      <w:r>
        <w:rPr>
          <w:rFonts w:cs="Palatino Linotype" w:ascii="Palatino Linotype" w:hAnsi="Palatino Linotype"/>
          <w:bCs/>
          <w:sz w:val="21"/>
          <w:szCs w:val="21"/>
        </w:rPr>
        <w:t>a jelenléti ív szerint.</w:t>
      </w:r>
    </w:p>
    <w:p>
      <w:pPr>
        <w:pStyle w:val="Normal"/>
        <w:suppressAutoHyphens w:val="true"/>
        <w:jc w:val="both"/>
        <w:rPr>
          <w:rFonts w:ascii="Palatino Linotype" w:hAnsi="Palatino Linotype" w:cs="Palatino Linotype"/>
          <w:sz w:val="21"/>
          <w:szCs w:val="21"/>
          <w:lang w:eastAsia="ar-SA"/>
        </w:rPr>
      </w:pPr>
      <w:r>
        <w:rPr>
          <w:rFonts w:cs="Palatino Linotype" w:ascii="Palatino Linotype" w:hAnsi="Palatino Linotype"/>
          <w:sz w:val="21"/>
          <w:szCs w:val="21"/>
          <w:lang w:eastAsia="ar-SA"/>
        </w:rPr>
      </w:r>
    </w:p>
    <w:p>
      <w:pPr>
        <w:pStyle w:val="Normal"/>
        <w:jc w:val="both"/>
        <w:rPr/>
      </w:pPr>
      <w:r>
        <w:rPr>
          <w:rFonts w:cs="Palatino Linotype" w:ascii="Palatino Linotype" w:hAnsi="Palatino Linotype"/>
          <w:b/>
          <w:bCs/>
          <w:color w:val="000000"/>
          <w:sz w:val="21"/>
          <w:szCs w:val="21"/>
        </w:rPr>
        <w:t>Dr. gr. Bethlen Istvánné</w:t>
      </w:r>
      <w:r>
        <w:rPr>
          <w:rFonts w:cs="Palatino Linotype" w:ascii="Palatino Linotype" w:hAnsi="Palatino Linotype"/>
          <w:color w:val="000000"/>
          <w:sz w:val="21"/>
          <w:szCs w:val="21"/>
        </w:rPr>
        <w:t xml:space="preserve">: Ismerteti a </w:t>
      </w:r>
      <w:r>
        <w:rPr>
          <w:rFonts w:cs="Palatino Linotype" w:ascii="Palatino Linotype" w:hAnsi="Palatino Linotype"/>
          <w:bCs/>
          <w:color w:val="000000"/>
          <w:sz w:val="21"/>
          <w:szCs w:val="21"/>
        </w:rPr>
        <w:t xml:space="preserve">Szilveszter Lajos által behozott lakossági petíciót. Elmondja, hogy nem vendéglátóegység lesz, nem lesz szabadtéri színpad, hanem wellness központ lesz.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Szilveszter Lajos </w:t>
      </w:r>
      <w:r>
        <w:rPr>
          <w:rFonts w:cs="Palatino Linotype" w:ascii="Palatino Linotype" w:hAnsi="Palatino Linotype"/>
          <w:bCs/>
          <w:color w:val="000000"/>
          <w:sz w:val="21"/>
          <w:szCs w:val="21"/>
        </w:rPr>
        <w:t xml:space="preserve">közli, hogy ő csak behozta a petíció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wellness központ lesz, és tájékoztatja a jelen lévőket az I. tóban fürdőzőknél jelentkező fertőzéses tünetekrő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megkérdezi, hogy az Abaland miért nem kotorja a tava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korábbi Képviselő-testület elvileg rendbe rakatta a tava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dnárik László</w:t>
      </w:r>
      <w:r>
        <w:rPr>
          <w:rFonts w:cs="Palatino Linotype" w:ascii="Palatino Linotype" w:hAnsi="Palatino Linotype"/>
          <w:bCs/>
          <w:color w:val="000000"/>
          <w:sz w:val="21"/>
          <w:szCs w:val="21"/>
        </w:rPr>
        <w:t xml:space="preserve"> és </w:t>
      </w: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megérkezi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A lakosság köréből </w:t>
      </w:r>
      <w:r>
        <w:rPr>
          <w:rFonts w:cs="Palatino Linotype" w:ascii="Palatino Linotype" w:hAnsi="Palatino Linotype"/>
          <w:b/>
          <w:bCs/>
          <w:color w:val="000000"/>
          <w:sz w:val="21"/>
          <w:szCs w:val="21"/>
        </w:rPr>
        <w:t>Szendrőné dr. Font Erzsébet</w:t>
      </w:r>
      <w:r>
        <w:rPr>
          <w:rFonts w:cs="Palatino Linotype" w:ascii="Palatino Linotype" w:hAnsi="Palatino Linotype"/>
          <w:bCs/>
          <w:color w:val="000000"/>
          <w:sz w:val="21"/>
          <w:szCs w:val="21"/>
        </w:rPr>
        <w:t xml:space="preserve"> közli, hogy több kérdésre is szeretne választ kapni a beruházással kapcsolatba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Vita keletkezet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ő most szabadságon lenne, de a Sportegyesület miatt össze kellett hívni ezt az ülést, valamint a thermálfürdőre vonatkozó indítvány miat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polgármester asszony menjen el Maurer Bélához, ő arra kérte fel, hogy tárgyaljon vel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nem ismerjük a melegvíz helyé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megkérdezi, hogy akkor hogyan akar thermálvize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Geofizikai Társaság kutatta meg, az ismeret az ő terméke, ők írják a pályázatot, nem adják át az ismeret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endrőné dr. Font Erzsébet</w:t>
      </w:r>
      <w:r>
        <w:rPr>
          <w:rFonts w:cs="Palatino Linotype" w:ascii="Palatino Linotype" w:hAnsi="Palatino Linotype"/>
          <w:bCs/>
          <w:color w:val="000000"/>
          <w:sz w:val="21"/>
          <w:szCs w:val="21"/>
        </w:rPr>
        <w:t xml:space="preserve"> közli, hogy kér egy példányt a határozatból, és a listából i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kaphatna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Vita keletkezet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3 ülés volt ebben a témában, először a Rönkösben, aztán volt lakossági fórum az I. tó lakóinak, és a Képviselő-testület is több ülést tartot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Cs/>
          <w:color w:val="000000"/>
          <w:sz w:val="21"/>
          <w:szCs w:val="21"/>
        </w:rPr>
        <w:t xml:space="preserve">A lakosság köréből valaki megjegyzi, hogy a tervezett híd az ő telkével szemben van, de nem kapott értesítést az ülésekrő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látványtervben valóban szerepelt a sziget, de ha nem veszi meg a szigeteket, nincs híd sem.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megjegyzi, hogy még el sem kezdtük az ülé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partot rendbe kell hozni, a tavat ki kell tisztítani, a tisztességes lakosok érdekeit nem sérti a beruházá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megkéri a Képviselő-testület tagjait, és a lakosságot, hogy viselkedjenek úgy, ahogyan egy Képviselő-testületi ülésen illik. Megkéri a polgármestert, hogy nyissa meg az ülést, ismertesse a napirendeket, és a Képviselő-testület válassza meg a jegyzőkönyv hitelesítői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m</w:t>
      </w:r>
      <w:r>
        <w:rPr>
          <w:rFonts w:cs="Palatino Linotype" w:ascii="Palatino Linotype" w:hAnsi="Palatino Linotype"/>
          <w:color w:val="000000"/>
          <w:sz w:val="21"/>
          <w:szCs w:val="21"/>
        </w:rPr>
        <w:t xml:space="preserve">egnyitja az ülést. Megállapítja, hogy a Képviselő-testület határozatképes. Hiányzik Marosy Attila képviselő.  </w:t>
      </w:r>
    </w:p>
    <w:p>
      <w:pPr>
        <w:pStyle w:val="Normal"/>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jc w:val="both"/>
        <w:rPr>
          <w:rFonts w:ascii="Palatino Linotype" w:hAnsi="Palatino Linotype" w:cs="Palatino Linotype"/>
          <w:sz w:val="21"/>
          <w:szCs w:val="21"/>
        </w:rPr>
      </w:pPr>
      <w:r>
        <w:rPr>
          <w:rFonts w:cs="Palatino Linotype" w:ascii="Palatino Linotype" w:hAnsi="Palatino Linotype"/>
          <w:b/>
          <w:bCs/>
          <w:iCs/>
          <w:sz w:val="21"/>
          <w:szCs w:val="21"/>
        </w:rPr>
        <w:t>Jegyzőkönyv hitelesítésre</w:t>
      </w:r>
      <w:r>
        <w:rPr>
          <w:rFonts w:cs="Palatino Linotype" w:ascii="Palatino Linotype" w:hAnsi="Palatino Linotype"/>
          <w:sz w:val="21"/>
          <w:szCs w:val="21"/>
        </w:rPr>
        <w:t xml:space="preserve"> felkéri Bednárik László és Domán Zsuzsanna képviselőket.</w:t>
      </w:r>
    </w:p>
    <w:p>
      <w:pPr>
        <w:pStyle w:val="Normal"/>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9 fő)</w:t>
      </w:r>
      <w:r>
        <w:rPr>
          <w:rFonts w:eastAsia="Lucida Sans Unicode" w:cs="Palatino Linotype" w:ascii="Palatino Linotype" w:hAnsi="Palatino Linotype"/>
          <w:bCs/>
          <w:color w:val="000000"/>
          <w:sz w:val="21"/>
          <w:szCs w:val="21"/>
          <w:lang w:eastAsia="zxx"/>
        </w:rPr>
        <w:t>, 9</w:t>
      </w:r>
      <w:r>
        <w:rPr>
          <w:rFonts w:eastAsia="Lucida Sans Unicode" w:cs="Palatino Linotype" w:ascii="Palatino Linotype" w:hAnsi="Palatino Linotype"/>
          <w:bCs/>
          <w:sz w:val="21"/>
          <w:szCs w:val="21"/>
          <w:lang w:eastAsia="zxx"/>
        </w:rPr>
        <w:t xml:space="preserve"> igen egyhangú szavazattal az alábbi határozatot hozta:</w:t>
      </w:r>
    </w:p>
    <w:p>
      <w:pPr>
        <w:pStyle w:val="Normal"/>
        <w:ind w:left="2124" w:hanging="0"/>
        <w:jc w:val="both"/>
        <w:rPr>
          <w:rFonts w:ascii="Palatino Linotype" w:hAnsi="Palatino Linotype" w:cs="Palatino Linotype"/>
          <w:b/>
          <w:b/>
          <w:bCs/>
          <w:sz w:val="21"/>
          <w:szCs w:val="21"/>
          <w:u w:val="single"/>
        </w:rPr>
      </w:pPr>
      <w:r>
        <w:rPr>
          <w:rFonts w:cs="Palatino Linotype" w:ascii="Palatino Linotype" w:hAnsi="Palatino Linotype"/>
          <w:b/>
          <w:bCs/>
          <w:sz w:val="21"/>
          <w:szCs w:val="21"/>
          <w:u w:val="single"/>
        </w:rPr>
      </w:r>
    </w:p>
    <w:p>
      <w:pPr>
        <w:pStyle w:val="Normal"/>
        <w:ind w:left="1800" w:hanging="0"/>
        <w:jc w:val="both"/>
        <w:rPr>
          <w:rFonts w:ascii="Palatino Linotype" w:hAnsi="Palatino Linotype" w:cs="Palatino Linotype"/>
          <w:b/>
          <w:b/>
          <w:bCs/>
          <w:color w:val="000000"/>
          <w:sz w:val="21"/>
          <w:szCs w:val="21"/>
          <w:u w:val="single"/>
        </w:rPr>
      </w:pPr>
      <w:r>
        <w:rPr>
          <w:rFonts w:cs="Palatino Linotype" w:ascii="Palatino Linotype" w:hAnsi="Palatino Linotype"/>
          <w:b/>
          <w:bCs/>
          <w:color w:val="000000"/>
          <w:sz w:val="21"/>
          <w:szCs w:val="21"/>
          <w:u w:val="single"/>
        </w:rPr>
        <w:t>270/2009. (VII.09.) számú képviselő-testületi határozat</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 xml:space="preserve">Délegyháza Község Önkormányzat Képviselő-testülete a 16/ 2008.(VI. 17.) sz. Ör. 19. §. (8) bekezdése alapján a jegyzőkönyv-hitelesítésére </w:t>
      </w:r>
      <w:r>
        <w:rPr>
          <w:rFonts w:cs="Palatino Linotype" w:ascii="Palatino Linotype" w:hAnsi="Palatino Linotype"/>
          <w:b/>
          <w:sz w:val="21"/>
          <w:szCs w:val="21"/>
        </w:rPr>
        <w:t xml:space="preserve">Bednárik László és Domán Zsuzsanna </w:t>
      </w:r>
      <w:r>
        <w:rPr>
          <w:rFonts w:cs="Palatino Linotype" w:ascii="Palatino Linotype" w:hAnsi="Palatino Linotype"/>
          <w:b/>
          <w:bCs/>
          <w:color w:val="000000"/>
          <w:sz w:val="21"/>
          <w:szCs w:val="21"/>
        </w:rPr>
        <w:t>képviselőket jelöli ki.</w:t>
      </w:r>
    </w:p>
    <w:p>
      <w:pPr>
        <w:pStyle w:val="Normal"/>
        <w:ind w:left="2880" w:hanging="108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július 09.</w:t>
      </w:r>
    </w:p>
    <w:p>
      <w:pPr>
        <w:pStyle w:val="Normal"/>
        <w:ind w:left="2880" w:hanging="1080"/>
        <w:jc w:val="both"/>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suppressAutoHyphens w:val="true"/>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ismerteti a napirendi pontokat:</w:t>
      </w:r>
    </w:p>
    <w:p>
      <w:pPr>
        <w:pStyle w:val="Normal"/>
        <w:jc w:val="both"/>
        <w:rPr>
          <w:rFonts w:ascii="Palatino Linotype" w:hAnsi="Palatino Linotype" w:cs="Palatino Linotype"/>
          <w:sz w:val="21"/>
          <w:szCs w:val="21"/>
        </w:rPr>
      </w:pPr>
      <w:r>
        <w:rPr>
          <w:rFonts w:cs="Palatino Linotype" w:ascii="Palatino Linotype" w:hAnsi="Palatino Linotype"/>
          <w:sz w:val="21"/>
          <w:szCs w:val="21"/>
        </w:rPr>
        <w:t xml:space="preserve">1. </w:t>
      </w:r>
      <w:r>
        <w:rPr>
          <w:rFonts w:cs="Palatino Linotype" w:ascii="Palatino Linotype" w:hAnsi="Palatino Linotype"/>
          <w:bCs/>
          <w:color w:val="000000"/>
          <w:sz w:val="21"/>
          <w:szCs w:val="21"/>
        </w:rPr>
        <w:t>Pénzügyi átcsoportosítás</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2.</w:t>
      </w:r>
      <w:r>
        <w:rPr>
          <w:rFonts w:cs="Palatino Linotype" w:ascii="Palatino Linotype" w:hAnsi="Palatino Linotype"/>
          <w:sz w:val="21"/>
          <w:szCs w:val="21"/>
        </w:rPr>
        <w:t xml:space="preserve"> Szilveszter Lajos önálló képviselői indítványa – Thermálfürdő - I. tó rendezése</w:t>
      </w:r>
      <w:r>
        <w:rPr>
          <w:rFonts w:cs="Palatino Linotype" w:ascii="Palatino Linotype" w:hAnsi="Palatino Linotype"/>
          <w:bCs/>
          <w:color w:val="000000"/>
          <w:sz w:val="21"/>
          <w:szCs w:val="21"/>
        </w:rPr>
        <w:t xml:space="preserve"> </w:t>
      </w:r>
    </w:p>
    <w:p>
      <w:pPr>
        <w:pStyle w:val="Normal"/>
        <w:suppressAutoHyphens w:val="true"/>
        <w:jc w:val="both"/>
        <w:rPr>
          <w:rFonts w:ascii="Palatino Linotype" w:hAnsi="Palatino Linotype" w:cs="Palatino Linotype"/>
          <w:sz w:val="21"/>
          <w:szCs w:val="21"/>
        </w:rPr>
      </w:pPr>
      <w:r>
        <w:rPr>
          <w:rFonts w:cs="Palatino Linotype" w:ascii="Palatino Linotype" w:hAnsi="Palatino Linotype"/>
          <w:bCs/>
          <w:color w:val="000000"/>
          <w:sz w:val="21"/>
          <w:szCs w:val="21"/>
        </w:rPr>
        <w:t xml:space="preserve">3. </w:t>
      </w:r>
      <w:r>
        <w:rPr>
          <w:rFonts w:cs="Palatino Linotype" w:ascii="Palatino Linotype" w:hAnsi="Palatino Linotype"/>
          <w:sz w:val="21"/>
          <w:szCs w:val="21"/>
        </w:rPr>
        <w:t>Szilveszter Lajos önálló képviselői indítványa a Délegyházi Községi Sportegyesülettel kapcsolatban</w:t>
      </w:r>
    </w:p>
    <w:p>
      <w:pPr>
        <w:pStyle w:val="Normal"/>
        <w:jc w:val="both"/>
        <w:rPr/>
      </w:pPr>
      <w:r>
        <w:rPr>
          <w:rFonts w:cs="Palatino Linotype" w:ascii="Palatino Linotype" w:hAnsi="Palatino Linotype"/>
          <w:sz w:val="21"/>
          <w:szCs w:val="21"/>
        </w:rPr>
        <w:t xml:space="preserve">Zárt ülésre: </w:t>
      </w:r>
      <w:r>
        <w:rPr>
          <w:rFonts w:cs="Palatino Linotype" w:ascii="Palatino Linotype" w:hAnsi="Palatino Linotype"/>
          <w:bCs/>
          <w:color w:val="000000"/>
          <w:sz w:val="21"/>
          <w:szCs w:val="21"/>
        </w:rPr>
        <w:t>Naturista Oázis Kft. üzletrész adásvétel</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Javasolja az elhangzott napirendi pontok elfogadásá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s</w:t>
      </w:r>
      <w:r>
        <w:rPr>
          <w:rFonts w:cs="Palatino Linotype" w:ascii="Palatino Linotype" w:hAnsi="Palatino Linotype"/>
          <w:bCs/>
          <w:sz w:val="21"/>
          <w:szCs w:val="21"/>
        </w:rPr>
        <w:t>zavazásra teszi fel a kérdést, hogy aki a napirendi pontokkal, és azok sorrendjével egyetért, az szavazzon most.</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9 fő)</w:t>
      </w:r>
      <w:r>
        <w:rPr>
          <w:rFonts w:eastAsia="Lucida Sans Unicode" w:cs="Palatino Linotype" w:ascii="Palatino Linotype" w:hAnsi="Palatino Linotype"/>
          <w:bCs/>
          <w:color w:val="000000"/>
          <w:sz w:val="21"/>
          <w:szCs w:val="21"/>
          <w:lang w:eastAsia="zxx"/>
        </w:rPr>
        <w:t>, 9</w:t>
      </w:r>
      <w:r>
        <w:rPr>
          <w:rFonts w:eastAsia="Lucida Sans Unicode" w:cs="Palatino Linotype" w:ascii="Palatino Linotype" w:hAnsi="Palatino Linotype"/>
          <w:bCs/>
          <w:sz w:val="21"/>
          <w:szCs w:val="21"/>
          <w:lang w:eastAsia="zxx"/>
        </w:rPr>
        <w:t xml:space="preserve"> igen egyhangú szavazatta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271/2009. (VII.09.) számú képviselő-testületi határozat</w:t>
      </w:r>
    </w:p>
    <w:p>
      <w:pPr>
        <w:pStyle w:val="Normal"/>
        <w:ind w:left="1800" w:hanging="0"/>
        <w:jc w:val="both"/>
        <w:rPr/>
      </w:pPr>
      <w:r>
        <w:rPr>
          <w:rFonts w:cs="Palatino Linotype" w:ascii="Palatino Linotype" w:hAnsi="Palatino Linotype"/>
          <w:b/>
          <w:bCs/>
          <w:color w:val="000000"/>
          <w:sz w:val="21"/>
          <w:szCs w:val="21"/>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sz w:val="21"/>
          <w:szCs w:val="21"/>
        </w:rPr>
      </w:pPr>
      <w:r>
        <w:rPr>
          <w:rFonts w:cs="Palatino Linotype" w:ascii="Palatino Linotype" w:hAnsi="Palatino Linotype"/>
          <w:b/>
          <w:sz w:val="21"/>
          <w:szCs w:val="21"/>
        </w:rPr>
        <w:t xml:space="preserve">1. </w:t>
      </w:r>
      <w:r>
        <w:rPr>
          <w:rFonts w:cs="Palatino Linotype" w:ascii="Palatino Linotype" w:hAnsi="Palatino Linotype"/>
          <w:b/>
          <w:bCs/>
          <w:color w:val="000000"/>
          <w:sz w:val="21"/>
          <w:szCs w:val="21"/>
        </w:rPr>
        <w:t>Pénzügyi átcsoportosítás</w:t>
      </w:r>
    </w:p>
    <w:p>
      <w:pPr>
        <w:pStyle w:val="Normal"/>
        <w:suppressAutoHyphens w:val="true"/>
        <w:ind w:left="1800" w:hanging="0"/>
        <w:jc w:val="both"/>
        <w:rPr/>
      </w:pPr>
      <w:r>
        <w:rPr>
          <w:rFonts w:cs="Palatino Linotype" w:ascii="Palatino Linotype" w:hAnsi="Palatino Linotype"/>
          <w:b/>
          <w:bCs/>
          <w:color w:val="000000"/>
          <w:sz w:val="21"/>
          <w:szCs w:val="21"/>
        </w:rPr>
        <w:t>2.</w:t>
      </w:r>
      <w:r>
        <w:rPr>
          <w:rFonts w:cs="Palatino Linotype" w:ascii="Palatino Linotype" w:hAnsi="Palatino Linotype"/>
          <w:b/>
          <w:sz w:val="21"/>
          <w:szCs w:val="21"/>
        </w:rPr>
        <w:t xml:space="preserve"> Szilveszter Lajos önálló képviselői indítványa – Thermálfürdő - I. tó rendezése</w:t>
      </w:r>
      <w:r>
        <w:rPr>
          <w:rFonts w:cs="Palatino Linotype" w:ascii="Palatino Linotype" w:hAnsi="Palatino Linotype"/>
          <w:b/>
          <w:bCs/>
          <w:color w:val="000000"/>
          <w:sz w:val="21"/>
          <w:szCs w:val="21"/>
        </w:rPr>
        <w:t xml:space="preserve"> </w:t>
      </w:r>
    </w:p>
    <w:p>
      <w:pPr>
        <w:pStyle w:val="Normal"/>
        <w:suppressAutoHyphens w:val="true"/>
        <w:ind w:left="1800" w:hanging="0"/>
        <w:jc w:val="both"/>
        <w:rPr>
          <w:rFonts w:ascii="Palatino Linotype" w:hAnsi="Palatino Linotype" w:cs="Palatino Linotype"/>
          <w:b/>
          <w:b/>
          <w:sz w:val="21"/>
          <w:szCs w:val="21"/>
        </w:rPr>
      </w:pPr>
      <w:r>
        <w:rPr>
          <w:rFonts w:cs="Palatino Linotype" w:ascii="Palatino Linotype" w:hAnsi="Palatino Linotype"/>
          <w:b/>
          <w:bCs/>
          <w:color w:val="000000"/>
          <w:sz w:val="21"/>
          <w:szCs w:val="21"/>
        </w:rPr>
        <w:t xml:space="preserve">3. </w:t>
      </w:r>
      <w:r>
        <w:rPr>
          <w:rFonts w:cs="Palatino Linotype" w:ascii="Palatino Linotype" w:hAnsi="Palatino Linotype"/>
          <w:b/>
          <w:sz w:val="21"/>
          <w:szCs w:val="21"/>
        </w:rPr>
        <w:t>Szilveszter Lajos önálló képviselői indítványa a Délegyházi Községi Sportegyesülettel kapcsolatban</w:t>
      </w:r>
    </w:p>
    <w:p>
      <w:pPr>
        <w:pStyle w:val="Normal"/>
        <w:ind w:left="1092" w:firstLine="708"/>
        <w:jc w:val="both"/>
        <w:rPr/>
      </w:pPr>
      <w:r>
        <w:rPr>
          <w:rFonts w:cs="Palatino Linotype" w:ascii="Palatino Linotype" w:hAnsi="Palatino Linotype"/>
          <w:b/>
          <w:sz w:val="21"/>
          <w:szCs w:val="21"/>
        </w:rPr>
        <w:t xml:space="preserve">Zárt ülésen: </w:t>
      </w:r>
      <w:r>
        <w:rPr>
          <w:rFonts w:cs="Palatino Linotype" w:ascii="Palatino Linotype" w:hAnsi="Palatino Linotype"/>
          <w:b/>
          <w:bCs/>
          <w:color w:val="000000"/>
          <w:sz w:val="21"/>
          <w:szCs w:val="21"/>
        </w:rPr>
        <w:t>Naturista Oázis Kft. üzletrész adásvétel</w:t>
      </w:r>
    </w:p>
    <w:p>
      <w:pPr>
        <w:pStyle w:val="Normal"/>
        <w:tabs>
          <w:tab w:val="clear" w:pos="708"/>
          <w:tab w:val="left" w:pos="2977" w:leader="none"/>
        </w:tabs>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2009. július 09.</w:t>
      </w:r>
    </w:p>
    <w:p>
      <w:pPr>
        <w:pStyle w:val="Normal"/>
        <w:tabs>
          <w:tab w:val="clear" w:pos="708"/>
          <w:tab w:val="left" w:pos="2977" w:leader="none"/>
        </w:tabs>
        <w:ind w:left="1800" w:hanging="0"/>
        <w:jc w:val="both"/>
        <w:rPr>
          <w:rFonts w:ascii="Palatino Linotype" w:hAnsi="Palatino Linotype" w:cs="Palatino Linotype"/>
          <w:b/>
          <w:b/>
          <w:bCs/>
          <w:sz w:val="21"/>
          <w:szCs w:val="21"/>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Képviselő-testület</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
          <w:b/>
          <w:caps/>
          <w:sz w:val="21"/>
          <w:szCs w:val="21"/>
          <w:u w:val="single"/>
        </w:rPr>
      </w:pPr>
      <w:r>
        <w:rPr>
          <w:rFonts w:cs="Palatino Linotype" w:ascii="Palatino Linotype" w:hAnsi="Palatino Linotype"/>
          <w:b/>
          <w:caps/>
          <w:sz w:val="21"/>
          <w:szCs w:val="21"/>
          <w:u w:val="single"/>
        </w:rPr>
        <w:t xml:space="preserve">1. </w:t>
      </w:r>
      <w:r>
        <w:rPr>
          <w:rFonts w:cs="Palatino Linotype" w:ascii="Palatino Linotype" w:hAnsi="Palatino Linotype"/>
          <w:b/>
          <w:bCs/>
          <w:caps/>
          <w:color w:val="000000"/>
          <w:sz w:val="21"/>
          <w:szCs w:val="21"/>
          <w:u w:val="single"/>
        </w:rPr>
        <w:t>Pénzügyi átcsoportosítás</w:t>
      </w:r>
    </w:p>
    <w:p>
      <w:pPr>
        <w:pStyle w:val="Normal"/>
        <w:ind w:left="1800" w:hanging="0"/>
        <w:jc w:val="both"/>
        <w:rPr>
          <w:rFonts w:ascii="Palatino Linotype" w:hAnsi="Palatino Linotype" w:cs="Palatino Linotype"/>
          <w:b/>
          <w:b/>
          <w:caps/>
          <w:sz w:val="21"/>
          <w:szCs w:val="21"/>
          <w:u w:val="single"/>
        </w:rPr>
      </w:pPr>
      <w:r>
        <w:rPr>
          <w:rFonts w:cs="Palatino Linotype" w:ascii="Palatino Linotype" w:hAnsi="Palatino Linotype"/>
          <w:b/>
          <w:caps/>
          <w:sz w:val="21"/>
          <w:szCs w:val="21"/>
          <w:u w:val="single"/>
        </w:rPr>
      </w:r>
    </w:p>
    <w:p>
      <w:pPr>
        <w:pStyle w:val="Normal"/>
        <w:suppressAutoHyphens w:val="true"/>
        <w:jc w:val="both"/>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elmondja, hogy az ütemterv és a leírtak szerint alakulnak a kiadások, a bevételek sajnos elmaradásban vannak. Az állami támogatások elmaradnak, jelentősen kevesebbet kapunk meg, mint a tervezett, a közüzemi díjakat, a béreket és a segélyeket azonban ki kell fizetnünk. A mai egyenlegünk -28.450.170,- Ft. A fejlesztési beruházási keretet terhelő beruházások a működési hitelből lettek finanszírozva. Javasolja a 20 milliós lekötött betét felszabadítását a visszatétel kötelezettségével.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megkérdezi, hogy a Pénzügyi – Fejlesztési Bizottság érez-e felelősséget azért, hogy az adóbevételek elmaradtak. Ők felhívták rá a figyelmet időben. A 9 milliót már felszabadítottuk, most a 20 millió felszabadítását fogja eredményezni ez a helyzet. El fogják tapsolni ezt a pénzt.</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ikéri magának, hogy miért beszélnek eltapsolásról. 7 millió kell az iskolára és az óvodára.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 működési kiadások meghaladják a bevételeket. Meddig megy még ez a felelőtlen politika?</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megkérdezi, hogy rúgjuk ki a tanárokat?</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válasza, hogy a Pénzügyi – Fejlesztési Bizottság tisztában van a helyzettel, nem a Képviselő-testület tehet a gazdasági helyzetről. Kikéri magának a bizottság nevében az elhangzottakat. Itt ül minden ülésen, a Pénzügyi – Fejlesztési Bizottság igyekszik megoldást találni a helyzetre. De sajnos az emberek nem tudják befizetni az adóka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már októberben látszottak a válság jelei, felhívta a figyelmet a spórolásra, de csak a sport támogatását vették vissza.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közli, hogy a koncepció tárgyalásakor nem volt egy értelmes hozzászólásuk sem. Azt mondták, hogy a Futsal pálya majd fenntartja magát, és rentábilis lesz, de nem lett belőle semm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 takarékoskodásra felhívták a figyelmet, javasolta, hogy a népszerű, de költséges kiadásokat fogjuk vissza, de elköltötték még a Bulyáki érában megspórolt pénzt is.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itt áll hátul a 40 milliós terület, és nem történik vele semm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most akarta eladni, de elment a vevő.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alpolgármester asszony 7,5 milliót akart múzeum építésére költeni, amikor másra sincs pénz. A 45 milliós pályázatot nem nyújtottuk be pénz hiányában.</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Lajos most igazat mond, nincs múzeum.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Vita keletkezet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megjegyzi, hogy egyesek körbehazudják a falu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megkérdezi, hogy ki, a képviselők, vagy az embere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például azzal, hogy a tavakat el akarjuk ad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törvényességi jelzéssel él az Ötv. 36. § (3) bekezdése alapján. Elmondja, hogy a jelenlegi pénzügyi helyzet az Önkormányzat és a Polgármesteri Hivatal alapszolgáltatásainak fenntartását veszélyezteti. Az önkormányzatnak elsősorban az Ötv-ben előírt alapvető önkormányzati feladatokat kell biztosítania, azokon belül is rangsorolva: hatósági ügyintézés, óvodai nevelés, iskolai oktatás-nevelés, egészséges ivóvíz-szolgáltatás, az ezeket biztosító közüzemi számlák rendezése, és a munkavállalók, köztisztviselők, közalkalmazottak bérének kifizetése. Az ezeken felüli kiadások teljesítése a jelen helyzetben törvénysértő. Kéri, hogy a Képviselő-testület az elhangzottak alapján döntsön a 20 millió lekötött betét felszabadításáról, a visszapótlás kötelezettségével a felhalmozási bevételek érkezésének függvényében. Felhívja a jelenlévők figyelmét a civilizált viselkedésre.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közli, hogy a pályázat, ha beadjuk és megnyerjük, mint Helytörténeti Múzeum a falunak vagyongyarapodást jelentett volna. De tudja, hogy nem az a legfontosabb, hogy a falunak helytörténeti múzeuma legyen. Előtte megszavaztuk az önrészt az iskola és az óvoda pályázatára, és buktunk 400 ezret, mivel nem nyertek a pályázatok. Ha lesznek hasonló pályázatok, azokat is be fogja hozni a Képviselő-testület elé. Lehet, hogy az adó túl lett tervezve, de az a lényeg, hogy mennyi folyt be. Egyetért Zsuzsival, rangsorolni kell a kiadások között, és a kötelező ellátásokat kell biztosítani, a kötelező és mellőzhetetlen kiadásokat kell kifizetni. Többször indultunk neki a tervezésnek, sokszor átrágtuk, de ide jutottunk a gazdasági helyzet miatt. Szilveszter Lajosnak is segítenie kell, ha tud, szerezzen vevőt a Légtechnika ingatlanra.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A lakosság köréből valaki megkérdezi, hogy miért nem hirdetik meg?</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meg van hirdetv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közli, hogy ő is egyetért az elhangzott törvényességi jelzéssel, fontossági sorrendet kell felállíta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megkérdezi, hogy mi lesz akkor, ha a 20 millió forint is elfogy? Már eladó telkeink sincsenek. Októberben és novemberben miből fogjuk fenntartani az önkormányzato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majd akkor meglátjuk, hogyan alakul a helyz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minden intézményünk bajban van, az iskolának 8 milliót nem tudtunk átutalni, és itt van a meszelés, felújítás. Az óvodánál, a Hivatalnál is sok a hiány. A sportot sajnálja, a gyerekeket, a nevezés miatt is, de amit tud, abban segít. A költségvetésnél kérte, hogy együtt döntsünk, elfogadtunk minden javaslatot, amit mondtak. A bevételi oldalhoz nem nyúltunk, bár Dr. Riebl mondta, és ő is, hogy az iskola költségvetéséhez is hozzá kell nyúlni, és minden olyan döntést meg kell hozni, ami sajnos fáj, de szükséges. Mindent próbáltunk figyelembe venni, amit javasoltak. Ő megígérte az iskolának, hogy kapnak pénzt, hogy kifizethessék a tartozásaikat, és az iskolát fent kell tartanunk, ez elsődleges.</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felálltak, mert nem jutottak semmire. A tervezett osztalék is horribilis összeg.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megkérdezi, hogy ki fúrta meg azt a 8 milliót? Itt ült mindenki, amikor képviselő úr azt mondta, hogy nem a miénk a kavic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amikor feljelentést tett, hogy az Abaland az önkormányzat kavicsát viszi el, akkor a rendőrség bejött ide, itt azt mondták, hogy az Abalandé a kavics, és megszüntették a nyomozá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z a Kéktó 2000 Kft. kavicsa.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Riebl Antal </w:t>
      </w:r>
      <w:r>
        <w:rPr>
          <w:rFonts w:cs="Palatino Linotype" w:ascii="Palatino Linotype" w:hAnsi="Palatino Linotype"/>
          <w:bCs/>
          <w:color w:val="000000"/>
          <w:sz w:val="21"/>
          <w:szCs w:val="21"/>
        </w:rPr>
        <w:t>közli, hogy látszik, hogy polgármester asszony nem járt jogi egyetemre.</w:t>
      </w:r>
      <w:r>
        <w:rPr>
          <w:rFonts w:cs="Palatino Linotype" w:ascii="Palatino Linotype" w:hAnsi="Palatino Linotype"/>
          <w:b/>
          <w:bCs/>
          <w:color w:val="000000"/>
          <w:sz w:val="21"/>
          <w:szCs w:val="21"/>
        </w:rPr>
        <w:t xml:space="preserv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dr. Riebl pedig nem beszél idegen nyelvek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szerinte a következő évre jár az osztalé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ő csak azt kérte annak idején, hogy vegyük ki a szerződésből a jogszavatosságo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ezt a Holcim nem vette tudomásul. megkérdezi, hogy miért nem szólt előbb?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mert titkos volt a tárgyalá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ha tudunk megoldást arra, hogy a sportban a gyerekek megmaradjanak, találjunk. Határozzunk meg fontossági sorrendet. Megkérdezi, hogy van-e olyan lehetőség, ami miatt várhatnánk a 20 millió felszabadításával. A varsányi útra szeretné tartogatni azt a 20 millió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Széchenyi Csaba 80 ha-t akart kibányászni, de nem adtunk rá engedélyt, pedig abból lehet, hogy tudtunk volna pénzt szerezni, de a bánya miatt nem engedtük. A Légtechnika ingatlanra itt volt a vevő, 10 millió foglalóról tárgyaltak, azután pedig csak 5 milliót akart adni foglalóként, de ő nem egyezett bele, mert elveszítette a bizalmát, rájött, hogy nem szavahihető. Lakossági kérdésre elmondja, hogy Merk Zoltán és üzlettársa lettek volna a vevők. A Naturista Oázisból is lehetne pénz, ha úgy alakulna. Az iskolát és az óvodát nem engedi megkurtítani, a Családi Napközihez is ragaszkodunk. Csak folyószámla hitelünk van szerencsére. Nézzünk körül az országban is, és ne csak bizonyos képviselőkre hallgassunk. És van most is áfa fizetési kötelezettségünk. Megkérdezi, hogy mekkora összeget és meddig kell befizetnün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válasza, hogy minden hónap 20. napjáig kell bevallani és megfizetni, most 1,5 millió összegű az áfa.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érdésre elmondja, hogy még a Légtechnika ingatlan áfáját sem fizettük meg, de van APEH levél, hogy nincs időhöz kötve a megvalósítás.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 29 milliót utakra szántuk. Itt az van a javaslatban, hogy újra kell kötni. Kérdezi, hogy miből?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válasza, hogy ingatlaneladásból.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20 millió le van kötve, de még a Naturista Oázis és a telek is itt van, de nem adjuk el egyiket sem, ha nem előnyös.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fel kell tüntetni a határozatban, hogy ingatlaneladásból kell visszaten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Östör Károly</w:t>
      </w:r>
      <w:r>
        <w:rPr>
          <w:rFonts w:cs="Palatino Linotype" w:ascii="Palatino Linotype" w:hAnsi="Palatino Linotype"/>
          <w:bCs/>
          <w:color w:val="000000"/>
          <w:sz w:val="21"/>
          <w:szCs w:val="21"/>
        </w:rPr>
        <w:t xml:space="preserve"> közli, hogy a költségvetésben az van, de akkor majd így szól a határoza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Vásárhelyi László</w:t>
      </w:r>
      <w:r>
        <w:rPr>
          <w:rFonts w:cs="Palatino Linotype" w:ascii="Palatino Linotype" w:hAnsi="Palatino Linotype"/>
          <w:bCs/>
          <w:color w:val="000000"/>
          <w:sz w:val="21"/>
          <w:szCs w:val="21"/>
        </w:rPr>
        <w:t xml:space="preserve"> elmondja, hogy képviselőként szégyelli magát az ülés nyitása miatt. Úgy látja, hogy az ellenzék még inkább negatívba akarja kényszeríteni az önkormányzatot. 20 millió lekötött betétre 10% kamatot kapunk, míg ha felveszünk ennyi hitelt, annak a kamata 20%. A hitelfelvétel tehát veszteséges lesz. De ezt már a múltkor is kifejtette, amikor a 9 millióról volt szó. Ami itt zajlik, az nem demokrácia, hamarosan azt is megérjük, hogy mikrofont fogunk dobálni. Ő azért tett esküt, hogy a falut szolgálja, az OLLÉ pályát is ezért szavazta meg. Szeretné, ha nem lenne nagyobb kiadás a szükségesnél, ezért javasolja, hogy most szabadítsuk fel a 20 milliót. Pénzügyi bizottsági tagként, és képviselőként is elmondta már, hogy Bulyáki polgármester 30%-os eltérítést adott a pedagógusoknak, ő javasolta ennek visszavételét, de nem hallgattak rá. Csak a Polgármesteri Hivataltól vettek vissza, amin sajnos el kell gondolkod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a képviselő úr felesége is felvette a jutalma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 30 milliós betétet eltapsolják, mindent eltapsolnak, a Családi Napközi sem nullszaldós, pedig azt mondtá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Vásárhelyi László</w:t>
      </w:r>
      <w:r>
        <w:rPr>
          <w:rFonts w:cs="Palatino Linotype" w:ascii="Palatino Linotype" w:hAnsi="Palatino Linotype"/>
          <w:bCs/>
          <w:color w:val="000000"/>
          <w:sz w:val="21"/>
          <w:szCs w:val="21"/>
        </w:rPr>
        <w:t xml:space="preserve"> közli, hogy Dr. Riebl féligazságot mond. Már az új Képviselő-testület vette a Danubius telket, annak eladásából vették a Légtechnika telk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26 millióért adták el.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megjegyzi, hogy egy színész veszett el a képviselő úrba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nem nyúltunk az iskola költségvetéséhez, és nem is akarunk, de a Kormány miatt plusz 7 milliót ki kell fizetni, a normatívát elvették. A pedagógusok fizetését eltapsolásnak tartja képviselő úr?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volt egy javaslat, hogy szervezzék át a Családi Napközi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özli, hogy Szekeres Ági vegye át az óvodát is?</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polgármester asszony végre kimondta, amit gondol. Áginak egyébként sincs meg a megfelelő képzettség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éppen Lajos mondta ki. Várjunk egy kicsit a 20 millió felszabadításával, hátha eladjuk a Naturista Oázis Kft. üzletrészé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közli, hogy akkor ezek szerint 1 hét múlva újra ülésezünk?</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Szilveszter Lajos </w:t>
      </w:r>
      <w:r>
        <w:rPr>
          <w:rFonts w:cs="Palatino Linotype" w:ascii="Palatino Linotype" w:hAnsi="Palatino Linotype"/>
          <w:bCs/>
          <w:color w:val="000000"/>
          <w:sz w:val="21"/>
          <w:szCs w:val="21"/>
        </w:rPr>
        <w:t xml:space="preserve">közli, hogy szavazzák meg hatan, úgyis vannak elege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Jakus Lászlóné</w:t>
      </w:r>
      <w:r>
        <w:rPr>
          <w:rFonts w:cs="Palatino Linotype" w:ascii="Palatino Linotype" w:hAnsi="Palatino Linotype"/>
          <w:bCs/>
          <w:color w:val="000000"/>
          <w:sz w:val="21"/>
          <w:szCs w:val="21"/>
        </w:rPr>
        <w:t xml:space="preserve"> kéri, hogy emberi módon beszéljük át ezt a témát, hallgassuk meg a Pénzügyi Bizottság véleményét is. Várjunk ég egy kicsi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egyetért, várjunk még egy kicsi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Östör Károly távozi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aps/>
          <w:color w:val="000000"/>
          <w:sz w:val="21"/>
          <w:szCs w:val="21"/>
          <w:u w:val="single"/>
        </w:rPr>
        <w:t>2.</w:t>
      </w:r>
      <w:r>
        <w:rPr>
          <w:rFonts w:cs="Palatino Linotype" w:ascii="Palatino Linotype" w:hAnsi="Palatino Linotype"/>
          <w:b/>
          <w:caps/>
          <w:sz w:val="21"/>
          <w:szCs w:val="21"/>
          <w:u w:val="single"/>
        </w:rPr>
        <w:t xml:space="preserve"> Szilveszter Lajos önálló képviselői indítványa – Thermálfürdő - I. tó rendezése</w:t>
      </w:r>
      <w:r>
        <w:rPr>
          <w:rFonts w:cs="Palatino Linotype" w:ascii="Palatino Linotype" w:hAnsi="Palatino Linotype"/>
          <w:b/>
          <w:bCs/>
          <w:caps/>
          <w:color w:val="000000"/>
          <w:sz w:val="21"/>
          <w:szCs w:val="21"/>
          <w:u w:val="single"/>
        </w:rPr>
        <w:t xml:space="preserve"> </w:t>
      </w:r>
    </w:p>
    <w:p>
      <w:pPr>
        <w:pStyle w:val="Normal"/>
        <w:suppressAutoHyphens w:val="true"/>
        <w:jc w:val="both"/>
        <w:rPr>
          <w:rFonts w:ascii="Palatino Linotype" w:hAnsi="Palatino Linotype" w:cs="Palatino Linotype"/>
          <w:b/>
          <w:b/>
          <w:bCs/>
          <w:caps/>
          <w:color w:val="000000"/>
          <w:sz w:val="21"/>
          <w:szCs w:val="21"/>
          <w:u w:val="single"/>
        </w:rPr>
      </w:pPr>
      <w:r>
        <w:rPr>
          <w:rFonts w:cs="Palatino Linotype" w:ascii="Palatino Linotype" w:hAnsi="Palatino Linotype"/>
          <w:b/>
          <w:bCs/>
          <w:caps/>
          <w:color w:val="000000"/>
          <w:sz w:val="21"/>
          <w:szCs w:val="21"/>
          <w:u w:val="single"/>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felolvassa Szilveszter Lajos thermálfürdővel kapcsolatos indítványát. Elmondja ismét, hogy van forróvíz, megvizsgálták, de nem adják ki az információt, hogy hol van, nekik az tudás, kincs. Az sem mindegy, hogy milyen mélyről jön fel a víz, és hány foko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A lakosság köréből megkérdezik, hogy előfordulhat-e, hogy valakinek a saját telke alatt va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már az egész falut felkeresték emiatt, és nem tudjuk, hogy hol van? Nem lehetne megbeszélni a vállalkozóval, hogy ezt is csinálja meg?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Ráckeve 6 éve küzd a thermálvízzel, de nekünk hol van erre pénzün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benne volt polgármester asszony választási programjában.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válság azonban nem volt betervezv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el kell olvasni aljegyző úr irományá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törvényességi jelzéssel él, elmondja, hogy a </w:t>
      </w:r>
      <w:r>
        <w:rPr>
          <w:rFonts w:cs="Palatino Linotype" w:ascii="Palatino Linotype" w:hAnsi="Palatino Linotype"/>
          <w:sz w:val="21"/>
          <w:szCs w:val="21"/>
        </w:rPr>
        <w:t xml:space="preserve">Képviselő-testület 2009. június 10. és 23. napján döntött arról, hogy a Szabé-Bau Kft. beruházását jóváhagyja, ezzel a felek között a szerződéses kötelem létrejött, az Önkormányzat a Szabé-Bau Kft. szerződési ajánlatát a határozatokban foglaltak szerint elfogadta. Ezzel mind az Önkormányzatot, mind a Szabé-Bau Kft-t szerződéskötési kötelezettség terheli. Amennyiben a Képviselő-testület az ügyben korábban hozott határozatait visszavonja, a vállalkozó biztatási kárt követelhet. Amennyiben a Képviselő-testület Szilveszter Lajos képviselő indítványának helyt ad (thermálfürdő), ez az Önkormányzat részéről a már létrejött kötelem mellett, annak változatlanul hagyásával másik, új ajánlatnak minősül, mivel Maurer úr előző ajánlatát a Képviselő-testület már elfogadta. Ezen új ajánlatot Maurer Béla nem köteles elfogadni, de a korábbi kötelem őt ettől függetlenül továbbra is köti, az elfogadott fejlesztési terv szerin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endrőné dr. Font Erzsébet</w:t>
      </w:r>
      <w:r>
        <w:rPr>
          <w:rFonts w:cs="Palatino Linotype" w:ascii="Palatino Linotype" w:hAnsi="Palatino Linotype"/>
          <w:bCs/>
          <w:color w:val="000000"/>
          <w:sz w:val="21"/>
          <w:szCs w:val="21"/>
        </w:rPr>
        <w:t xml:space="preserve"> közli, hogy ha szükség van thermálvizes szakértőre, ő összehozza a Képviselő-testületet és Polgármester asszonyt a legjobb szakértővel.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köszöni, ő pedig összehozza akkor a szakértőt a Geofizikai Intézet igazgatójával.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megköszöni a segítsége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ismét hangsúlyozza, hogy ez az ismeret egy szellemi termék más részéről, amit nem ad ki az érintet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elmondja, hogy Szilveszter Lajos indítványának az az oka, hogy kérték, hogy az ottlakók véleményét kérjék ki. Volt fórum, amelyen a lakosság 90%-a elutasította a beruházást. A lakók érdekeivel ellentétes a hozott döntés, önös indokból hozták. Megígérheti, hogy ha a hatósági engedélyezési eljárásokra sor kerül, az EDE gyakorolni fogja ügyféli jogait, fellép.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részletezi, hogy a létesítendő park senkit nem zavar, a tótisztítás senkit nem sért, a lakosság kérésének megfelelően nem lesz étterem a zaj miatt, nem lesz színpad. Egyetért az aggályaikkal, mert sokszor ő is hallja pl. a sportrendezvények zaját, de azzal nem ért egyet, hogy ne legyen semm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Magashegyi Zoltán</w:t>
      </w:r>
      <w:r>
        <w:rPr>
          <w:rFonts w:cs="Palatino Linotype" w:ascii="Palatino Linotype" w:hAnsi="Palatino Linotype"/>
          <w:bCs/>
          <w:color w:val="000000"/>
          <w:sz w:val="21"/>
          <w:szCs w:val="21"/>
        </w:rPr>
        <w:t xml:space="preserve"> lakos elmondja, hogy 15 éve itt laknak, a tavat próbálják rendben tartani, a tó sajnos fertőzött. Az önkormányzat sajnos nem képes megoldani a szennyvízelvezetés problémáját, a szennyvízcsövek a tóba lógnak. Le lehetne ezeket ellenőrizni, meg kell vonni a tulajdonosoktól a lakhatási engedélyt. A szabadtéri projektet ők is leszavazták, mert a színpadon természetesen diszkó lenne, és sajnos a víz elviszi a hangot. Örül, hogy leszavazták a zaj miatt, sajnos nincs megfelelő szigetelési módszer. A tó már annyira fertőzött, hogy hínár sinc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egyetért az úrral, pedig a színpad az ő szívügye volt, de sajnos igaza van. A tónál 50%-os a csatornázottság. Most elvezetik a csatornát, egy ember ott kell hozza a gerincvezetéket, tehát a rákötéseket meg lehet oldani. A talajterhelési díj is magas ettől az évtől kezdve. De ezt csak 1 projektben lehet megvalósítani. Ha a vállalkozó wellness központot csinál, csinálja meg ezt is.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endrőné dr. Font Erzsébet</w:t>
      </w:r>
      <w:r>
        <w:rPr>
          <w:rFonts w:cs="Palatino Linotype" w:ascii="Palatino Linotype" w:hAnsi="Palatino Linotype"/>
          <w:bCs/>
          <w:color w:val="000000"/>
          <w:sz w:val="21"/>
          <w:szCs w:val="21"/>
        </w:rPr>
        <w:t xml:space="preserve"> elmondja, hogy 1976-ban a Minisztérium területi felelőseként tanulmányt készített a tavakról, az I. tó már akkor szennyezett volt. A falevelek az első szigetnél humusszá válnak, ezért már akkor azt javasolták, hogy az akkori maradványszigetet, amely a meddőből alakult ki, takarítsák el. Gondolták, hogy történni fog valami az adókból, de a sziget megmaradt, sőt helyrajzi számot is kapott. A látványtervben még egy sziget is szerepel. A rendezési tervben ezt tisztázni kell, el kell tüntetni. Rendbe kell hozni az egész tórendszert. Kéri, hogy hívják össze a lakosságot a beruházási tervek miat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özli, hogy már összehívták. A víz húzódik le, a sziget nőtt. Kérik, hogy segítsenek visszavásárolni, de sajnos az önkormányzatnak nincs rá pénze. Sajnos a sziget már magántulajdon, talán kárpótlásként kapták. Kéri, hogy segítsenek tisztázni, hogy került magánkézbe. Elmondja, hogy a felszólítások már kimentek, szigorúan büntetni fogjuk a szennyezőket. -29 millió forint az egyenlegünk, tehát mi nem tudjuk visszavenni a szigetet. Ha a befektetőt rá tudjuk venni, jó lesz. Dolgozzunk össze vele.</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A lakosság köréből kérdezik, hogy a szerződésbe bepillantást nyerhetnek-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özli, hogy Csőgör Péter már volt bent érdeklődni. A szerződést még átbeszéljük, kéri a falut, hogy jöjjenek el egy egyeztetésre.</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Lakosság köréből kérdezik, hogy ki a befektető? Wellness-ből nem fogja visszakapni a befektetett pénzé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egy német pénzes befektető van a vállalkozó mellet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közli, hogy az első lépés mindenképpen a tó rendbetétele.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lényeg, hogy legyen rendben a tó és a par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sz w:val="21"/>
          <w:szCs w:val="21"/>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törvényességi jelzéssel él a beruházással és a szerződés-tervezettel kapcsolatban. Aljegyző úr törvényességi jelzéseiben foglaltakat fenntartja, és az alábbiakat adja elő: </w:t>
      </w:r>
      <w:r>
        <w:rPr>
          <w:rFonts w:cs="Palatino Linotype" w:ascii="Palatino Linotype" w:hAnsi="Palatino Linotype"/>
          <w:sz w:val="21"/>
          <w:szCs w:val="21"/>
        </w:rPr>
        <w:t xml:space="preserve">A szerződéstervezet II. ütemet szabályozó része a mederkotrásról és medertisztításról rendelkezik, melyet a szerződés-tervezet értelmében a Szab-Bau Kft. kíván elvégezni, az Önkormányzat 2013-ig érvényes vízjogi létesítési engedélye alapján. Maurer Béla ajánlatában az I. tó mederkotrása nem szerepelt, azt a Képviselő-testület nem tárgyalta, az elfogadott határozatok a mederkotrásról nem rendelkeznek. A mederkotrás tehát a határozatoknak nem tárgya, eleme, ugyanakkor a szerződés-tervezetnek lényeges tárgya, eleme, melyre a felek között „létrejött” kötelem nem terjed ki, a mederkotrásra a felek között nem jött létre kompromisszum, a mederkotrás a vállalkozó részéről új ajánlatnak minősül. Az I. tó területe azonban a Délegyházi Vagyonkezelő Kft. 49% üzletrészének értékesítésére kiírt pályázat 3.1.3. pontjában kijelölt munkaterületnek minősül, azt kizárólag az Abaland Kft. a mellékszolgáltatási kötelezettsége keretében jogosult kotorni. Az Abaland Kft. mellékszolgáltatási kötelezett hozzájáruló nyilatkozata nélkül csak részére károkozás terhe mellett lehet a mederkotrást más vállalkozóra bízni. A kotrással érintett felek, tehát a Holcim- Kft. – Abaland – Önkormányzat, között érvényes szándéknyilatkozat jött létre, ettől eltérni is csak ezen felek mindegyikének hozzájárulásával lehet. Ez nemcsak a Holcim és az Abaland, hanem a Vagyonkezelő Kft. és az Önkormányzat vagyoni érdekeit is sérti. Az ásványi nyersanyag tulajdonjogának az MNV Zrt. jognyilatkozatától függő jogi helyzete eldöntéséig a mederkotrás nem kezdhető meg. Jelen szerződés-tervezet elfogadása ellentétes lenne mind a képviselő-testület határozataival, mind az önkormányzat jelenleg is fennálló szerződési kötelezettségeivel, tehát a mederkotrással együtt a tervezet nem elfogadható. A szerződés-tervezet záró rendelkezései között található rendelkezés értelmében a szerződés a felek bármely jogutódjára változatlan feltételek mellett kötelező, tehát ez a rendelkezés magában foglalja a területbérleti jog átruházhatóságát, melyre a képviselő-testület döntése nem terjed ki. Ez a rendelkezés tehát nem elfogadható. A szerződésben kifejezetten ki kell zárni a tó bérletének átadását, albérletbe, haszonbérletbe adását. A Szabé-Bau Kft. üzletrészeinek átruházásához, illetőleg átalakulásának elhatározásához ki kell kötni az önkormányzat előzetes írásbeli hozzájárulását. A szerződés-tervezet nem tartalmazza a zajforrás kiküszöbölésére vonatkozó rendelkezéseket, holott a lakossági fórum eredményeként a Képviselő-testület határozata rendelkezett a zajforrás fejlesztési tervből történő kiemeléséről. A szerződés a pihenő és szabadidő központ kifejezést használja a felépítményre, nem derül ki belőle a felépítmény konkrét jellege. A szolgáltatás – ellenszolgáltatás ekvivalenciája, azonossága, arányossága a szerződés-tervezetben nem biztosított. Nem tartalmazza továbbá a beruházás minimális költségét, értékét (500.000.000,- Ft) a határozattal ellentétben. A szankciók a szerződés-tervezetben nincsenek összhangban, a bérbeadó önkormányzatra sokkal súlyosabb terheket rónak, mint a bérlőre, pl. kötbér, elállási jog, késedelem stb. Nincs biztosítva a szerződésben, hogy mi történik, ha a III. ütem, tehát maga a szabadidő központ nem valósul meg pl. engedélyek hiánya stb. miatt, holott a bérleti szerződés éppen a III. ütem megvalósulásával venné kezdetét. Csak a mederkotrás és partrendezés valósul meg? Ez esetben nem áll arányban a szolgáltatás – ellenszolgáltatás mértéke. Ekkor pont a határozatokban elfogadott beruházás központi eleme nem valósulna meg. Ráadásul a civil szervezetek érdekeit szem előtt hagyja, pl. a Horgászegyesületet alárendeli a beruházási célnak, és az EDE-t meg sem említ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Jakus Lászlóné</w:t>
      </w:r>
      <w:r>
        <w:rPr>
          <w:rFonts w:cs="Palatino Linotype" w:ascii="Palatino Linotype" w:hAnsi="Palatino Linotype"/>
          <w:bCs/>
          <w:color w:val="000000"/>
          <w:sz w:val="21"/>
          <w:szCs w:val="21"/>
        </w:rPr>
        <w:t xml:space="preserve"> közli, hogy amíg Dr. Molnár Zsuzsanna törvényességi jelzéssel él, addig ne vitatkozzunk rajta, menjünk tovább. Majd ha le lesz egyeztetve, akkor foglalkozzunk vele újra.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kkor kötünk szerződést, ha nekünk is jó, és törvényes.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endrőné dr. Font Erzsébet</w:t>
      </w:r>
      <w:r>
        <w:rPr>
          <w:rFonts w:cs="Palatino Linotype" w:ascii="Palatino Linotype" w:hAnsi="Palatino Linotype"/>
          <w:bCs/>
          <w:color w:val="000000"/>
          <w:sz w:val="21"/>
          <w:szCs w:val="21"/>
        </w:rPr>
        <w:t xml:space="preserve"> kéri, hogy műszaki terv alapján járjunk el. Ha ezt beelőlegezi, utána hívják össze a lakosokat, és a műszaki tartalom ismeretében írjuk csak alá a szerződés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a vállalkozó pont fordítva akarja a szerződést. Dr. Molnár Zsuzsanna nem elkötelezett, de azt mondta most, amit ők gondolnak. Egyetért vele.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nincs aláírva szerződés, a tervezetet a beruházó ügyvédje késztette el, a kolléganő elkészítette az észrevételeket, és meg fogja küldeni az ügyvédnek.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Gerhát Tamás</w:t>
      </w:r>
      <w:r>
        <w:rPr>
          <w:rFonts w:cs="Palatino Linotype" w:ascii="Palatino Linotype" w:hAnsi="Palatino Linotype"/>
          <w:bCs/>
          <w:color w:val="000000"/>
          <w:sz w:val="21"/>
          <w:szCs w:val="21"/>
        </w:rPr>
        <w:t xml:space="preserve"> kérdése, hogy a tóparttal mi lesz? A bicikliutat és a sétányt magvalósítják? A nádat levágják? 4 biztonságis ember van már kint a tónál.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ha akadályozzák a lakosságot, őket is elküldjük, mint Széchenyi Csabát. Együtt csináljuk meg.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aráth Tibor</w:t>
      </w:r>
      <w:r>
        <w:rPr>
          <w:rFonts w:cs="Palatino Linotype" w:ascii="Palatino Linotype" w:hAnsi="Palatino Linotype"/>
          <w:bCs/>
          <w:color w:val="000000"/>
          <w:sz w:val="21"/>
          <w:szCs w:val="21"/>
        </w:rPr>
        <w:t xml:space="preserve"> elmondja, hogy a lakossági fórumra tértivevényes meghívót kapott, ott elmondta, hogy döntést a fórum előtt nem hoztak, majd a lakosság véleménye alapján fognak dönteni. 15 éves bérletük van a tóra, nem érti, hogy hogyan lehet a fejük fölött másnak ígérni a tavat. A tó egy része lehet, hogy elveszik, de az is lehet, hogy jó sül ki a dologból, de egyelőre még nincs döntés. Velük kellett volna kezdeni az egyeztetés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velük kezdték. Nem azt mondja, hogy nem lehet semmit sem csinálni, csak hogy össze kell hangol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Baráth Tibor</w:t>
      </w:r>
      <w:r>
        <w:rPr>
          <w:rFonts w:cs="Palatino Linotype" w:ascii="Palatino Linotype" w:hAnsi="Palatino Linotype"/>
          <w:bCs/>
          <w:color w:val="000000"/>
          <w:sz w:val="21"/>
          <w:szCs w:val="21"/>
        </w:rPr>
        <w:t xml:space="preserve"> közli, hogy az önkormányzat a hátuk mögött tárgyal.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a tárgyalásokra mindenkit meg kell hívni.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meghívtuk.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Vita keletkezet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Lakosságból felolvasnak a szerződés-tervezetből. Kérdezik, hogy a polgármestert a Képviselő-testület felhatalmazta a szerződéskötésre?</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rról van döntés, hogy tárgyalunk, és bérbe adjuk azon célokra. Újra be kell hozni a tervezetet a Képviselő-testület elé aláírás előt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A lakosságból valaki megjegyzi, hogy elképzelhető, hogy 5 évre egy működő kavicsbányát kapnak a házuk elé?</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aráth Tibor</w:t>
      </w:r>
      <w:r>
        <w:rPr>
          <w:rFonts w:cs="Palatino Linotype" w:ascii="Palatino Linotype" w:hAnsi="Palatino Linotype"/>
          <w:bCs/>
          <w:color w:val="000000"/>
          <w:sz w:val="21"/>
          <w:szCs w:val="21"/>
        </w:rPr>
        <w:t xml:space="preserve"> elmondja, hogy már a lakossági fórumon is mondta, hogy a gázvezeték kiül, ha alacsony a vízszint. Ha megvalósul a beruházás, nem lehet majd csónakázni sem. Arról volt szó, hogy az önkormányzat megfizeti a víz alatti szennyvízcsatornát. A sziget tulajdonosa elmondta, hogy 19 m3-es zárt tárolója van, de ő ott szippantást még nem látott soha. Minden körülményt figyelembe kell venni. A gond a 35 éves bérle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Szendrőné dr. Font Erzsébet</w:t>
      </w:r>
      <w:r>
        <w:rPr>
          <w:rFonts w:cs="Palatino Linotype" w:ascii="Palatino Linotype" w:hAnsi="Palatino Linotype"/>
          <w:bCs/>
          <w:color w:val="000000"/>
          <w:sz w:val="21"/>
          <w:szCs w:val="21"/>
        </w:rPr>
        <w:t xml:space="preserve"> elmondja, hogy a vendégforgalomról nincs adat, környezetvédelmi tanulmány nem készült, ezeket kéri beszerez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elmondja, hogy félreértés történt. Több ülésen is tárgyaltunk a tóról, de még nincs véglegesítve, hogy mi legyen a szerződésben. Tegnap jött ez a szerződés-tervezet, ez a vállalkozó verziója. Ezen mindenki felháborodott. Ha valamit csinál a vállalkozó, üljünk össze, akár a lakosok köréből összehívott személyekkel, és beszéljük át. Ő a sétánnyal is meg lenne elégedve. De ha az sem lesz, mert a vállalkozó eláll a szerződéstől a feltételeink miatt, lehet, hogy nem jön helyette senki. A június 23-i határozat elvi határoza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Egy lakos közli, hogy a szerződés-tervezet döntésre hivatkozik.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valóban van döntés, 30 éves bérletről szól, erre vonatkozik majd a szerződés, ha meg tudunk egyezni. Ez még csak szerződés-tervezet, nem elfogadott szerződés. Még csak határozat van, aláírt szerződés nincs. Dr. Molnár Zsuzsanna az imént épp a fontos és lényegi kérdéseket kifogásolta meg.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megkérdezi a polgármestert, hogy a vállalkozóval közölte-e az aggályokat? Különösen a mederkotrást és a horgászokat illetően. Mondta neki, hogy nem kotorhat, csak az Abaland útján?</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Cs/>
          <w:color w:val="000000"/>
          <w:sz w:val="21"/>
          <w:szCs w:val="21"/>
        </w:rPr>
        <w:t>D</w:t>
      </w:r>
      <w:r>
        <w:rPr>
          <w:rFonts w:cs="Palatino Linotype" w:ascii="Palatino Linotype" w:hAnsi="Palatino Linotype"/>
          <w:b/>
          <w:bCs/>
          <w:color w:val="000000"/>
          <w:sz w:val="21"/>
          <w:szCs w:val="21"/>
        </w:rPr>
        <w:t xml:space="preserve"> Dr. gr. Bethlen Istvánné </w:t>
      </w:r>
      <w:r>
        <w:rPr>
          <w:rFonts w:cs="Palatino Linotype" w:ascii="Palatino Linotype" w:hAnsi="Palatino Linotype"/>
          <w:bCs/>
          <w:color w:val="000000"/>
          <w:sz w:val="21"/>
          <w:szCs w:val="21"/>
        </w:rPr>
        <w:t>közli, hogy igen, mondta neki az aggályokat, és azt is, hogy vagy az Abalanddal kotorhat, vagy egyezzenek meg. Megkérdezi, hogy a lakosság szemében hol van a határ a mederkotrás, kavicsbánya és a tótisztítás között?</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t xml:space="preserve">A lakosságból többen közlik, hogy főként az időtartamban.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Gerhát Tamás</w:t>
      </w:r>
      <w:r>
        <w:rPr>
          <w:rFonts w:cs="Palatino Linotype" w:ascii="Palatino Linotype" w:hAnsi="Palatino Linotype"/>
          <w:bCs/>
          <w:color w:val="000000"/>
          <w:sz w:val="21"/>
          <w:szCs w:val="21"/>
        </w:rPr>
        <w:t xml:space="preserve"> megkérdezi, hogy mikor indul a beruházás?</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tárgyalunk a vállalkozóval a szerződés feltételeiről, ha a lakosság szeretne, vegyenek részt ezeken a tárgyalásokon. Akkor hozzuk újra a Képviselő-testület elé az ügyet, ha a szerződés-tervezetet sikerül nagyjából véglegesre letisztázni. A Képviselő-testület jóváhagyása nélkül nem írhatja alá a szerződést, nem kapott rá felhatalmazás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megkérdezi, hogy nincs benne a határozatban, hogy aláírhatja a szerződést?</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válasza, hogy nincs benne, a szerződést aláírás előtt újra be kell hozni a Képviselő-testület elé.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aps/>
          <w:color w:val="000000"/>
          <w:sz w:val="21"/>
          <w:szCs w:val="21"/>
          <w:u w:val="single"/>
        </w:rPr>
      </w:pPr>
      <w:r>
        <w:rPr>
          <w:rFonts w:cs="Palatino Linotype" w:ascii="Palatino Linotype" w:hAnsi="Palatino Linotype"/>
          <w:b/>
          <w:bCs/>
          <w:caps/>
          <w:color w:val="000000"/>
          <w:sz w:val="21"/>
          <w:szCs w:val="21"/>
          <w:u w:val="single"/>
        </w:rPr>
        <w:t xml:space="preserve">3. </w:t>
      </w:r>
      <w:r>
        <w:rPr>
          <w:rFonts w:cs="Palatino Linotype" w:ascii="Palatino Linotype" w:hAnsi="Palatino Linotype"/>
          <w:b/>
          <w:caps/>
          <w:sz w:val="21"/>
          <w:szCs w:val="21"/>
          <w:u w:val="single"/>
        </w:rPr>
        <w:t>Szilveszter Lajos önálló képviselői indítványa a Délegyházi Községi Sportegyesülettel kapcsolatban</w:t>
      </w:r>
    </w:p>
    <w:p>
      <w:pPr>
        <w:pStyle w:val="Normal"/>
        <w:suppressAutoHyphens w:val="true"/>
        <w:jc w:val="both"/>
        <w:rPr>
          <w:rFonts w:ascii="Palatino Linotype" w:hAnsi="Palatino Linotype" w:cs="Palatino Linotype"/>
          <w:bCs/>
          <w:caps/>
          <w:color w:val="000000"/>
          <w:sz w:val="21"/>
          <w:szCs w:val="21"/>
          <w:u w:val="single"/>
        </w:rPr>
      </w:pPr>
      <w:r>
        <w:rPr>
          <w:rFonts w:cs="Palatino Linotype" w:ascii="Palatino Linotype" w:hAnsi="Palatino Linotype"/>
          <w:bCs/>
          <w:caps/>
          <w:color w:val="000000"/>
          <w:sz w:val="21"/>
          <w:szCs w:val="21"/>
          <w:u w:val="single"/>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elmondja, hogy a Sportegyesületnek nincs elég pénze a nevezésre. Megkérdezi a képviselőket, hogy látnak-e esélyt arra, hogy Délegyháza színeit képviseljék a bajnokságban. Az ifi csapat edzője elkészítette a számításoka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özli, hogy tudomása szerint a serdülő csapatot kizárták a bajnokságból. Felolvassa a ráckevei újságban megjelent cikket. Rákérdez, hogy mi a kizárás oka?</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válasza, hogy mert kevesen voltak.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ismerteti, hogy eddig melyik civil szervezet mennyi pénzt kapott: Végelgyengülés: 30 ezer, Nyugdíjasklub: 100 ezer, Állatotthon: 100 ezer, Mozgáskorlátozottak: 75 ezret kapnak most, Sportegyesület: 376 ezer. Mondja meg az elnök úr, hogy mi a problémája? Az iskola is gondban van, nemcsak a sport, de eddig messze a Sportegyesület kapta a legnagyobb támogatást. Mondja meg Dr. Riebl, hogy kitől vegyük el a pénz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Matics Attila és az edző is tud nyilatkozni, itt vannak.</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Az edző</w:t>
      </w:r>
      <w:r>
        <w:rPr>
          <w:rFonts w:cs="Palatino Linotype" w:ascii="Palatino Linotype" w:hAnsi="Palatino Linotype"/>
          <w:bCs/>
          <w:color w:val="000000"/>
          <w:sz w:val="21"/>
          <w:szCs w:val="21"/>
        </w:rPr>
        <w:t xml:space="preserve"> ismerteti a felmerülő kiadásokat Dr. Riebl kérésére. Elmondja, hogy 2.810.000,- Ft a két nevezési díj, a bírói díj, és a tagsági díj. Igazolások is kellenek, rengeteg kiadásuk van.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megkérdezi, hogy mi most a legfontosabb Délegyházán? A sport?</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Bednárik László</w:t>
      </w:r>
      <w:r>
        <w:rPr>
          <w:rFonts w:cs="Palatino Linotype" w:ascii="Palatino Linotype" w:hAnsi="Palatino Linotype"/>
          <w:bCs/>
          <w:color w:val="000000"/>
          <w:sz w:val="21"/>
          <w:szCs w:val="21"/>
        </w:rPr>
        <w:t xml:space="preserve"> megkérdezi, hogy melyik bajnokságban indul most a csapa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nyagi lehetőségek hiányában csak a Megye III-ban, a legalacsonyabb osztályban.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ednárik László</w:t>
      </w:r>
      <w:r>
        <w:rPr>
          <w:rFonts w:cs="Palatino Linotype" w:ascii="Palatino Linotype" w:hAnsi="Palatino Linotype"/>
          <w:bCs/>
          <w:color w:val="000000"/>
          <w:sz w:val="21"/>
          <w:szCs w:val="21"/>
        </w:rPr>
        <w:t xml:space="preserve"> közli, hogy több mint 1 millió van a Sportegyesületre tervezve a költségvetésben, ebből 376 ezret vettek fel. A nevezéshez kell pénz, különben nincs miről beszélni a továbbiakban. Csak a minimális költségeket számoljuk. Az önkormányzat nyírja a füvet, ez sem jelent tehát náluk kiadást. Ha jól érti, a nevezési díj az, amit most ki kell fizet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Az edző</w:t>
      </w:r>
      <w:r>
        <w:rPr>
          <w:rFonts w:cs="Palatino Linotype" w:ascii="Palatino Linotype" w:hAnsi="Palatino Linotype"/>
          <w:bCs/>
          <w:color w:val="000000"/>
          <w:sz w:val="21"/>
          <w:szCs w:val="21"/>
        </w:rPr>
        <w:t xml:space="preserve"> elmondja, hogy 903 ezer forint kell most a nevezéshez. A többit a következő alkalommal.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Jakus Lászlóné</w:t>
      </w:r>
      <w:r>
        <w:rPr>
          <w:rFonts w:cs="Palatino Linotype" w:ascii="Palatino Linotype" w:hAnsi="Palatino Linotype"/>
          <w:bCs/>
          <w:color w:val="000000"/>
          <w:sz w:val="21"/>
          <w:szCs w:val="21"/>
        </w:rPr>
        <w:t xml:space="preserve"> közli, hogy még a nettó 97 ezres tagsági díjat is ki kell fizetni, amely áfásan kb. 120 ezer forin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megkérdezi, hogy miből szeretnék ezt előteremte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Jakus Lászlóné</w:t>
      </w:r>
      <w:r>
        <w:rPr>
          <w:rFonts w:cs="Palatino Linotype" w:ascii="Palatino Linotype" w:hAnsi="Palatino Linotype"/>
          <w:bCs/>
          <w:color w:val="000000"/>
          <w:sz w:val="21"/>
          <w:szCs w:val="21"/>
        </w:rPr>
        <w:t xml:space="preserve"> közli, hogy ő nem tudta, hogy ez ekkora összeg. A bevétel éppen csak a takarításra elég, van amikor csak pár ember van jelen, bevétel sincs.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közli, hogy arról volt szó, hogy a Futsal pálya bevétele majd fedezi a költségeke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kéri megnézni a jegyzőkönyvben, hogy ki mondta azt, hogy a Futsal pálya rentábilis lesz. Jónak tartja, hogy ennyien sportolnak, és nem a kocsmákban ülnek. A büfé díja is befolyik az önkormányzathoz, abból is alig kapnak vissza valami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z bérleti díj.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közli, hogy a Futsal pályát meg mi fizetjük.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miből akarják előteremteni a pénzt? A füvet is az önkormányzat nyírja, a locsolás meg nem kerül semmibe.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Az edző</w:t>
      </w:r>
      <w:r>
        <w:rPr>
          <w:rFonts w:cs="Palatino Linotype" w:ascii="Palatino Linotype" w:hAnsi="Palatino Linotype"/>
          <w:bCs/>
          <w:color w:val="000000"/>
          <w:sz w:val="21"/>
          <w:szCs w:val="21"/>
        </w:rPr>
        <w:t xml:space="preserve"> közli, hogy 35-40 ezer forint a gázdíj.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özli, hogy őt nem kell meggyőzni, érti a problémát, csak honnan teremtsük elő rá a pénzt?</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nincs ahonnan előteremtsük.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közli, hogy állítsunk fel fontossági sorrende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z iskola és az óvoda fenntartása 200 millióba kerül, ebből 70 millió állami támogatást kapunk, a többit nekünk kell előteremteni. Az adóbevételünk kb. 50 millió forint. A hiány kb. 100 millió.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Nagy János</w:t>
      </w:r>
      <w:r>
        <w:rPr>
          <w:rFonts w:cs="Palatino Linotype" w:ascii="Palatino Linotype" w:hAnsi="Palatino Linotype"/>
          <w:bCs/>
          <w:color w:val="000000"/>
          <w:sz w:val="21"/>
          <w:szCs w:val="21"/>
        </w:rPr>
        <w:t xml:space="preserve"> közli, hogy ha nincs pálya, nem működik a büfé sem.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özli, hogy nem szeretné, ha bármi is megszűnne, de ha nem tudja Nagy János üzemeltetni a Mundiált, akkor meghirdetjük és eladjuk.</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Jakus Lászlóné</w:t>
      </w:r>
      <w:r>
        <w:rPr>
          <w:rFonts w:cs="Palatino Linotype" w:ascii="Palatino Linotype" w:hAnsi="Palatino Linotype"/>
          <w:bCs/>
          <w:color w:val="000000"/>
          <w:sz w:val="21"/>
          <w:szCs w:val="21"/>
        </w:rPr>
        <w:t xml:space="preserve"> felveti, hogy a bérleti díjat adja át az önkormányzat, és abból fizessük ki a nevezési díja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özli, hogy ez akkor is a mi költségvetésünkből fog hiányozni.</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megkérdezi, hogy az olaszok a 450 ezret kifizették-e?</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 dupláját fizették ki, de ez már benne van a közösben.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ha az 1.200.000 forintot magkapta volna a sport, nem állna így a csapat, 800 ezer még itt van nálunk, de a gond, hogy ezt sem tudjuk miből kifizet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akkor vegye meg Nagy János a Mundiált, és lesz miből üzemeltessék a sporto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eddig ő finanszírozta a csapatot, de polgármester asszony cikke elűzte a szponzoroka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Nagy János</w:t>
      </w:r>
      <w:r>
        <w:rPr>
          <w:rFonts w:cs="Palatino Linotype" w:ascii="Palatino Linotype" w:hAnsi="Palatino Linotype"/>
          <w:bCs/>
          <w:color w:val="000000"/>
          <w:sz w:val="21"/>
          <w:szCs w:val="21"/>
        </w:rPr>
        <w:t xml:space="preserve"> közli, hogy a sikerekről nem írnak az újságban.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közli, hogy írjanak cikket az újságban a sikerekről, akkor hátha lesz szponzor is.</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törvényességi jelzéssel él az Ötv. 36. § (3) bekezdése alapján. Megismétli az 1. napirendi pontnál előadott törvényességi jelzését. Elmondja, hogy a jelenlegi pénzügyi helyzetben nincs pénz, a helyzet az Önkormányzat és a Polgármesteri Hivatal alapszolgáltatásainak fenntartását veszélyezteti. Az önkormányzatnak elsősorban az Ötv-ben előírt alapvető önkormányzati feladatokat kell biztosítania. Nincs pénz, rangsorolni kell, nincs miről vitáz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Matics Attila</w:t>
      </w:r>
      <w:r>
        <w:rPr>
          <w:rFonts w:cs="Palatino Linotype" w:ascii="Palatino Linotype" w:hAnsi="Palatino Linotype"/>
          <w:bCs/>
          <w:color w:val="000000"/>
          <w:sz w:val="21"/>
          <w:szCs w:val="21"/>
        </w:rPr>
        <w:t xml:space="preserve"> elmondja, hogy ő szereti a focit, a pénzt össze kell dobni rá, de most nem tudják felvállalni, ezzel nem lehet ennyi pénzt előteremteni. Valahogyan megoldást kell találni a problémára, hiszen ha a Megye II-t meg tudjuk oldani, akkor lehetne ifi csapat is. Ha nincs utánpótlás, kihal Délegyházán a foci. Ha nincs segítség, sok ember el fog men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felveti, hogy feltétlenül szükség van-e versenyszerű focira? Nem lehetne-e csak pusztán szeretetből focizni? Tanítsák a gyerekeket focizni. A kézilabda csapat sem versenyez. Vagy lehetne valamilyen összejövetelt tartani, amelynek a bevételéből össze lehetne szedni a szükséges pénzt. Tudja, hogy dr. Riebl sokáig szponzorálta a csapatot, de nem ő az egyedüli. Lehetne új szponzorokat szerezni, meg lehetne próbálni a támogató jegyek bevezetésé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Szilveszter Lajos 4 évig ingyen szállította a csapato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Bednárik László</w:t>
      </w:r>
      <w:r>
        <w:rPr>
          <w:rFonts w:cs="Palatino Linotype" w:ascii="Palatino Linotype" w:hAnsi="Palatino Linotype"/>
          <w:bCs/>
          <w:color w:val="000000"/>
          <w:sz w:val="21"/>
          <w:szCs w:val="21"/>
        </w:rPr>
        <w:t xml:space="preserve"> közli, hogy nem gondolkodni kell, hanem megoldani a problémát. Most a nevezési díjról van szó, ezt ki kell fizetni. Ha az önkormányzat tud segíteni, oda kell adni a pénzt, és meg kell köszönni annak az eddigi támogatást, aki eddig finanszírozta. A sportolási lehetőséget biztosítani fogjuk, azt mondtuk, tehát meg kell oldani ezt a problémát. Ahhoz, hogy egy csapat működjön, kell bajnokság. Ha a csapat a Megye III-ból feljutott a Megye II-be, kaparjuk össze valahonnan a nevezési díjat. Most csak délegyházi gyerekekről van szó.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ismételten törvényességi jelzéssel él, elmondja, hogy pénz hiányában, -28 milliós egyenleggel nem tudunk a Sportegyesületnek támogatást adni, a kötelező önkormányzati alapellátásokat kell biztosítani, és a béreket kell kifizetni. Rangsorolni kell, egy fontossági sorrendet kell felállíta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Jakus Lászlóné</w:t>
      </w:r>
      <w:r>
        <w:rPr>
          <w:rFonts w:cs="Palatino Linotype" w:ascii="Palatino Linotype" w:hAnsi="Palatino Linotype"/>
          <w:bCs/>
          <w:color w:val="000000"/>
          <w:sz w:val="21"/>
          <w:szCs w:val="21"/>
        </w:rPr>
        <w:t xml:space="preserve"> elmondja, hogy július 17. a nevezési határidő.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javasolja, hogy ebben a helyzetben a Képviselő-testület szabadítson fel 10 milliót a lekötött betétből, és akkor a nevezési díjat is ki tudná fizetni az önkormányza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megkéredzi, hogy az segít-e a csapaton, hogy ha felszabadítunk 10 milliót, abból a 2. támogatási részletet, tehát 376 ezret átutalunk a Sportegyesületnek?</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de a visszatétel kötelezettségével.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közli, hogy igen, a visszatétel kötelezettségével szabadíthatjuk fel csak a 10 millió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Forgó Vilmosné</w:t>
      </w:r>
      <w:r>
        <w:rPr>
          <w:rFonts w:cs="Palatino Linotype" w:ascii="Palatino Linotype" w:hAnsi="Palatino Linotype"/>
          <w:bCs/>
          <w:color w:val="000000"/>
          <w:sz w:val="21"/>
          <w:szCs w:val="21"/>
        </w:rPr>
        <w:t xml:space="preserve"> ismét felveti a szponzorok bevonásának lehetőségé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éri, hogy a Sportegyesület írjon cikket az elért eredményekről, sikerekről a Délegyházi Hírekben. Július 24-én van lapzárta, addig kell a szerkesztő asszonynak megküldeni. Ebben kérjék a lakosság segítségé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elmondja, hogy ahogy polgármester asszony is észlelte, a serdülő csapatot kizárták a bajnokságból, mert kevesen voltak. A legalacsonyabb költség 3 millió forin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ismét megkérdezi, hogy segítene-e rajtuk a 376 ezer kifizetése?</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Belozsánszky Péter</w:t>
      </w:r>
      <w:r>
        <w:rPr>
          <w:rFonts w:cs="Palatino Linotype" w:ascii="Palatino Linotype" w:hAnsi="Palatino Linotype"/>
          <w:bCs/>
          <w:color w:val="000000"/>
          <w:sz w:val="21"/>
          <w:szCs w:val="21"/>
        </w:rPr>
        <w:t xml:space="preserve"> megkérdezi, hogy akkor Dr. Riebl a Futsal pályáról lemondott? Arról volt szó, hogy a pálya finanszírozza magá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Matics Attila</w:t>
      </w:r>
      <w:r>
        <w:rPr>
          <w:rFonts w:cs="Palatino Linotype" w:ascii="Palatino Linotype" w:hAnsi="Palatino Linotype"/>
          <w:bCs/>
          <w:color w:val="000000"/>
          <w:sz w:val="21"/>
          <w:szCs w:val="21"/>
        </w:rPr>
        <w:t xml:space="preserve"> elmondja, hogy ő írt már marketinges cikket, megpróbálja „eladni” a csapatot, de a tárgyalásokat a lehetséges szponzorokkal már nem tudja felvállal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közli, hogy a 376 ezer segítség lenne, de ha nincs biztosítva más forrás, nem biztos, hogy elég lesz. Nem tud ígéretet ten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megkérdezi, hogy a 376 ezer plusz a 3. részlet, a 378 ezer elég lesz-e, ha felszabadítjuk a pénzt?</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Riebl Antal</w:t>
      </w:r>
      <w:r>
        <w:rPr>
          <w:rFonts w:cs="Palatino Linotype" w:ascii="Palatino Linotype" w:hAnsi="Palatino Linotype"/>
          <w:bCs/>
          <w:color w:val="000000"/>
          <w:sz w:val="21"/>
          <w:szCs w:val="21"/>
        </w:rPr>
        <w:t xml:space="preserve"> elmondja, hogy köszönettel elfogadják, de sajnos ez kevés.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özli, hogy az iskolának, 8 milliós tartozása van, azt kell kifizet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Vásárhelyi László</w:t>
      </w:r>
      <w:r>
        <w:rPr>
          <w:rFonts w:cs="Palatino Linotype" w:ascii="Palatino Linotype" w:hAnsi="Palatino Linotype"/>
          <w:bCs/>
          <w:color w:val="000000"/>
          <w:sz w:val="21"/>
          <w:szCs w:val="21"/>
        </w:rPr>
        <w:t xml:space="preserve"> elmondja, hogy Bednárik Lászlóval egyetért, a fiatalokat támogatni kell, de ha nincs pénz, felesleges vitatkozni. Előre kell nézni. Ahogy már elmondta, a 20 millió lekötését is ostobaságnak tartja, már javasolta, hogy fel kell szabadítani.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ha ez elfogy, nincs tartalékunk.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közli, hogy Vásárhelyi úrnak igaza van. Javasolja, hogy szabadítsuk fel a 20 millió forint lekötött betétet a visszatétel kötelezettségével, és a Sportegyesületnek utaljuk át a támogatásából még hátralévő 754.000 forintot. </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r. Molnár Zsuzsanna</w:t>
      </w:r>
      <w:r>
        <w:rPr>
          <w:rFonts w:cs="Palatino Linotype" w:ascii="Palatino Linotype" w:hAnsi="Palatino Linotype"/>
          <w:bCs/>
          <w:color w:val="000000"/>
          <w:sz w:val="21"/>
          <w:szCs w:val="21"/>
        </w:rPr>
        <w:t xml:space="preserve"> közli, hogy kizárólag azzal a feltétellel, hogy a Sportegyesület a már felvett 376 ezer forint támogatással előtte köteles elszámolni. Törvényességi jelzését fenntartja.</w:t>
      </w:r>
    </w:p>
    <w:p>
      <w:pPr>
        <w:pStyle w:val="Normal"/>
        <w:suppressAutoHyphens w:val="true"/>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egyetért azzal, hogy a Képviselő-testület a betétként lekötött 20 millió forintot felszabadítsa és a költségvetés működési kiadásaira fordítsa, azzal a kikötéssel, hogy a tervezett fejlesztési bevételek teljesülése után a 20 millió forintos betétet újra le kell kötni,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9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1 nem szavazattal (Szilveszter Lajos), tartózkodás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272/2009. (VII.09.) számú képviselő-testületi határozat</w:t>
      </w:r>
    </w:p>
    <w:p>
      <w:pPr>
        <w:pStyle w:val="Normal"/>
        <w:ind w:left="1800" w:hanging="0"/>
        <w:jc w:val="both"/>
        <w:rPr/>
      </w:pPr>
      <w:r>
        <w:rPr>
          <w:rFonts w:cs="Palatino Linotype" w:ascii="Palatino Linotype" w:hAnsi="Palatino Linotype"/>
          <w:b/>
          <w:bCs/>
          <w:color w:val="000000"/>
          <w:sz w:val="21"/>
          <w:szCs w:val="21"/>
        </w:rPr>
        <w:t>Délegyháza Község Önkormányzat Képviselő-testülete a betétként lekötött 20 millió forintot felszabadítja és a költségvetés működési kiadásaira fordítja, azzal a kikötéssel, hogy a tervezett fejlesztési bevételek teljesülése után a 20 millió forintos betétet újra le kell kötni.</w:t>
      </w:r>
    </w:p>
    <w:p>
      <w:pPr>
        <w:pStyle w:val="Normal"/>
        <w:ind w:left="1800" w:hanging="0"/>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ab/>
        <w:t>azonnal, illetve 2009. július 30.</w:t>
      </w:r>
    </w:p>
    <w:p>
      <w:pPr>
        <w:pStyle w:val="Normal"/>
        <w:tabs>
          <w:tab w:val="clear" w:pos="708"/>
          <w:tab w:val="left" w:pos="2977" w:leader="none"/>
        </w:tabs>
        <w:ind w:left="1800" w:hanging="0"/>
        <w:jc w:val="both"/>
        <w:rPr>
          <w:rFonts w:ascii="Palatino Linotype" w:hAnsi="Palatino Linotype" w:cs="Palatino Linotype"/>
          <w:b/>
          <w:b/>
          <w:bCs/>
          <w:sz w:val="21"/>
          <w:szCs w:val="21"/>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ab/>
        <w:t>Polgármester, gazdasági vezet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közli, hogy ő azért szavazott nemmel, mert csak 10 millió felszabadításával ért egyet.</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1"/>
          <w:szCs w:val="21"/>
        </w:rPr>
        <w:t xml:space="preserve">szavazásra teszi fel a kérdést, hogy aki egyetért azzal, hogy a Képviselő-testület hozzájáruljon ahhoz, hogy a Délegyházi Községi Sportegyesület számára a 126/2009. (IV.23.) számú képviselő-testületi határozattal odaítélt 1.130.000,- Ft összegű vissza nem térítendő támogatásnak a támogatott részére még ki nem fizetett 754.000,- Ft összegű részlete a támogatási szerződésben foglaltaktól eltérően a már felvett 376.000,- Ft összegű támogatással történt elszámolást követően kifizethető legyen, az szavazzon mos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
          <w:b/>
          <w:sz w:val="21"/>
          <w:szCs w:val="21"/>
        </w:rPr>
      </w:pPr>
      <w:r>
        <w:rPr>
          <w:rFonts w:eastAsia="Lucida Sans Unicode" w:cs="Palatino Linotype" w:ascii="Palatino Linotype" w:hAnsi="Palatino Linotype"/>
          <w:b/>
          <w:bCs/>
          <w:sz w:val="21"/>
          <w:szCs w:val="21"/>
          <w:lang w:eastAsia="zxx"/>
        </w:rPr>
        <w:t>Képviselő-testület</w:t>
      </w:r>
      <w:r>
        <w:rPr>
          <w:rFonts w:eastAsia="Lucida Sans Unicode" w:cs="Palatino Linotype" w:ascii="Palatino Linotype" w:hAnsi="Palatino Linotype"/>
          <w:b/>
          <w:sz w:val="21"/>
          <w:szCs w:val="21"/>
          <w:lang w:eastAsia="zxx"/>
        </w:rPr>
        <w:t xml:space="preserve"> </w:t>
      </w:r>
      <w:r>
        <w:rPr>
          <w:rFonts w:eastAsia="Lucida Sans Unicode" w:cs="Palatino Linotype" w:ascii="Palatino Linotype" w:hAnsi="Palatino Linotype"/>
          <w:bCs/>
          <w:sz w:val="21"/>
          <w:szCs w:val="21"/>
          <w:lang w:eastAsia="zxx"/>
        </w:rPr>
        <w:t>szavazott (9 fő)</w:t>
      </w:r>
      <w:r>
        <w:rPr>
          <w:rFonts w:eastAsia="Lucida Sans Unicode" w:cs="Palatino Linotype" w:ascii="Palatino Linotype" w:hAnsi="Palatino Linotype"/>
          <w:bCs/>
          <w:color w:val="000000"/>
          <w:sz w:val="21"/>
          <w:szCs w:val="21"/>
          <w:lang w:eastAsia="zxx"/>
        </w:rPr>
        <w:t>, 8</w:t>
      </w:r>
      <w:r>
        <w:rPr>
          <w:rFonts w:eastAsia="Lucida Sans Unicode" w:cs="Palatino Linotype" w:ascii="Palatino Linotype" w:hAnsi="Palatino Linotype"/>
          <w:bCs/>
          <w:sz w:val="21"/>
          <w:szCs w:val="21"/>
          <w:lang w:eastAsia="zxx"/>
        </w:rPr>
        <w:t xml:space="preserve"> igen szavazattal, 1 tartózkodással (Forgó Vilmosné), nem szavazat nélkül az alábbi határozatot hozta:</w:t>
      </w:r>
    </w:p>
    <w:p>
      <w:pPr>
        <w:pStyle w:val="Normal"/>
        <w:jc w:val="both"/>
        <w:rPr>
          <w:rFonts w:ascii="Palatino Linotype" w:hAnsi="Palatino Linotype" w:cs="Palatino Linotype"/>
          <w:b/>
          <w:b/>
          <w:sz w:val="21"/>
          <w:szCs w:val="21"/>
        </w:rPr>
      </w:pPr>
      <w:r>
        <w:rPr>
          <w:rFonts w:cs="Palatino Linotype" w:ascii="Palatino Linotype" w:hAnsi="Palatino Linotype"/>
          <w:b/>
          <w:sz w:val="21"/>
          <w:szCs w:val="21"/>
        </w:rPr>
      </w:r>
    </w:p>
    <w:p>
      <w:pPr>
        <w:pStyle w:val="Normal"/>
        <w:ind w:left="1800" w:hanging="0"/>
        <w:jc w:val="both"/>
        <w:rPr/>
      </w:pPr>
      <w:r>
        <w:rPr>
          <w:rFonts w:cs="Palatino Linotype" w:ascii="Palatino Linotype" w:hAnsi="Palatino Linotype"/>
          <w:b/>
          <w:bCs/>
          <w:color w:val="000000"/>
          <w:sz w:val="21"/>
          <w:szCs w:val="21"/>
          <w:u w:val="single"/>
        </w:rPr>
        <w:t>273/2009. (VII.09.) számú képviselő-testületi határozat</w:t>
      </w:r>
    </w:p>
    <w:p>
      <w:pPr>
        <w:pStyle w:val="Normal"/>
        <w:ind w:left="1800" w:hanging="0"/>
        <w:jc w:val="both"/>
        <w:rPr/>
      </w:pPr>
      <w:r>
        <w:rPr>
          <w:rFonts w:cs="Palatino Linotype" w:ascii="Palatino Linotype" w:hAnsi="Palatino Linotype"/>
          <w:b/>
          <w:bCs/>
          <w:color w:val="000000"/>
          <w:sz w:val="21"/>
          <w:szCs w:val="21"/>
        </w:rPr>
        <w:t>Délegyháza Község Önkormányzat Képviselő-testülete hozzájárul ahhoz, hogy a Délegyházi Községi Sportegyesület számára a 126/2009. (IV.23.) számú képviselő-testületi határozattal odaítélt 1.130.000,- Ft összegű vissza nem térítendő támogatásnak a támogatott részére még ki nem fizetett 754.000,- Ft összegű részlete a támogatási szerződésben foglaltaktól eltérően a már felvett 376.000,- Ft összegű támogatással történt elszámolást követően kifizethető legyen.</w:t>
      </w:r>
    </w:p>
    <w:p>
      <w:pPr>
        <w:pStyle w:val="Normal"/>
        <w:ind w:left="1800" w:hanging="0"/>
        <w:jc w:val="both"/>
        <w:rPr/>
      </w:pPr>
      <w:r>
        <w:rPr>
          <w:rFonts w:cs="Palatino Linotype" w:ascii="Palatino Linotype" w:hAnsi="Palatino Linotype"/>
          <w:b/>
          <w:bCs/>
          <w:color w:val="000000"/>
          <w:sz w:val="21"/>
          <w:szCs w:val="21"/>
          <w:u w:val="single"/>
        </w:rPr>
        <w:t>Határidő:</w:t>
      </w:r>
      <w:r>
        <w:rPr>
          <w:rFonts w:cs="Palatino Linotype" w:ascii="Palatino Linotype" w:hAnsi="Palatino Linotype"/>
          <w:b/>
          <w:bCs/>
          <w:color w:val="000000"/>
          <w:sz w:val="21"/>
          <w:szCs w:val="21"/>
        </w:rPr>
        <w:t xml:space="preserve"> </w:t>
        <w:tab/>
        <w:tab/>
        <w:t>azonnal, illetve 2009. július 30.</w:t>
      </w:r>
    </w:p>
    <w:p>
      <w:pPr>
        <w:pStyle w:val="Normal"/>
        <w:tabs>
          <w:tab w:val="clear" w:pos="708"/>
          <w:tab w:val="left" w:pos="2977" w:leader="none"/>
        </w:tabs>
        <w:ind w:left="1800" w:hanging="0"/>
        <w:jc w:val="both"/>
        <w:rPr>
          <w:rFonts w:ascii="Palatino Linotype" w:hAnsi="Palatino Linotype" w:cs="Palatino Linotype"/>
          <w:b/>
          <w:b/>
          <w:bCs/>
          <w:sz w:val="21"/>
          <w:szCs w:val="21"/>
        </w:rPr>
      </w:pPr>
      <w:r>
        <w:rPr>
          <w:rFonts w:cs="Palatino Linotype" w:ascii="Palatino Linotype" w:hAnsi="Palatino Linotype"/>
          <w:b/>
          <w:bCs/>
          <w:color w:val="000000"/>
          <w:sz w:val="21"/>
          <w:szCs w:val="21"/>
          <w:u w:val="single"/>
        </w:rPr>
        <w:t>Felelős:</w:t>
      </w:r>
      <w:r>
        <w:rPr>
          <w:rFonts w:cs="Palatino Linotype" w:ascii="Palatino Linotype" w:hAnsi="Palatino Linotype"/>
          <w:b/>
          <w:bCs/>
          <w:color w:val="000000"/>
          <w:sz w:val="21"/>
          <w:szCs w:val="21"/>
        </w:rPr>
        <w:t xml:space="preserve"> </w:t>
        <w:tab/>
        <w:tab/>
        <w:t>Polgármester, gazdasági vezető</w:t>
      </w:r>
    </w:p>
    <w:p>
      <w:pPr>
        <w:pStyle w:val="Normal"/>
        <w:jc w:val="both"/>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
          <w:bCs/>
          <w:color w:val="000000"/>
          <w:sz w:val="21"/>
          <w:szCs w:val="21"/>
        </w:rPr>
        <w:t>Domán Zsuzsanna</w:t>
      </w:r>
      <w:r>
        <w:rPr>
          <w:rFonts w:cs="Palatino Linotype" w:ascii="Palatino Linotype" w:hAnsi="Palatino Linotype"/>
          <w:bCs/>
          <w:color w:val="000000"/>
          <w:sz w:val="21"/>
          <w:szCs w:val="21"/>
        </w:rPr>
        <w:t xml:space="preserve"> kéri, hogy ebből végre adjunk valamennyit az iskolának is, mert ő megígérte nekik, hogy kapnak, hogy kifizethessék a tartozásaikat. </w:t>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bCs/>
          <w:sz w:val="21"/>
          <w:szCs w:val="21"/>
        </w:rPr>
      </w:pPr>
      <w:r>
        <w:rPr>
          <w:rFonts w:eastAsia="Lucida Sans Unicode" w:cs="Palatino Linotype" w:ascii="Palatino Linotype" w:hAnsi="Palatino Linotype"/>
          <w:b/>
          <w:bCs/>
          <w:color w:val="000000"/>
          <w:sz w:val="21"/>
          <w:szCs w:val="21"/>
          <w:lang w:eastAsia="zxx"/>
        </w:rPr>
        <w:t>Dr. gr. Bethlen Istvánné</w:t>
      </w:r>
      <w:r>
        <w:rPr>
          <w:rFonts w:eastAsia="Lucida Sans Unicode" w:cs="Palatino Linotype" w:ascii="Palatino Linotype" w:hAnsi="Palatino Linotype"/>
          <w:bCs/>
          <w:sz w:val="21"/>
          <w:szCs w:val="21"/>
          <w:lang w:eastAsia="zxx"/>
        </w:rPr>
        <w:t xml:space="preserve"> polgármester </w:t>
      </w:r>
      <w:r>
        <w:rPr>
          <w:rFonts w:cs="Palatino Linotype" w:ascii="Palatino Linotype" w:hAnsi="Palatino Linotype"/>
          <w:color w:val="000000"/>
          <w:sz w:val="21"/>
          <w:szCs w:val="21"/>
        </w:rPr>
        <w:t>a rendkívüli nyílt ülést bezárta, zárt ülés következett.</w:t>
      </w:r>
    </w:p>
    <w:p>
      <w:pPr>
        <w:pStyle w:val="Normal"/>
        <w:jc w:val="both"/>
        <w:rPr>
          <w:rFonts w:ascii="Palatino Linotype" w:hAnsi="Palatino Linotype" w:eastAsia="Lucida Sans Unicode" w:cs="Palatino Linotype"/>
          <w:bCs/>
          <w:sz w:val="21"/>
          <w:szCs w:val="21"/>
          <w:lang w:eastAsia="zxx"/>
        </w:rPr>
      </w:pPr>
      <w:r>
        <w:rPr>
          <w:rFonts w:eastAsia="Lucida Sans Unicode" w:cs="Palatino Linotype" w:ascii="Palatino Linotype" w:hAnsi="Palatino Linotype"/>
          <w:bCs/>
          <w:sz w:val="21"/>
          <w:szCs w:val="21"/>
          <w:lang w:eastAsia="zxx"/>
        </w:rPr>
      </w:r>
    </w:p>
    <w:p>
      <w:pPr>
        <w:pStyle w:val="Normal"/>
        <w:jc w:val="both"/>
        <w:rPr>
          <w:rFonts w:ascii="Palatino Linotype" w:hAnsi="Palatino Linotype" w:eastAsia="Lucida Sans Unicode" w:cs="Palatino Linotype"/>
          <w:bCs/>
          <w:color w:val="000000"/>
          <w:sz w:val="21"/>
          <w:szCs w:val="21"/>
          <w:lang w:eastAsia="zxx"/>
        </w:rPr>
      </w:pPr>
      <w:r>
        <w:rPr>
          <w:rFonts w:eastAsia="Lucida Sans Unicode" w:cs="Palatino Linotype" w:ascii="Palatino Linotype" w:hAnsi="Palatino Linotype"/>
          <w:bCs/>
          <w:color w:val="000000"/>
          <w:sz w:val="21"/>
          <w:szCs w:val="21"/>
          <w:lang w:eastAsia="zxx"/>
        </w:rPr>
      </w:r>
    </w:p>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Kmf.</w:t>
      </w:r>
    </w:p>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w:t>
            </w:r>
            <w:r>
              <w:rPr>
                <w:rFonts w:cs="Palatino Linotype" w:ascii="Palatino Linotype" w:hAnsi="Palatino Linotype"/>
                <w:bCs/>
                <w:sz w:val="21"/>
                <w:szCs w:val="21"/>
              </w:rPr>
              <w:t>..</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w:t>
            </w:r>
            <w:r>
              <w:rPr>
                <w:rFonts w:cs="Palatino Linotype" w:ascii="Palatino Linotype" w:hAnsi="Palatino Linotype"/>
                <w:bCs/>
                <w:sz w:val="21"/>
                <w:szCs w:val="21"/>
              </w:rPr>
              <w:t>.</w:t>
            </w:r>
          </w:p>
        </w:tc>
      </w:tr>
      <w:tr>
        <w:trPr/>
        <w:tc>
          <w:tcPr>
            <w:tcW w:w="4706" w:type="dxa"/>
            <w:tcBorders/>
          </w:tcPr>
          <w:p>
            <w:pPr>
              <w:pStyle w:val="Normal"/>
              <w:tabs>
                <w:tab w:val="clear" w:pos="708"/>
                <w:tab w:val="left" w:pos="240" w:leader="none"/>
                <w:tab w:val="center" w:pos="2299" w:leader="none"/>
              </w:tabs>
              <w:autoSpaceDE w:val="false"/>
              <w:rPr>
                <w:rFonts w:ascii="Palatino Linotype" w:hAnsi="Palatino Linotype" w:cs="Palatino Linotype"/>
                <w:bCs/>
                <w:sz w:val="21"/>
                <w:szCs w:val="21"/>
              </w:rPr>
            </w:pPr>
            <w:r>
              <w:rPr>
                <w:rFonts w:cs="Palatino Linotype" w:ascii="Palatino Linotype" w:hAnsi="Palatino Linotype"/>
                <w:color w:val="000000"/>
                <w:sz w:val="21"/>
                <w:szCs w:val="21"/>
              </w:rPr>
              <w:tab/>
              <w:tab/>
              <w:t>Dr. gr. Bethlen Istvánné</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Dr. Kriston István</w:t>
            </w:r>
          </w:p>
        </w:tc>
      </w:tr>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polgármester</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aljegyző</w:t>
            </w:r>
          </w:p>
        </w:tc>
      </w:tr>
    </w:tbl>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r>
    </w:p>
    <w:p>
      <w:pPr>
        <w:pStyle w:val="Normal"/>
        <w:jc w:val="both"/>
        <w:rPr>
          <w:rFonts w:ascii="Palatino Linotype" w:hAnsi="Palatino Linotype" w:cs="Palatino Linotype"/>
          <w:bCs/>
          <w:color w:val="000000"/>
          <w:sz w:val="21"/>
          <w:szCs w:val="21"/>
        </w:rPr>
      </w:pPr>
      <w:r>
        <w:rPr>
          <w:rFonts w:cs="Palatino Linotype" w:ascii="Palatino Linotype" w:hAnsi="Palatino Linotype"/>
          <w:bCs/>
          <w:color w:val="000000"/>
          <w:sz w:val="21"/>
          <w:szCs w:val="21"/>
        </w:rPr>
      </w:r>
    </w:p>
    <w:p>
      <w:pPr>
        <w:pStyle w:val="Normal"/>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w:t>
            </w:r>
            <w:r>
              <w:rPr>
                <w:rFonts w:cs="Palatino Linotype" w:ascii="Palatino Linotype" w:hAnsi="Palatino Linotype"/>
                <w:bCs/>
                <w:sz w:val="21"/>
                <w:szCs w:val="21"/>
              </w:rPr>
              <w:t>..</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bCs/>
                <w:sz w:val="21"/>
                <w:szCs w:val="21"/>
              </w:rPr>
              <w:t>……………………………</w:t>
            </w:r>
            <w:r>
              <w:rPr>
                <w:rFonts w:cs="Palatino Linotype" w:ascii="Palatino Linotype" w:hAnsi="Palatino Linotype"/>
                <w:bCs/>
                <w:sz w:val="21"/>
                <w:szCs w:val="21"/>
              </w:rPr>
              <w:t>.</w:t>
            </w:r>
          </w:p>
        </w:tc>
      </w:tr>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 xml:space="preserve">Bednárik László  </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 xml:space="preserve">Domán Zsuzsanna </w:t>
            </w:r>
          </w:p>
        </w:tc>
      </w:tr>
      <w:tr>
        <w:trPr/>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hitelesítő képviselő</w:t>
            </w:r>
          </w:p>
        </w:tc>
        <w:tc>
          <w:tcPr>
            <w:tcW w:w="4706" w:type="dxa"/>
            <w:tcBorders/>
          </w:tcPr>
          <w:p>
            <w:pPr>
              <w:pStyle w:val="Normal"/>
              <w:autoSpaceDE w:val="false"/>
              <w:jc w:val="center"/>
              <w:rPr>
                <w:rFonts w:ascii="Palatino Linotype" w:hAnsi="Palatino Linotype" w:cs="Palatino Linotype"/>
                <w:bCs/>
                <w:sz w:val="21"/>
                <w:szCs w:val="21"/>
              </w:rPr>
            </w:pPr>
            <w:r>
              <w:rPr>
                <w:rFonts w:cs="Palatino Linotype" w:ascii="Palatino Linotype" w:hAnsi="Palatino Linotype"/>
                <w:color w:val="000000"/>
                <w:sz w:val="21"/>
                <w:szCs w:val="21"/>
              </w:rPr>
              <w:t>hitelesítő képviselő</w:t>
            </w:r>
          </w:p>
        </w:tc>
      </w:tr>
    </w:tbl>
    <w:p>
      <w:pPr>
        <w:pStyle w:val="Normal"/>
        <w:jc w:val="both"/>
        <w:rPr>
          <w:rFonts w:ascii="Palatino Linotype" w:hAnsi="Palatino Linotype" w:cs="Palatino Linotype"/>
          <w:sz w:val="21"/>
          <w:szCs w:val="21"/>
        </w:rPr>
      </w:pPr>
      <w:r>
        <w:rPr>
          <w:rFonts w:cs="Palatino Linotype" w:ascii="Palatino Linotype" w:hAnsi="Palatino Linotype"/>
          <w:sz w:val="21"/>
          <w:szCs w:val="21"/>
        </w:rPr>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Palatino Linotype" w:hAnsi="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Palatino Linotype" w:hAnsi="Palatino Linotyp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character" w:styleId="InternetLink">
    <w:name w:val="Hyperlink"/>
    <w:basedOn w:val="Bekezdsalapbettpusa"/>
    <w:rPr>
      <w:color w:val="0000FF"/>
      <w:u w:val="single"/>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2:00Z</dcterms:created>
  <dc:creator>Kismika-Molnár Ágnes</dc:creator>
  <dc:description/>
  <cp:keywords/>
  <dc:language>en-US</dc:language>
  <cp:lastModifiedBy>Dr. Molnár Zsuzsanna</cp:lastModifiedBy>
  <cp:lastPrinted>2009-07-28T16:34:00Z</cp:lastPrinted>
  <dcterms:modified xsi:type="dcterms:W3CDTF">2010-03-24T12:02:00Z</dcterms:modified>
  <cp:revision>2</cp:revision>
  <dc:subject/>
  <dc:title>J E G Y Z Ő K Ö N Y V</dc:title>
</cp:coreProperties>
</file>