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sz w:val="20"/>
          <w:szCs w:val="20"/>
        </w:rPr>
        <w:t>J E G Y Z Ő K Ö N Y V</w:t>
      </w:r>
    </w:p>
    <w:p>
      <w:pPr>
        <w:pStyle w:val="Normal"/>
        <w:suppressAutoHyphens w:val="true"/>
        <w:jc w:val="both"/>
        <w:rPr/>
      </w:pPr>
      <w:r>
        <w:rPr>
          <w:rFonts w:cs="Palatino Linotype" w:ascii="Palatino Linotype" w:hAnsi="Palatino Linotype"/>
          <w:sz w:val="20"/>
          <w:szCs w:val="20"/>
        </w:rPr>
        <w:br/>
      </w: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a Képviselő-testülete 2009. június 23-án14 órakor Délegyháza Község Polgármesteri Hivatala Tanácstermében megtartott rendkívüli nyílt ülésén.</w:t>
      </w:r>
    </w:p>
    <w:p>
      <w:pPr>
        <w:pStyle w:val="Normal"/>
        <w:suppressAutoHyphens w:val="true"/>
        <w:jc w:val="both"/>
        <w:rPr>
          <w:rFonts w:ascii="Palatino Linotype" w:hAnsi="Palatino Linotype" w:cs="Palatino Linotype"/>
          <w:bCs/>
          <w:sz w:val="20"/>
          <w:szCs w:val="20"/>
          <w:lang w:eastAsia="ar-SA"/>
        </w:rPr>
      </w:pPr>
      <w:r>
        <w:rPr>
          <w:rFonts w:cs="Palatino Linotype" w:ascii="Palatino Linotype" w:hAnsi="Palatino Linotype"/>
          <w:bCs/>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b/>
          <w:bCs/>
          <w:sz w:val="20"/>
          <w:szCs w:val="20"/>
        </w:rPr>
        <w:t xml:space="preserve">Jelen vannak: </w:t>
      </w:r>
      <w:r>
        <w:rPr>
          <w:rFonts w:cs="Palatino Linotype" w:ascii="Palatino Linotype" w:hAnsi="Palatino Linotype"/>
          <w:bCs/>
          <w:sz w:val="20"/>
          <w:szCs w:val="20"/>
        </w:rPr>
        <w:t>a jelenléti ív szerint.</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color w:val="000000"/>
          <w:sz w:val="20"/>
          <w:szCs w:val="20"/>
        </w:rPr>
        <w:t xml:space="preserve">: Megnyitja az ülést. Megállapítja, hogy a Képviselő-testület határozatképes. Hiányzik Marosy Attila és Dr. Riebl Antal képviselő.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bCs/>
          <w:iCs/>
          <w:sz w:val="20"/>
          <w:szCs w:val="20"/>
        </w:rPr>
        <w:t>Jegyzőkönyv hitelesítésre</w:t>
      </w:r>
      <w:r>
        <w:rPr>
          <w:rFonts w:cs="Palatino Linotype" w:ascii="Palatino Linotype" w:hAnsi="Palatino Linotype"/>
          <w:sz w:val="20"/>
          <w:szCs w:val="20"/>
        </w:rPr>
        <w:t xml:space="preserve"> felkéri Belozsánszky Péter és Bednárik László képviselőket</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66/2009. (VI.23.)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a 16/ 2008.(VI. 17.) sz. Ör. 19. §. (8) bekezdése alapján a jegyzőkönyv-hitelesítésére </w:t>
      </w:r>
      <w:r>
        <w:rPr>
          <w:rFonts w:cs="Palatino Linotype" w:ascii="Palatino Linotype" w:hAnsi="Palatino Linotype"/>
          <w:b/>
          <w:sz w:val="20"/>
          <w:szCs w:val="20"/>
        </w:rPr>
        <w:t>Belozsánszky Péter és Bednárik László</w:t>
      </w:r>
      <w:r>
        <w:rPr>
          <w:rFonts w:cs="Palatino Linotype" w:ascii="Palatino Linotype" w:hAnsi="Palatino Linotype"/>
          <w:b/>
          <w:bCs/>
          <w:color w:val="000000"/>
          <w:sz w:val="20"/>
          <w:szCs w:val="20"/>
        </w:rPr>
        <w:t xml:space="preserve"> képviselőket jelöli ki.</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únius 23.</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gratulál Jakus Lászlónénak a Kulturális – Oktatási – Ügyrendi Bizottság tagjává történő megválasztásához. Felolvassa Szilveszter Lajos képviselő aznapi beadványát, majd arra válaszul felolvassa a helyi önkormányzatokról szóló 1990. évi LXV. törvény 35. § (3) bekezdését, mely szerint a polgármester, ha a képviselő-testület döntését az önkormányzat érdekeit sértőnek tartja, ugyanazon ügyben egy alkalommal kezdeményezheti a döntés ismételt megtárgyalását, és a kezdeményezést az ülést követő 3 napon belül nyújthatja be, és a Képviselő-testület ettől számított 15 napon belül dönt. Közli, hogy ő ezzel a jogával élt, amikor összehívta a mai ülést az I. tó ügyének ismételt megtárgyalására. </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ismerteti a napirendi pontoka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1. Délegyháza I. Tó és környéke területbérleti ügye</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2. A Képviselő-testület Szervezeti és Működési Szabályzatáról szóló rendelet módosítása</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3. UGH 111 Kft. (ADG 2002.) Bt. bányanyitási ügye – Szabályozási Terv módosítása – ismételt kérelem</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Javasolja az elhangzott napirendi pontok elfogadásá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napirendi pontokkal, és azok sorrendjéve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67/2009. (VI.23.)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 napirendi pontok megtárgyalását elfogadja az alábbiak szerint:</w:t>
      </w:r>
    </w:p>
    <w:p>
      <w:pPr>
        <w:pStyle w:val="Normal"/>
        <w:ind w:left="1800" w:hanging="0"/>
        <w:jc w:val="both"/>
        <w:rPr>
          <w:rFonts w:ascii="Palatino Linotype" w:hAnsi="Palatino Linotype" w:cs="Palatino Linotype"/>
          <w:b/>
          <w:b/>
          <w:sz w:val="20"/>
          <w:szCs w:val="20"/>
        </w:rPr>
      </w:pPr>
      <w:r>
        <w:rPr>
          <w:rFonts w:cs="Palatino Linotype" w:ascii="Palatino Linotype" w:hAnsi="Palatino Linotype"/>
          <w:b/>
          <w:sz w:val="20"/>
          <w:szCs w:val="20"/>
        </w:rPr>
        <w:t>1. Délegyháza I. Tó és környéke területbérleti ügye</w:t>
      </w:r>
    </w:p>
    <w:p>
      <w:pPr>
        <w:pStyle w:val="Normal"/>
        <w:suppressAutoHyphens w:val="true"/>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2. A Képviselő-testület Szervezeti és Működési Szabályzatáról szóló rendelet módosítás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3. UGH 111 Kft. (ADG 2002.) Bt. bányanyitási ügye – Szabályozási Terv módosítása – ismételt kérelem</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únius 23.</w:t>
      </w:r>
    </w:p>
    <w:p>
      <w:pPr>
        <w:pStyle w:val="Normal"/>
        <w:tabs>
          <w:tab w:val="clear" w:pos="708"/>
          <w:tab w:val="left" w:pos="2977" w:leader="none"/>
        </w:tabs>
        <w:ind w:left="1800" w:hanging="0"/>
        <w:jc w:val="both"/>
        <w:rPr>
          <w:rFonts w:ascii="Palatino Linotype" w:hAnsi="Palatino Linotype" w:cs="Palatino Linotype"/>
          <w:b/>
          <w:b/>
          <w:bCs/>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caps/>
          <w:sz w:val="20"/>
          <w:szCs w:val="20"/>
          <w:u w:val="single"/>
        </w:rPr>
      </w:pPr>
      <w:r>
        <w:rPr>
          <w:rFonts w:cs="Palatino Linotype" w:ascii="Palatino Linotype" w:hAnsi="Palatino Linotype"/>
          <w:b/>
          <w:caps/>
          <w:sz w:val="20"/>
          <w:szCs w:val="20"/>
          <w:u w:val="single"/>
        </w:rPr>
        <w:t>1. Délegyháza I. Tó és környéke területbérleti ügye</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A lakosság köréből </w:t>
      </w:r>
      <w:r>
        <w:rPr>
          <w:rFonts w:cs="Palatino Linotype" w:ascii="Palatino Linotype" w:hAnsi="Palatino Linotype"/>
          <w:b/>
          <w:bCs/>
          <w:color w:val="000000"/>
          <w:sz w:val="20"/>
          <w:szCs w:val="20"/>
        </w:rPr>
        <w:t>Kiss Istvánné</w:t>
      </w:r>
      <w:r>
        <w:rPr>
          <w:rFonts w:cs="Palatino Linotype" w:ascii="Palatino Linotype" w:hAnsi="Palatino Linotype"/>
          <w:bCs/>
          <w:color w:val="000000"/>
          <w:sz w:val="20"/>
          <w:szCs w:val="20"/>
        </w:rPr>
        <w:t xml:space="preserve"> bemutatkozik és közli, hogy az I. tó szigeteinek tulajdonosai nem kaptak értesítést a múlt pénteki lakossági fórumról. Az árokba hullva találta meg a levelet. Legközelebb a dunavarsányi címére kér értesítést írásban, meg fogja adni a címet. Kérdi, hogy tulajdonképpen milyen beruházásról van szó.  </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elmondja, hogy</w:t>
      </w:r>
      <w:r>
        <w:rPr>
          <w:rFonts w:cs="Palatino Linotype" w:ascii="Palatino Linotype" w:hAnsi="Palatino Linotype"/>
          <w:b/>
          <w:bCs/>
          <w:color w:val="000000"/>
          <w:sz w:val="20"/>
          <w:szCs w:val="20"/>
        </w:rPr>
        <w:t xml:space="preserve"> </w:t>
      </w:r>
      <w:r>
        <w:rPr>
          <w:rFonts w:cs="Palatino Linotype" w:ascii="Palatino Linotype" w:hAnsi="Palatino Linotype"/>
          <w:bCs/>
          <w:color w:val="000000"/>
          <w:sz w:val="20"/>
          <w:szCs w:val="20"/>
        </w:rPr>
        <w:t xml:space="preserve">Maurer Béla éttermet akar nyitni. Ha nem az I. tavon szeretné, hanem magánterületen, abba az önkormányzatnak semmilyen beleszólása nem lehetne. Ő azonban az I. tavon szeretné megvalósítani a beruházást. A lakossági fórumon az ott élők azt mondták, hogy félnek az ezzel járó zajhatástól, ezt tudomásul is vettük, kértünk hangszigetelést. Feltételül szabtuk azt is, hogy hozza rendbe a partot. A parton stéget, biciklikölcsönzőt, vízibicikli-kölcsönzőt, ehhez kikötőt létesítene, sétányt. Ez egy olyan mértékű beruházás, ami szép, jó, és hasznos lenne a lakosságnak is. De ha ez a kérés, wellness központot létesít. A többi tavon ezt sajnos nem lehet megvalósítani, mert azok nincsenek kikotorva. Tehát csak az I. tó jöhet szóba. A tiltakozás mögött ő sajnos választási ellenérdeket vélelmez.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kéri, hogy polgármester asszony ne folytassa azt, amibe az utolsó mondatával belekezdet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nem érti, hogy milyen választási ellenérdekről lehet szó. Polgármester asszonynak is itt kellett volna lennie a lakossági fórumo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megkéri Szilveszter Lajost, hogy ő se folytassa ezt. Térjünk inkább a tárgyr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 lakossági fórumon 50 ember leszavazta a beruházást, a tegnapi ülésen 5-1 arányban nem született döntés, erre ma ad hoc ülést tartunk. Nincs miről beszél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Cs/>
          <w:color w:val="000000"/>
          <w:sz w:val="20"/>
          <w:szCs w:val="20"/>
        </w:rPr>
        <w:t xml:space="preserve">A lakosságból </w:t>
      </w:r>
      <w:r>
        <w:rPr>
          <w:rFonts w:cs="Palatino Linotype" w:ascii="Palatino Linotype" w:hAnsi="Palatino Linotype"/>
          <w:b/>
          <w:bCs/>
          <w:color w:val="000000"/>
          <w:sz w:val="20"/>
          <w:szCs w:val="20"/>
        </w:rPr>
        <w:t>Gerhát Tamás</w:t>
      </w:r>
      <w:r>
        <w:rPr>
          <w:rFonts w:cs="Palatino Linotype" w:ascii="Palatino Linotype" w:hAnsi="Palatino Linotype"/>
          <w:bCs/>
          <w:color w:val="000000"/>
          <w:sz w:val="20"/>
          <w:szCs w:val="20"/>
        </w:rPr>
        <w:t xml:space="preserve"> bemutatkozik, és tiltakozását fejezi ki a beruházás ellen, mivel ezzel a lakosoknak oda lesz a nyugalmuk, a motorosok és biciklisek fognak járkálni a kiépülő sétányon, autósok is rá fognak menni, zaj lesz és mindent összetörnek majd.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szó sincs ilyenről, és most nincs tisztaság, a szennyvíz is belefolyik a vízb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Gerhát Tamás</w:t>
      </w:r>
      <w:r>
        <w:rPr>
          <w:rFonts w:cs="Palatino Linotype" w:ascii="Palatino Linotype" w:hAnsi="Palatino Linotype"/>
          <w:bCs/>
          <w:color w:val="000000"/>
          <w:sz w:val="20"/>
          <w:szCs w:val="20"/>
        </w:rPr>
        <w:t xml:space="preserve"> közli, hogy ő most kért földet az önkormányzattól a part feltöltésére. Attól, hogy bicikliút létesül, még nem lesz rend és tisztasá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Gerhát Tamás vaslépcsőt is akart építeni a partra, amit nem lehet, és fel akarta tölteni a partot, hogy legyen neki saját parti lejárata. Elhiszi, hogy neki megfelel az, hogy magának megcsinálj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közli, hogy emlékezete szerint korábban úgy döntöttek, hogy a lakókat is megkérdezik és a horgászokat is a végleges döntés előt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megkérdezi, hogy mi a Horgászegyesület véleménye?</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azt mondják, hogy nem.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közli, hogy mivel őt a lakosok választották meg, ezért ő nem a saját, hanem a lakosság érdekeit képviseli. De ha a közösség azt mondja, hogy nem, ő akkor is a lakosság érdekeit képviseli. Név szerinti szavazást kér a döntésné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erint Baráth Tibor azt mondta, hogy teljes mértékben támogatja az elképzelé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 horgászok azt mondták, hogy a lakosság érdekei szerint és véleményük figyelembe vételével döntene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a Horgászegyesület vezetősége azt mondta, hogy a lakosság véleményét figyelembe véve, a lakosság megkérdezése után döntenek. A vezetőségnek a véleménye az, hogy ne legyen beruházá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3.200 állandó lakos él a faluban, ezért kéri, hogy ne csak az a pár ember döntsön, hogy ők a saját rézsűjüket rendbe tehessék. A falu érdekeit kell szem előtt tartani, és az az, hogy legyen rend, jöjjön pénz és beruházások.</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Gerhát Tamás</w:t>
      </w:r>
      <w:r>
        <w:rPr>
          <w:rFonts w:cs="Palatino Linotype" w:ascii="Palatino Linotype" w:hAnsi="Palatino Linotype"/>
          <w:bCs/>
          <w:color w:val="000000"/>
          <w:sz w:val="20"/>
          <w:szCs w:val="20"/>
        </w:rPr>
        <w:t xml:space="preserve"> közli, hogy de nem 50 családon keresztülgázolv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senkin nem gázolunk keresztül. Akkor ne étterem, hanem wellness centrum legy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A lakosság köréből egy úr</w:t>
      </w:r>
      <w:r>
        <w:rPr>
          <w:rFonts w:cs="Palatino Linotype" w:ascii="Palatino Linotype" w:hAnsi="Palatino Linotype"/>
          <w:bCs/>
          <w:color w:val="000000"/>
          <w:sz w:val="20"/>
          <w:szCs w:val="20"/>
        </w:rPr>
        <w:t xml:space="preserve"> megjegyzi, hogy úgysem lesz itt semmi, mert így van már 40 éve. Aki idejön, az pihenni akar.</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megkérdezi, hogy azért ne legyen akkor semmi, mert így van már 40 éve, mert 40 éve nincs semmi? Ezek szerint a lakosok amellett állnak, hogy azért ne legyen semmi, mert 40 éve nincs semmi? Akkor ki kellene menni a pusztába. Pesten is egymás mellett élnek az emberek, és nyílnak a vendéglő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A lakosság köréből egy úr</w:t>
      </w:r>
      <w:r>
        <w:rPr>
          <w:rFonts w:cs="Palatino Linotype" w:ascii="Palatino Linotype" w:hAnsi="Palatino Linotype"/>
          <w:bCs/>
          <w:color w:val="000000"/>
          <w:sz w:val="20"/>
          <w:szCs w:val="20"/>
        </w:rPr>
        <w:t xml:space="preserve"> megjegyzi, hogy éppen emiatt jönnek ide vidékre Pestrő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fiatal korában az I. tó körbejárható volt, játszhattak, strandolhattak. Most is meg kell először teremteni az I. tó körbejárhatóságát, utána majd lehet vitázni, hogy gyalogút vagy bicikliút legyen, amin lehet babakocsit tologatni. Nagyon szép a terv, a csónakház stb., amivel a tavat lehetne hasznosítani. Máshol is van csónakázótó, ahol megmaradt a nyugalom. Korábban, a faluszépítőkkel kapcsolatban a horgászok is azt mondták, hogy azt tudnák tolerálni. Szép, zajtalan étteremrészt szeretne, ahova be lehet menni, sétálórészt, ami összhangban van a Szent István Parkkal. Szép az elképzelés, sövénnyel körbevéve. A faluszépítők ligetet szeretnének. Egy szabadidőpark lehetne, parkoló résszel a másik felén. Egyik lehetőség, hogy nekiesünk, hogy semmi se legyen, a másik, hogy leülünk és átbeszéljük. A szép, körbevett tavat akkor is szerethetjük, ha van szép, esztétikus vendéglátóegység. Minden csak megbeszélés dolga. Van egy elképzelés és egy vállalkozó, tárgyalni kell vel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egy lakos kérdésére közli, hogy ő a Robinson parkban lakik, amit nagyon jól tudnak. Közli, hogy ő a háza mögött szerette volna, hogy a partig mehessen a kerítése, de leszavazták, így a tavuk körbejárható marad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közli, hogy már jó pár éve megfordult a fejükben a sétány és a kerékpárút kialakítása minden tó körül, de máshol sajnos ez nem mindenhol oldható meg, az illegális lekerítések, és az eladott partok miatt. Éppen ezért nem érti a tiltakozást. Nem érti, hogy ha a zajhatást kivesszük, mi a gond. Az, hogy lesz tiszta környezet? Most ez a vállalkozó helyettünk megcsinálja, nem kell nekünk kapát-kaszát ragadni. Természetesen figyelembe kell venni a lakók véleményét is, ezért vettük ki a zajhatást is. A tó tulajdonjoga nemcsak a tó körül lakó 150 emberé, hanem a 3.200 állandó lakosé, még ha közvetlenül ezt a 150 embert érinti is. Nem érti, mi a problém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Gerhát Tamás</w:t>
      </w:r>
      <w:r>
        <w:rPr>
          <w:rFonts w:cs="Palatino Linotype" w:ascii="Palatino Linotype" w:hAnsi="Palatino Linotype"/>
          <w:bCs/>
          <w:color w:val="000000"/>
          <w:sz w:val="20"/>
          <w:szCs w:val="20"/>
        </w:rPr>
        <w:t xml:space="preserve"> közli, hogy a látványterv valóban szép, de attól tart, hogy 2 év múlva már senki nem fog vele foglalkozni, most is ugyanez van. Csak 2-3 évig lesz szép, utána minden elpusztul majd, a köveket elhordják, senki nem fog vele foglalkoz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érdése, hogy ezek szerint a felszólaló úr úgy gondolja, hogy a vállalkozó a 600 milliós beruházást majd otthagyja?</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A lakosság köréből egy hölgy</w:t>
      </w:r>
      <w:r>
        <w:rPr>
          <w:rFonts w:cs="Palatino Linotype" w:ascii="Palatino Linotype" w:hAnsi="Palatino Linotype"/>
          <w:bCs/>
          <w:color w:val="000000"/>
          <w:sz w:val="20"/>
          <w:szCs w:val="20"/>
        </w:rPr>
        <w:t xml:space="preserve"> megkérdezi, hogy a költségvetésünkben ez a beruházás mennyi bevételt jelent? Ő 10 éve itteni állandó lakos, neki kifogása már nincs a beruházás ellen, neki a fő gondja a zaj volt, mivel szabadtéri színpad volt tervezve. A látványterv a 2 sziget összekötéséről is szól. Azokkal mi lesz? Miből lesz a vállalkozónak haszna, a 600 milliós beruházása ellenében, ha nem lehet zene? Biztos benne, hogy lesz zene, és álláspontja szerint nem létezik olyan szigetelés, ami megakadályozná, hogy a víz vigye a hangot. Hogyan fog visszatérülni a vállalkozónak a 600 millió forint? Ha nem lehet zene, hogyan és miért valósítaná meg a beruházást? Miért nem hasznosítjuk a kavicsbánya ingatlan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szabadtéri színpadot kivettük. A szigetek nem a vállalkozó, és nem is az önkormányzat tulajdonában vannak. Ha nem adják el a tulajdonosok, nem tervez a vállalkozó azokra semmilyen beruházást. Kérjük, hogy a vállalkozó szigetelje le a felépítményt, és legfeljebb csak pár zongora legyen. Ő is hallja mindig a zenét a Rönkösből és a Tavirózsából. Sajnos be kell látnia, hogy nem lehet vízi színpad, mert nem lehet zaj. A kavicsbánya ingatlan egy részét eladtuk, egy kb. 30 millió forint értékű terület maradt, de sajnos nem jött létre az a beruházás, amire szántuk forrás hiányában. Ha előírjuk a vállalkozónak, hogy nem lehet zaj, de mégis diszkózni fog, akkor bezáratjuk a helyet. 2006-ban is bejött egy ember, hogy a VI. tavon akar szállodát és medencét létesíteni, de mi nem engedtük neki. Agárdon 2-3 hónapja megcsinálta a beruházást. Nem érti miért fáj az a délegyháziaknak, ha idejön valaki, hogy felépítsen valami szépet. Nem lesz zaj, de lehet majd úszni, csónakázni, biciklizni, vízibiciklizni. most semmit sem lehet. Amikor ő idekerült, őt is csak a „rongyos grófnénak” hívtá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Gerhát Tamás</w:t>
      </w:r>
      <w:r>
        <w:rPr>
          <w:rFonts w:cs="Palatino Linotype" w:ascii="Palatino Linotype" w:hAnsi="Palatino Linotype"/>
          <w:bCs/>
          <w:color w:val="000000"/>
          <w:sz w:val="20"/>
          <w:szCs w:val="20"/>
        </w:rPr>
        <w:t xml:space="preserve"> kérdése, hogy nőni fog ezzel a tó és a környékbeli ingatlanok értéke?</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válasza, hogy igen. Példa erre a Duna Pálza környéke is. Eddig sajnos nagyon sok lakópark létesült, és ezzel lecsökkent az ingatlanok értéke. De most sajnos az ürülék is belefolyik a tóba.</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Kiss Istvánné</w:t>
      </w:r>
      <w:r>
        <w:rPr>
          <w:rFonts w:cs="Palatino Linotype" w:ascii="Palatino Linotype" w:hAnsi="Palatino Linotype"/>
          <w:bCs/>
          <w:color w:val="000000"/>
          <w:sz w:val="20"/>
          <w:szCs w:val="20"/>
        </w:rPr>
        <w:t xml:space="preserve"> közli, hogy ezt a problémát oldja meg az Önkormányzat. Kötelezzen mindenkit a rákötésr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sajnos saját pénzből nem tudjuk megcsinálni az I tó partját. Nincs semmi pénzünk. Neki ebből nincs semmi haszna, ő csak jót akar.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Gerhát Tamás</w:t>
      </w:r>
      <w:r>
        <w:rPr>
          <w:rFonts w:cs="Palatino Linotype" w:ascii="Palatino Linotype" w:hAnsi="Palatino Linotype"/>
          <w:bCs/>
          <w:color w:val="000000"/>
          <w:sz w:val="20"/>
          <w:szCs w:val="20"/>
        </w:rPr>
        <w:t xml:space="preserve"> közli, hogy ezt a többi tónál sem akarták.</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többi tó nincs kitakarítva. Ez az egyetlen tó, amire lehetne egy ilyen vállalkozást létesíteni, mert a többi tó a 8 év alatt nem lett kitakarítva, kikotorva, ez az egyetlen, amely ki van kotorv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ezi a műszakis előadót, hogy a műszaki tervek alapján hogyan szüntethető meg a zajhatás. Hogy van ez leírva a műszaki tervekben, a műszaki leírásba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vannak szigorú jogszabályi előírások a zajhatás tekintetében, környezetvédelmi engedély kell hozzá, és az építésügyi hatóság az 1. fokú eljárásban köteles megvizsgálni a zajhatást, majd a nyitáskor működési engedélyt kell kérnie a jegyzőtől, és ebben az eljárásban is meg kell keresni a szakhatóságokat, pl. ÁNTSZ-t, és zaj tekintetében a Környezetvédelmi Felügyelőséget. Állapítanak meg egy határértéket, amit nem léphet túl. Ha túllépi, akkor a létesítmény bezárható. De a zajhatást teljesen megszüntetni nem leh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ezi, hogy a tervek szerint hogyan lesz megszüntetve a zajhatás?</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ő csak látványtervet kapott, nem találkozott még műszaki leírássa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kkor ez csak ígér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a vállalkozó még nem készíttette el a terveket, amíg nincs döntés, nem dob ki 13 milliót, azt mondja. A beruházást véleményeztettük a lakossággal, a vállalkozó nem hátrált meg az elutasítástól. Az ingatlanok értéke a beruházás miatt nőni fo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Gerhát Tamás</w:t>
      </w:r>
      <w:r>
        <w:rPr>
          <w:rFonts w:cs="Palatino Linotype" w:ascii="Palatino Linotype" w:hAnsi="Palatino Linotype"/>
          <w:bCs/>
          <w:color w:val="000000"/>
          <w:sz w:val="20"/>
          <w:szCs w:val="20"/>
        </w:rPr>
        <w:t xml:space="preserve"> közli, hogy 40 éve itt vannak a tavak, ez a tó egyszer volt kotorva, akkor is eltűnt az egyötöde. Most a beruházás miatt még az egynegyede is el fog tűn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kkor a zagykazetta miatt csökkent le a tó mérete, ami a partra tett iszapból képződöt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közmeghallgatást kellene tartani, minden délegyházi lakost meg kellene kérdez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felveti a népszavazás lehetőségé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Gerhát Tamás</w:t>
      </w:r>
      <w:r>
        <w:rPr>
          <w:rFonts w:cs="Palatino Linotype" w:ascii="Palatino Linotype" w:hAnsi="Palatino Linotype"/>
          <w:bCs/>
          <w:color w:val="000000"/>
          <w:sz w:val="20"/>
          <w:szCs w:val="20"/>
        </w:rPr>
        <w:t xml:space="preserve"> közli, hogy a Galla tanyaiakat miért kellene megkérdez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a Rönkösben volt lakossági fórum, közmeghallgatás, oda bevittük ezt a témát, de a hátsó sorban ülők elkezdtek füttyögni, és a német beruházó elment. Milyen közmeghallgatást szeretnének még? Kb. 15 ember nem hagyta, hogy a vállalkozó elmondja, hogy mit is akar. Egy ember, a Déry Judit volt az, aki érdekelt a tém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közli, hogy nem az üdülőterületen, hanem a faluban kellene közmeghallgatást tartani. A falut biztosan érdekelné. A Rönkösbe csak az ottani lakók mentek el.</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nem zárkózik el tőle, de ez idén már a 3. lenn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a meghívót ő készítette, hirdetményi úton is közzé lett téve, ami a Ket. alapján elég is lett volna, más, szigorúbb kézbesítési módot a jogszabály nem ír elő. Ő azonban úgy gondolta, hogy lehetne levélben is értesítést küldeni a lakóknak. Ennek ellenére kb. 40 ember jelent meg a fórumo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közli, hogy a pesti lakosok nem biztos, hogy megkapták a meghívó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ab István</w:t>
      </w:r>
      <w:r>
        <w:rPr>
          <w:rFonts w:cs="Palatino Linotype" w:ascii="Palatino Linotype" w:hAnsi="Palatino Linotype"/>
          <w:bCs/>
          <w:color w:val="000000"/>
          <w:sz w:val="20"/>
          <w:szCs w:val="20"/>
        </w:rPr>
        <w:t xml:space="preserve"> közli, hogy nincs annyi pénze az önkormányzatnak, hogy 100-150 tulajdoni lapot lekérjen a lakcím miatt. Felvetődött a népszavazás is, de mivel a lakosok közölték, hogy pl. a Galla tanyaiakat nem biztos, hogy érdekli, ezért szerinte nincs értelme népszavazást tarta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A közönség körében</w:t>
      </w:r>
      <w:r>
        <w:rPr>
          <w:rFonts w:cs="Palatino Linotype" w:ascii="Palatino Linotype" w:hAnsi="Palatino Linotype"/>
          <w:bCs/>
          <w:color w:val="000000"/>
          <w:sz w:val="20"/>
          <w:szCs w:val="20"/>
        </w:rPr>
        <w:t xml:space="preserve"> felvetődik, hogy a község honlapja miért nem működik, azon is közzé lehetne ten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ennek a vitának semmi értelm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a felépítmény 30 év múlva az önkormányzat tulajdonába kerülne, és a vállalkozó az építmény megkezdése előtt elvégezné a többi beruházást, amit az önkormányzat nem tudna elvégeztetni pénz hiányában. Vannak zajvédő előírások, amiket be kell tartani. Minden le van szabályozva jogszabályban, kéri, hogy nem szabjunk irreális feltételeket. Szerinte ez egy olyan lehetőség, amit ki kellene használnunk. A lakosságot az érdekli, hogy hogyan lehet fejlődni, és szerinte a lakosság érdekeit figyelembe véve ez kedvező. legyen minél nagyobb nyeresége a vállalkozónak, mert annál több adót fizet majd id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A lakosság köréből egy hölgy</w:t>
      </w:r>
      <w:r>
        <w:rPr>
          <w:rFonts w:cs="Palatino Linotype" w:ascii="Palatino Linotype" w:hAnsi="Palatino Linotype"/>
          <w:bCs/>
          <w:color w:val="000000"/>
          <w:sz w:val="20"/>
          <w:szCs w:val="20"/>
        </w:rPr>
        <w:t xml:space="preserve"> megjegyzi, hogy a csónakházzal pl. kiegyezne, ha a vállalkozó a tisztítással, tereprendezéssel kezdene, és nem éttermet létesítene rögtö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megkérdezi Vásárhelyi László véleményé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elmondja, hogy jelen pillanatban Délegyházának nincs olyan lehetősége, hogy saját erőből lehetett volna beruházni. Saját erőből sosem lesz pénzünk rendet tenni. Szerinte kedvező, ha megadjuk a lehetőséget a vállalkozónak, hogy rendbe tegye az I. tó környéké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elmondja, hogy lehet úgy elmenni egy megbeszélésre, hogy csak elutasítóan állunk hozzá egy témához, de így nem lehet fejlődni. Szeretné, ha az idejövőknek tudnánk mutatni egy színvonalas helyet. Nincs Délegyházán olyan színvonalas hely, ahova vendégeket lehetne vinni. A Rönkösben nagyon jól főznek, de a környezet nem igazán megfelelő. Pest meg messze van. El lehet mondani a vállalkozónak, hogy mit szeretnénk, és a lakosságtól is építő ötleteket szeretnénk hallani. A műszakis kolléga elmondta, hogy a jogszabályokban milyen feltételek vannak, természetesen plusz feltételeket is szabhatnánk. Össze lehet hívni az egész falut, de ha az I. tónál élők körében nincs engedékenység, hajlandóság, akkor valóban nem lesz az egész beruházásból semm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gr. Bethlen Istvánné</w:t>
      </w:r>
      <w:r>
        <w:rPr>
          <w:rFonts w:cs="Palatino Linotype" w:ascii="Palatino Linotype" w:hAnsi="Palatino Linotype"/>
          <w:bCs/>
          <w:color w:val="000000"/>
          <w:sz w:val="20"/>
          <w:szCs w:val="20"/>
        </w:rPr>
        <w:t xml:space="preserve"> név szerinti</w:t>
      </w:r>
      <w:r>
        <w:rPr>
          <w:rFonts w:cs="Palatino Linotype" w:ascii="Palatino Linotype" w:hAnsi="Palatino Linotype"/>
          <w:b/>
          <w:bCs/>
          <w:color w:val="000000"/>
          <w:sz w:val="20"/>
          <w:szCs w:val="20"/>
        </w:rPr>
        <w:t xml:space="preserve">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z előterjesztésben szereplő írásos határozati javaslatta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Cs/>
          <w:color w:val="000000"/>
          <w:sz w:val="20"/>
          <w:szCs w:val="20"/>
        </w:rPr>
        <w:t xml:space="preserve">Dr. gr. Bethlen Istvánné: </w:t>
        <w:tab/>
        <w:t>igen</w:t>
      </w:r>
    </w:p>
    <w:p>
      <w:pPr>
        <w:pStyle w:val="Normal"/>
        <w:jc w:val="both"/>
        <w:rPr/>
      </w:pPr>
      <w:r>
        <w:rPr>
          <w:rFonts w:cs="Palatino Linotype" w:ascii="Palatino Linotype" w:hAnsi="Palatino Linotype"/>
          <w:bCs/>
          <w:color w:val="000000"/>
          <w:sz w:val="20"/>
          <w:szCs w:val="20"/>
        </w:rPr>
        <w:t>Bednárik László:</w:t>
        <w:tab/>
        <w:tab/>
        <w:t>igen</w:t>
      </w:r>
    </w:p>
    <w:p>
      <w:pPr>
        <w:pStyle w:val="Normal"/>
        <w:jc w:val="both"/>
        <w:rPr/>
      </w:pPr>
      <w:r>
        <w:rPr>
          <w:rFonts w:cs="Palatino Linotype" w:ascii="Palatino Linotype" w:hAnsi="Palatino Linotype"/>
          <w:bCs/>
          <w:color w:val="000000"/>
          <w:sz w:val="20"/>
          <w:szCs w:val="20"/>
        </w:rPr>
        <w:t>Domán Zsuzsanna:</w:t>
        <w:tab/>
        <w:tab/>
        <w:t>igen</w:t>
      </w:r>
    </w:p>
    <w:p>
      <w:pPr>
        <w:pStyle w:val="Normal"/>
        <w:jc w:val="both"/>
        <w:rPr/>
      </w:pPr>
      <w:r>
        <w:rPr>
          <w:rFonts w:cs="Palatino Linotype" w:ascii="Palatino Linotype" w:hAnsi="Palatino Linotype"/>
          <w:bCs/>
          <w:color w:val="000000"/>
          <w:sz w:val="20"/>
          <w:szCs w:val="20"/>
        </w:rPr>
        <w:t xml:space="preserve">Belozsánszky Péter: </w:t>
        <w:tab/>
        <w:tab/>
        <w:t>igen</w:t>
      </w:r>
    </w:p>
    <w:p>
      <w:pPr>
        <w:pStyle w:val="Normal"/>
        <w:jc w:val="both"/>
        <w:rPr/>
      </w:pPr>
      <w:r>
        <w:rPr>
          <w:rFonts w:cs="Palatino Linotype" w:ascii="Palatino Linotype" w:hAnsi="Palatino Linotype"/>
          <w:bCs/>
          <w:color w:val="000000"/>
          <w:sz w:val="20"/>
          <w:szCs w:val="20"/>
        </w:rPr>
        <w:t xml:space="preserve">Forgó Vilmosné: </w:t>
        <w:tab/>
        <w:tab/>
        <w:t>igen</w:t>
      </w:r>
    </w:p>
    <w:p>
      <w:pPr>
        <w:pStyle w:val="Normal"/>
        <w:jc w:val="both"/>
        <w:rPr/>
      </w:pPr>
      <w:r>
        <w:rPr>
          <w:rFonts w:cs="Palatino Linotype" w:ascii="Palatino Linotype" w:hAnsi="Palatino Linotype"/>
          <w:bCs/>
          <w:color w:val="000000"/>
          <w:sz w:val="20"/>
          <w:szCs w:val="20"/>
        </w:rPr>
        <w:t xml:space="preserve">Vásárhelyi László: </w:t>
        <w:tab/>
        <w:tab/>
        <w:t>ige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Jakus Lászlóné:</w:t>
        <w:tab/>
        <w:tab/>
        <w:tab/>
        <w:t>nem</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Szilveszter Lajos: </w:t>
        <w:tab/>
        <w:tab/>
        <w:t>nem</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2 nem szavazattal (Jakus Lászlóné, Szilveszter Lajos), tartózkodás nélkül az alábbi határozatot hozta:</w:t>
      </w:r>
    </w:p>
    <w:p>
      <w:pPr>
        <w:pStyle w:val="Normal"/>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268/2009. (VI.23.) számú képviselő-testületi határozat</w:t>
      </w:r>
    </w:p>
    <w:p>
      <w:pPr>
        <w:pStyle w:val="Normal"/>
        <w:tabs>
          <w:tab w:val="clear" w:pos="708"/>
          <w:tab w:val="left" w:pos="8460" w:leader="none"/>
          <w:tab w:val="left" w:pos="9180" w:leader="none"/>
        </w:tabs>
        <w:ind w:left="1800" w:right="-11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ának Képviselő – testülete a lakossági fórum tiltakozó véleményeinek alapulvételével az I. tó fejlesztési tervét a zajforrás elemek kiiktatásával támogatja és elfogadja, egyebekben az Önkormányzat 2007. december 17-i ülésén elfogadott Településfejlesztési Koncepcióban foglalt idegenforgalmi prioritás és az Önkormányzat vagyonjogi érdekeinek elsőbbségét érvényesíti. A Képviselő – testület a Délegyházi Horgász Sportegyesület haszonbérleti szerződése és a fejlesztési terv összhangját biztosítja. A Képviselő - testület a Faluszépítő Egyesületnek a Délegyháza 286/4 hrsz-ú ingatlanra vonatkozó közösségi célú hasznosítási és területrendezési (parkosítási) igényei és a fejlesztési terv összhangját biztosítja. A Képviselő – testület a fejlesztési terv jóváhagyását a vállalkozó általi minimum 500 millió Ft beruházási értékhez köti. A Képviselő – testület előírja a vállalkozónak, hogy a part menti ingatlanok rendezése során a Kossuth utca meghosszabbítását köteles biztosítani. A Képviselő – testület a mederhasználatot és a területbérletet az I. tó (ingatlan) egész területére biztosítja.</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2009. június 26.</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polgármester</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érdésre elmondja, hogy nincs szerződés még. Megkéri a lakosokat, hogy a bányanyitási napirendi pont miatt maradjanak mé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2. A Képviselő-testület Szervezeti és Működési Szabályzatáról szóló rendelet módosítás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ismerteti az előterjesztést. Elmondja, hogy Forgó Vilmosné tanácsnokká választása miatt módosítani kell az SZMSZ-t. Elmondja, hogy egyidejűleg módosításra kerül a köztisztviselők képzettségi pótlékát szabályozó melléklet i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felveti, hogy miért volt szükség tanácsnokr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ismerteti az óvodával kapcsolatos problémákat. Elmondja, hogy sajnálja, hogy Czanikné Erzsi most nincs itt, Forgóné Matild majd leül vele, és minden problémát tisztáznak. Tegnap a árt ülésen úgy tűnt, hogy Erzsi ezt elfogadt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közli, hogy az Oktatási Bizottság feladata lenne a kapcsolattartás az intézményekkel.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reméli, működni fog a dolog.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elmondja, hogy amikor Erzsivel, Aladárral, Matilddal leültek egyeztetni, mindent megbeszéltek. Ezt követően a Képviselő-testület döntést hozott, ennek ellenére érkeztek bejelentések. Erzsi nem hajtotta végre a kapott utasítást, az óvónők is közölték az anyákkal, hogy vigyék haza a gyerekek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közli, hogy ezt a lehetőséget törvény írja elő.</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zli, hogy január 1. óta már nem.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azért lett Forgóné a tanácsnok, mert ő ért hozzá.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ő nem akart ilyen titulust, pénzt sem szeretne érte. Igyekszik mindent tisztáz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ez tisztogatá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Erzsi hozzá jött megbeszélni a problémákat, ők le tudnak ülni, ugyanaz a hivatásuk. Nem gondolta, hogy ebből ekkora ügy lesz. Nem kér és fogad el pénzt ezért. Ez nem egy új állás, az ő szándéka a segítés, szó sincs tisztogatásról, kirúgásról a híresztelésekkel ellentétben. De az intézmény a gyerekekért van, ezt nem szabad elfelejteni. Ha a szülők 6-18 óráig tartó nyitva tartást kérnek, akkor ezt kell megoldani. Felmérést végzünk, megnézzük hogy milyen eredménnyel zárul, és azt hogyan tudjuk vállalni, megolda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tegnap megegyeztünk, csak Szilveszter Lajos elszaladt, és lemaradt a végeredményről, nem tudja a részletek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felteszi a kérdést, hogy hogyan lehetséges, hogy zárt ülés után már a faluban mindenki ezt tárgyalja? Hogy lehet, hogy mindenki tudja a faluban, hogy mi hangzott el a zárt ülésen? Mi csak azt szeretnénk, hogy Délegyházán is ugyanaz járjon a gyerekeknek, mint bármely más település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közli, hogy ő nem tudja, hogy ki és miért híresztel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közli, hogy akkor Szilveszter Lajos kérdezze meg az illetőtől.</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biztosan az anyákkal is a polgármester asszony íratta a levelek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közli, hogy pontosan a kapcsolattartás lenne az Oktatási Bizottság feladat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ahhoz az kellene, hogy az érintett megkeresse a Bizottság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elmondja, hogy ő nem tudja, hogy hány hét zárva tartás a normális, de az tény, hogy a 6 hét biztosan nem jó. Nagy nehezen kiharcoltuk a 3 hetet, erről volt döntés, a polgármester ennek megfelelően kiadta az utasítást, és ennek ellenére még a 6 hét volt kiírva. Ebből látszik, hogy valami tehát nem jól működi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Jakus Lászlóné</w:t>
      </w:r>
      <w:r>
        <w:rPr>
          <w:rFonts w:cs="Palatino Linotype" w:ascii="Palatino Linotype" w:hAnsi="Palatino Linotype"/>
          <w:bCs/>
          <w:color w:val="000000"/>
          <w:sz w:val="20"/>
          <w:szCs w:val="20"/>
        </w:rPr>
        <w:t xml:space="preserve"> közli, hogy rendben van, ezt elfogadj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szavazásra teszi fel, hogy aki egyetért azzal, hogy a Képviselő-testület a Szervezeti és Működési Szabályzatáról szóló rendelet módosításáról az alábbi rendeletet alkossa, az szavazzon mos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2 nem szavazattal (Jakus Lászlóné, Szilveszter Lajos), tartózkodás nélkü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ind w:right="-111" w:hanging="0"/>
        <w:jc w:val="center"/>
        <w:rPr>
          <w:rFonts w:ascii="Palatino Linotype" w:hAnsi="Palatino Linotype" w:cs="Tahoma"/>
          <w:b/>
          <w:b/>
          <w:sz w:val="20"/>
          <w:szCs w:val="20"/>
          <w:lang w:eastAsia="ar-SA"/>
        </w:rPr>
      </w:pPr>
      <w:r>
        <w:rPr>
          <w:rFonts w:cs="Tahoma" w:ascii="Palatino Linotype" w:hAnsi="Palatino Linotype"/>
          <w:b/>
          <w:sz w:val="20"/>
          <w:szCs w:val="20"/>
          <w:lang w:eastAsia="ar-SA"/>
        </w:rPr>
        <w:t>Délegyháza Község Önkormányzatának Képviselő-testületének</w:t>
      </w:r>
    </w:p>
    <w:p>
      <w:pPr>
        <w:pStyle w:val="Normal"/>
        <w:ind w:right="-111" w:hanging="0"/>
        <w:jc w:val="center"/>
        <w:rPr>
          <w:rFonts w:ascii="Palatino Linotype" w:hAnsi="Palatino Linotype" w:cs="Tahoma"/>
          <w:b/>
          <w:b/>
          <w:sz w:val="20"/>
          <w:szCs w:val="20"/>
          <w:lang w:eastAsia="ar-SA"/>
        </w:rPr>
      </w:pPr>
      <w:r>
        <w:rPr>
          <w:rFonts w:cs="Tahoma" w:ascii="Palatino Linotype" w:hAnsi="Palatino Linotype"/>
          <w:b/>
          <w:sz w:val="20"/>
          <w:szCs w:val="20"/>
          <w:lang w:eastAsia="ar-SA"/>
        </w:rPr>
        <w:t>…</w:t>
      </w:r>
      <w:r>
        <w:rPr>
          <w:rFonts w:cs="Tahoma" w:ascii="Palatino Linotype" w:hAnsi="Palatino Linotype"/>
          <w:b/>
          <w:sz w:val="20"/>
          <w:szCs w:val="20"/>
          <w:lang w:eastAsia="ar-SA"/>
        </w:rPr>
        <w:t>../2009.(VI…..) rendelete</w:t>
      </w:r>
    </w:p>
    <w:p>
      <w:pPr>
        <w:pStyle w:val="Normal"/>
        <w:ind w:right="-111" w:hanging="0"/>
        <w:jc w:val="center"/>
        <w:rPr/>
      </w:pPr>
      <w:r>
        <w:rPr>
          <w:rFonts w:cs="Tahoma" w:ascii="Palatino Linotype" w:hAnsi="Palatino Linotype"/>
          <w:b/>
          <w:sz w:val="20"/>
          <w:szCs w:val="20"/>
          <w:lang w:eastAsia="ar-SA"/>
        </w:rPr>
        <w:t xml:space="preserve">a </w:t>
      </w:r>
      <w:r>
        <w:rPr>
          <w:rFonts w:cs="Tahoma" w:ascii="Palatino Linotype" w:hAnsi="Palatino Linotype"/>
          <w:b/>
          <w:bCs/>
          <w:color w:val="000000"/>
          <w:sz w:val="20"/>
          <w:szCs w:val="20"/>
          <w:lang w:eastAsia="ar-SA"/>
        </w:rPr>
        <w:t>Képviselő-testület</w:t>
      </w:r>
      <w:r>
        <w:rPr>
          <w:rFonts w:cs="Tahoma" w:ascii="Palatino Linotype" w:hAnsi="Palatino Linotype"/>
          <w:b/>
          <w:sz w:val="20"/>
          <w:szCs w:val="20"/>
          <w:lang w:eastAsia="ar-SA"/>
        </w:rPr>
        <w:t xml:space="preserve"> </w:t>
      </w:r>
      <w:r>
        <w:rPr>
          <w:rFonts w:cs="Tahoma" w:ascii="Palatino Linotype" w:hAnsi="Palatino Linotype"/>
          <w:b/>
          <w:bCs/>
          <w:color w:val="000000"/>
          <w:sz w:val="20"/>
          <w:szCs w:val="20"/>
          <w:lang w:eastAsia="ar-SA"/>
        </w:rPr>
        <w:t>Szervezeti és Működési Szabályzatáról</w:t>
      </w:r>
      <w:r>
        <w:rPr>
          <w:rFonts w:cs="Tahoma" w:ascii="Palatino Linotype" w:hAnsi="Palatino Linotype"/>
          <w:b/>
          <w:sz w:val="20"/>
          <w:szCs w:val="20"/>
          <w:lang w:eastAsia="ar-SA"/>
        </w:rPr>
        <w:t xml:space="preserve"> szóló módosított 16/2008.(VI.17.) rendelet módosításáról</w:t>
      </w:r>
    </w:p>
    <w:p>
      <w:pPr>
        <w:pStyle w:val="Normal"/>
        <w:jc w:val="center"/>
        <w:rPr>
          <w:rFonts w:ascii="Palatino Linotype" w:hAnsi="Palatino Linotype" w:cs="Palatino Linotype"/>
          <w:b/>
          <w:b/>
          <w:sz w:val="20"/>
          <w:szCs w:val="20"/>
          <w:lang w:eastAsia="ar-SA"/>
        </w:rPr>
      </w:pPr>
      <w:r>
        <w:rPr>
          <w:rFonts w:cs="Palatino Linotype" w:ascii="Palatino Linotype" w:hAnsi="Palatino Linotype"/>
          <w:b/>
          <w:sz w:val="20"/>
          <w:szCs w:val="20"/>
          <w:lang w:eastAsia="ar-SA"/>
        </w:rPr>
      </w:r>
    </w:p>
    <w:p>
      <w:pPr>
        <w:pStyle w:val="Normal"/>
        <w:jc w:val="center"/>
        <w:rPr/>
      </w:pPr>
      <w:r>
        <w:rPr>
          <w:rFonts w:cs="Palatino Linotype" w:ascii="Palatino Linotype" w:hAnsi="Palatino Linotype"/>
          <w:bCs/>
          <w:sz w:val="20"/>
          <w:szCs w:val="20"/>
        </w:rPr>
        <w:t>(a rendeletet elfogadásra került 2009. június 23-án, kihirdetve 19/2009. (VI.23.) számon 2009.06.23-án)</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3. UGH 111 Kft. (ADG 2002.) Bt. bányanyitási ügye – Szabályozási Terv módosítása – ismételt kérelem</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ismerteti az UGH 111 Kft. ügyében  az előző napi zárt ülésen hozott határozatot. Megkéri dr. Molnár Zsuzsannát a határozat felolvasásár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az előző napi határozatot felolvass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ismerteti az UGH 111 Kft. új kérelmét. Felolvassa a Ket. vonatkozó 30. § e) pontját. Ennek megfelelően javasolja a kérelem ismételt elutasítását a Ket. 30. § e) pontja alapjá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s</w:t>
      </w:r>
      <w:r>
        <w:rPr>
          <w:rFonts w:cs="Palatino Linotype" w:ascii="Palatino Linotype" w:hAnsi="Palatino Linotype"/>
          <w:bCs/>
          <w:sz w:val="20"/>
          <w:szCs w:val="20"/>
        </w:rPr>
        <w:t xml:space="preserve">zavazásra teszi fel a kérdést, hogy aki egyetért azzal, hogy a </w:t>
      </w:r>
      <w:r>
        <w:rPr>
          <w:rFonts w:cs="Palatino Linotype" w:ascii="Palatino Linotype" w:hAnsi="Palatino Linotype"/>
          <w:bCs/>
          <w:color w:val="000000"/>
          <w:sz w:val="20"/>
          <w:szCs w:val="20"/>
        </w:rPr>
        <w:t>Képviselő-testület</w:t>
      </w:r>
      <w:r>
        <w:rPr>
          <w:rFonts w:cs="Palatino Linotype" w:ascii="Palatino Linotype" w:hAnsi="Palatino Linotype"/>
          <w:bCs/>
          <w:sz w:val="20"/>
          <w:szCs w:val="20"/>
        </w:rPr>
        <w:t xml:space="preserve"> </w:t>
      </w:r>
      <w:r>
        <w:rPr>
          <w:rFonts w:cs="Palatino Linotype" w:ascii="Palatino Linotype" w:hAnsi="Palatino Linotype"/>
          <w:bCs/>
          <w:color w:val="000000"/>
          <w:sz w:val="20"/>
          <w:szCs w:val="20"/>
        </w:rPr>
        <w:t>az UGH111 Kft TSZT és HÉSZ-rendelet módosítása iránti új kérelmét, valamint településtrendezési szerződés megkötése iránti új ajánlatát a külön íven szövegezett határozati javaslat szerint érdemi vizsgálat nélkül elutasítsa a közigazgatási hatósági eljárás és szolgáltatás általános szabályairól szóló 2004. évi CXL. törvény 30. § e) pontja alapján,</w:t>
      </w:r>
      <w:r>
        <w:rPr>
          <w:rFonts w:cs="Palatino Linotype" w:ascii="Palatino Linotype" w:hAnsi="Palatino Linotype"/>
          <w:bCs/>
          <w:sz w:val="20"/>
          <w:szCs w:val="20"/>
        </w:rPr>
        <w:t xml:space="preserve">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pPr>
      <w:r>
        <w:rPr>
          <w:rFonts w:cs="Palatino Linotype" w:ascii="Palatino Linotype" w:hAnsi="Palatino Linotype"/>
          <w:b/>
          <w:bCs/>
          <w:color w:val="000000"/>
          <w:sz w:val="20"/>
          <w:szCs w:val="20"/>
          <w:u w:val="single"/>
        </w:rPr>
        <w:t>269/2009. (VI.23.)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z UGH111 Kft. Délegyháza Község Településszerkezeti Tervének és Helyi Építési Szabályzat rendeletének módosítása iránti új kérelmét, valamint településrendezési szerződés megkötése iránti új ajánlatát a külön íven szövegezett határozattal érdemi vizsgálat nélkül elutasítja a</w:t>
      </w:r>
      <w:r>
        <w:rPr>
          <w:rFonts w:cs="Palatino Linotype" w:ascii="Palatino Linotype" w:hAnsi="Palatino Linotype"/>
          <w:bCs/>
          <w:color w:val="000000"/>
          <w:sz w:val="20"/>
          <w:szCs w:val="20"/>
        </w:rPr>
        <w:t xml:space="preserve"> </w:t>
      </w:r>
      <w:r>
        <w:rPr>
          <w:rFonts w:cs="Palatino Linotype" w:ascii="Palatino Linotype" w:hAnsi="Palatino Linotype"/>
          <w:b/>
          <w:bCs/>
          <w:color w:val="000000"/>
          <w:sz w:val="20"/>
          <w:szCs w:val="20"/>
        </w:rPr>
        <w:t>közigazgatási hatósági eljárás és szolgáltatás általános szabályairól szóló 2004. évi CXL. törvény 30. § e) pontja alapján.</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június 23.</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sz w:val="20"/>
          <w:szCs w:val="20"/>
        </w:rPr>
      </w:pPr>
      <w:r>
        <w:rPr>
          <w:rFonts w:eastAsia="Lucida Sans Unicode" w:cs="Palatino Linotype" w:ascii="Palatino Linotype" w:hAnsi="Palatino Linotype"/>
          <w:b/>
          <w:bCs/>
          <w:color w:val="000000"/>
          <w:sz w:val="20"/>
          <w:szCs w:val="20"/>
          <w:lang w:eastAsia="zxx"/>
        </w:rPr>
        <w:t>Dr. gr. Bethlen Istvánné</w:t>
      </w:r>
      <w:r>
        <w:rPr>
          <w:rFonts w:eastAsia="Lucida Sans Unicode" w:cs="Palatino Linotype" w:ascii="Palatino Linotype" w:hAnsi="Palatino Linotype"/>
          <w:bCs/>
          <w:sz w:val="20"/>
          <w:szCs w:val="20"/>
          <w:lang w:eastAsia="zxx"/>
        </w:rPr>
        <w:t xml:space="preserve"> polgármester </w:t>
      </w:r>
      <w:r>
        <w:rPr>
          <w:rFonts w:cs="Palatino Linotype" w:ascii="Palatino Linotype" w:hAnsi="Palatino Linotype"/>
          <w:bCs/>
          <w:sz w:val="20"/>
          <w:szCs w:val="20"/>
        </w:rPr>
        <w:t>megköszönte a részvételt, majd</w:t>
      </w:r>
      <w:r>
        <w:rPr>
          <w:rFonts w:cs="Palatino Linotype" w:ascii="Palatino Linotype" w:hAnsi="Palatino Linotype"/>
          <w:color w:val="000000"/>
          <w:sz w:val="20"/>
          <w:szCs w:val="20"/>
        </w:rPr>
        <w:t xml:space="preserve"> a rendkívüli nyílt ülést bezárta.</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Kmf.</w:t>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gr. Bethlen Istvánné</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Kriston István</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polgármester</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aljegyző</w:t>
            </w:r>
          </w:p>
        </w:tc>
      </w:tr>
    </w:tbl>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 xml:space="preserve">Belozsánszky Péter </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 xml:space="preserve">Bednárik László </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footerReference w:type="default" r:id="rId2"/>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Palatino Linotype" w:hAnsi="Palatino Linotyp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Palatino Linotype" w:hAnsi="Palatino Linotyp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Palatino Linotype" w:hAnsi="Palatino Linotype"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character" w:styleId="WWAbsatzStandardschriftart">
    <w:name w:val="WW-Absatz-Standardschriftart"/>
    <w:qFormat/>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08:00Z</dcterms:created>
  <dc:creator>Kismika-Molnár Ágnes</dc:creator>
  <dc:description/>
  <cp:keywords/>
  <dc:language>en-US</dc:language>
  <cp:lastModifiedBy>Dr. Molnár Zsuzsanna</cp:lastModifiedBy>
  <cp:lastPrinted>2009-06-29T10:30:00Z</cp:lastPrinted>
  <dcterms:modified xsi:type="dcterms:W3CDTF">2010-03-24T12:08:00Z</dcterms:modified>
  <cp:revision>2</cp:revision>
  <dc:subject/>
  <dc:title>J E G Y Z Ő K Ö N Y V</dc:title>
</cp:coreProperties>
</file>