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2009.06.23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6/2009. (VI.2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>Belozsánszky Péter és Bednárik László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23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7/2009. (VI.2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1. Délegyháza I. Tó és környéke területbérleti ügye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 A Képviselő-testület Szervezeti és Működési Szabályzatáról szóló rendelet módosítás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UGH 111 Kft. (ADG 2002.) Bt. bányanyitási ügye – Szabályozási Terv módosítása – ismételt kérelem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23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2 nem szavazattal (Jakus Lászlóné, Szilveszter Lajos), tartózkodás nélkü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8/2009. (VI.23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ának Képviselő – testülete a lakossági fórum tiltakozó véleményeinek alapulvételével az I. tó fejlesztési tervét a zajforrás elemek kiiktatásával támogatja és elfogadja, egyebekben az Önkormányzat 2007. december 17-i ülésén elfogadott Településfejlesztési Koncepcióban foglalt idegenforgalmi prioritás és az Önkormányzat vagyonjogi érdekeinek elsőbbségét érvényesíti. A Képviselő – testület a Délegyházi Horgász Sportegyesület haszonbérleti szerződése és a fejlesztési terv összhangját biztosítja. A Képviselő - testület a Faluszépítő Egyesületnek a Délegyháza 286/4 hrsz-ú ingatlanra vonatkozó közösségi célú hasznosítási és területrendezési (parkosítási) igényei és a fejlesztési terv összhangját biztosítja. A Képviselő – testület a fejlesztési terv jóváhagyását a vállalkozó általi minimum 500 millió Ft beruházási értékhez köti. A Képviselő – testület előírja a vállalkozónak, hogy a part menti ingatlanok rendezése során a Kossuth utca meghosszabbítását köteles biztosítani. A Képviselő – testület a mederhasználatot és a területbérletet az I. tó (ingatlan) egész területér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09. június 26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00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Dr. gr. Bethlen Istvánné: </w:t>
        <w:tab/>
        <w:t>igen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Bednárik László:</w:t>
        <w:tab/>
        <w:tab/>
        <w:t>igen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Domán Zsuzsanna:</w:t>
        <w:tab/>
        <w:tab/>
        <w:t>igen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Belozsánszky Péter: </w:t>
        <w:tab/>
        <w:tab/>
        <w:t>igen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Forgó Vilmosné: </w:t>
        <w:tab/>
        <w:tab/>
        <w:t>igen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Vásárhelyi László: </w:t>
        <w:tab/>
        <w:tab/>
        <w:t>igen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Jakus Lászlóné:</w:t>
        <w:tab/>
        <w:tab/>
        <w:tab/>
        <w:t>nem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ilveszter Lajos: </w:t>
        <w:tab/>
        <w:tab/>
        <w:t>nem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szavazattal, 2 nem szavazattal (Jakus Lászlóné, Szilveszter Lajos), tartózkodás nélkü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…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>../2009.(VI…..)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a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  <w:lang w:eastAsia="ar-SA"/>
        </w:rPr>
        <w:t>Képviselő-testület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</w:t>
      </w:r>
      <w:r>
        <w:rPr>
          <w:rFonts w:cs="Tahoma" w:ascii="Palatino Linotype" w:hAnsi="Palatino Linotype"/>
          <w:b/>
          <w:bCs/>
          <w:color w:val="000000"/>
          <w:sz w:val="20"/>
          <w:szCs w:val="20"/>
          <w:lang w:eastAsia="ar-SA"/>
        </w:rPr>
        <w:t>Szervezeti és Működési Szabályzatáról</w:t>
      </w:r>
      <w:r>
        <w:rPr>
          <w:rFonts w:cs="Tahoma" w:ascii="Palatino Linotype" w:hAnsi="Palatino Linotype"/>
          <w:b/>
          <w:sz w:val="20"/>
          <w:szCs w:val="20"/>
          <w:lang w:eastAsia="ar-SA"/>
        </w:rPr>
        <w:t xml:space="preserve"> szóló módosított 16/2008.(VI.17.)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09. június 23-án, kihirdetve 19/2009. (VI.23.) számon 2009.06.23-á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69/2009. (VI.2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z UGH111 Kft. Délegyháza Község Településszerkezeti Tervének és Helyi Építési Szabályzat rendeletének módosítása iránti új kérelmét, valamint településrendezési szerződés megkötése iránti új ajánlatát a külön íven szövegezett határozattal érdemi vizsgálat nélkül elutasítja 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zigazgatási hatósági eljárás és szolgáltatás általános szabályairól szóló 2004. évi CXL. törvény 30. § e) pontja alapján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23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7:00Z</dcterms:created>
  <dc:creator>Beke Vanda</dc:creator>
  <dc:description/>
  <cp:keywords/>
  <dc:language>en-US</dc:language>
  <cp:lastModifiedBy>Beke Vanda</cp:lastModifiedBy>
  <dcterms:modified xsi:type="dcterms:W3CDTF">2010-07-28T09:28:00Z</dcterms:modified>
  <cp:revision>1</cp:revision>
  <dc:subject/>
  <dc:title/>
</cp:coreProperties>
</file>