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eastAsia="ar-SA"/>
        </w:rPr>
      </w:pPr>
      <w:r>
        <w:rPr>
          <w:sz w:val="20"/>
          <w:szCs w:val="20"/>
        </w:rPr>
        <w:t>J E G Y Z Ő K Ö N Y V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br/>
      </w:r>
      <w:r>
        <w:rPr>
          <w:rFonts w:cs="Palatino Linotype" w:ascii="Palatino Linotype" w:hAnsi="Palatino Linotype"/>
          <w:b/>
          <w:bCs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Délegyháza Község Önkormányzata Képviselő-testülete 2009. június 10-én 18 órakor Délegyháza Község Polgármesteri Hivatala Tanácstermében megtartott rendkívüli nyílt ülésén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sz w:val="20"/>
          <w:szCs w:val="20"/>
          <w:lang w:eastAsia="ar-SA"/>
        </w:rPr>
      </w:pPr>
      <w:r>
        <w:rPr>
          <w:rFonts w:cs="Palatino Linotype" w:ascii="Palatino Linotype" w:hAnsi="Palatino Linotype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Jelen vannak: </w:t>
      </w:r>
      <w:r>
        <w:rPr>
          <w:rFonts w:cs="Palatino Linotype" w:ascii="Palatino Linotype" w:hAnsi="Palatino Linotype"/>
          <w:bCs/>
          <w:sz w:val="20"/>
          <w:szCs w:val="20"/>
        </w:rPr>
        <w:t>a jelenléti ív szerin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sz w:val="20"/>
          <w:szCs w:val="20"/>
          <w:lang w:eastAsia="ar-SA"/>
        </w:rPr>
      </w:pPr>
      <w:r>
        <w:rPr>
          <w:rFonts w:cs="Palatino Linotype" w:ascii="Palatino Linotype" w:hAnsi="Palatino Linotype"/>
          <w:sz w:val="20"/>
          <w:szCs w:val="20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gr. Bethlen Istvánné</w:t>
      </w:r>
      <w:r>
        <w:rPr>
          <w:rFonts w:cs="Palatino Linotype" w:ascii="Palatino Linotype" w:hAnsi="Palatino Linotype"/>
          <w:color w:val="000000"/>
          <w:sz w:val="20"/>
          <w:szCs w:val="20"/>
        </w:rPr>
        <w:t>: Megnyitja az ülést. Megállapítja, hogy a Képviselő-testület határozatképes. Minden képviselő jelen van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Jegyzőkönyv hitelesítésre</w:t>
      </w:r>
      <w:r>
        <w:rPr>
          <w:rFonts w:cs="Palatino Linotype" w:ascii="Palatino Linotype" w:hAnsi="Palatino Linotype"/>
          <w:sz w:val="20"/>
          <w:szCs w:val="20"/>
        </w:rPr>
        <w:t xml:space="preserve"> felkéri Belozsánszky Péter és Vásárhelyi László képviselőke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7/2009. (VI.1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>Belozsánszky Péter és Vásárhelyi László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10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ismerteti a napirendi pontokat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 Ingatlanértékesítés és ú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tépítés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2.</w:t>
      </w:r>
      <w:r>
        <w:rPr>
          <w:rFonts w:cs="Palatino Linotype" w:ascii="Palatino Linotype" w:hAnsi="Palatino Linotype"/>
          <w:sz w:val="20"/>
          <w:szCs w:val="20"/>
        </w:rPr>
        <w:t xml:space="preserve"> I. tó rendezése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3. Légtechnika ingatlan értékesítés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  <w:t>Javasolja az elhangzott napirendi pontok elfogadását, azzal, hogy a 3. napirendi pontot kéri először megtárgyalni.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>s</w:t>
      </w:r>
      <w:r>
        <w:rPr>
          <w:rFonts w:cs="Palatino Linotype" w:ascii="Palatino Linotype" w:hAnsi="Palatino Linotype"/>
          <w:bCs/>
          <w:sz w:val="20"/>
          <w:szCs w:val="20"/>
        </w:rPr>
        <w:t>zavazásra teszi fel a kérdést, hogy aki a napirendi pontokkal, és azok sorrendjével egyetért, az szavazzon most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8/2009. (VI.1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Légtechnika ingatlan értékesít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 Ingatlanértékesítés és ú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pítés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I. tó rendezése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10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  <w:t>3. Légtechnika ingatlan értékesít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elmondja, hogy a bizottságok az imént megtárgyalták az ügyet. Van-e további kérdés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orgó Vilmosné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kérdezi, hogy a pince benne lenne-e, illetőleg maradna-e hely a községháza bővítésére?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közli, hogy a válasz mindkét kérdésre igen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omán Zsuzsanna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 pince maradjon az önkormányzat tulajdonában, anélkül adjuk el az ingatlan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Belozsánszky Péter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egyetért Domán Zsuzsanna javaslatával, emlékeztet rá, hogy a pincét a Testépítő Egyesület hasznosítani tudná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119/1 hrsz-ú ún. Légtechnika ingatlant az önkormányzat értékesítse a pince nélkül, értékbecslés és pályáztatás alapján, az értékbecslésben szereplő áron, illetőleg amennyiben az kevesebb 45 millió forintnál, akkor legalább 45 millió forint vételáron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9/2009. (VI.1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dönti, hogy a 119/1 hrsz-ú ún. Légtechnika ingatlant a pince nélkül értékesíteni kívánja, forgalmi értékbecslés alapul vételével, nyilvános pályáztatás alapján, az értékbecslésben szereplő áron, illetőleg amennyiben az kevesebb 45 millió forintnál, akkor legalább 45 millió forint vételáron. Képviselő-testület felhívja Hivatalát a forgalmi értékbecslés elkészíttetésre, és a pályázati felhívás közzétételére. </w:t>
      </w:r>
    </w:p>
    <w:p>
      <w:pPr>
        <w:pStyle w:val="Normal"/>
        <w:ind w:firstLine="180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firstLine="180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ismerteti az EDE ajánlatát az Óvoda kerítésének megépítésére vonatkozóan, amelyet a mai bizottsági ülésen dr. Riebl képviselő ismertetett. Szavazásra teszi fel, hogy aki az ajánlat elfogadásával egyetért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0/2009. (VI.1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dönti, hogy elfogadja az Együtt Délegyházáért Egyesületnek a Napköziotthonos Óvoda kerítésének megépítésére vonatkozó felajánlását. </w:t>
      </w:r>
    </w:p>
    <w:p>
      <w:pPr>
        <w:pStyle w:val="Normal"/>
        <w:ind w:firstLine="180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Együtt Délegyházáért Egyes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r. Riebl Antal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javasolja, hogy a hátralévő napirendi pontokat zárt ülésen tárgyalja a Képviselő-testüle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szavazásra teszi fel, hogy aki egyetért azzal, hogy a Képviselő-testület a hátra lévő 1. és 2. napirendi pont tárgyalására </w:t>
      </w:r>
      <w:r>
        <w:rPr>
          <w:rFonts w:cs="Tahoma" w:ascii="Palatino Linotype" w:hAnsi="Palatino Linotype"/>
          <w:sz w:val="20"/>
          <w:szCs w:val="20"/>
        </w:rPr>
        <w:t>zárt ülést rendeljen el a Képviselő-testület, az SZMSZ 8. § (5) bekezdése alapján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, az szavazzon most.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7" w:hanging="32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1/2009. (VI.1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z „1. Ingatlanértékesítés és ú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pítés”, valamint a „2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I. tó rendezése”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napirendi pontok </w:t>
      </w:r>
      <w:r>
        <w:rPr>
          <w:rFonts w:cs="Tahoma" w:ascii="Palatino Linotype" w:hAnsi="Palatino Linotype"/>
          <w:b/>
          <w:sz w:val="20"/>
          <w:szCs w:val="20"/>
        </w:rPr>
        <w:t xml:space="preserve">tárgyalására zárt ülést rendel el, az SZMSZ 8. § (5) bekezdése alapján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127" w:hanging="327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2009.06.10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  <w:t>Dr. gr. Bethlen Istvánné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polgármester </w:t>
      </w:r>
      <w:r>
        <w:rPr>
          <w:rFonts w:cs="Palatino Linotype" w:ascii="Palatino Linotype" w:hAnsi="Palatino Linotype"/>
          <w:color w:val="000000"/>
          <w:sz w:val="20"/>
          <w:szCs w:val="20"/>
        </w:rPr>
        <w:t>a rendkívüli nyílt ülést bezárta, és zárt ülés következett.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2299" w:leader="none"/>
              </w:tabs>
              <w:autoSpaceDE w:val="false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ab/>
              <w:tab/>
              <w:t>Dr. gr. Bethlen Istvánné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Belozsánszky Péter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Vásárhelyi László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7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2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alatino Linotype" w:hAnsi="Palatino Linotype" w:cs="Palatino Linotype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alatino Linotype" w:hAnsi="Palatino Linotype" w:cs="Palatino Linotype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Palatino Linotype" w:hAnsi="Palatino Linotyp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Palatino Linotype" w:hAnsi="Palatino Linotyp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Grame">
    <w:name w:val="grame"/>
    <w:basedOn w:val="Bekezdsalapbettpusa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rFonts w:ascii="Palatino Linotype" w:hAnsi="Palatino Linotype" w:cs="Palatino Linotype"/>
      <w:color w:val="00000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Palatino Linotype" w:hAnsi="Palatino Linotype" w:cs="Palatino Linotype"/>
      <w:b/>
      <w:bCs/>
      <w:color w:val="FF0000"/>
      <w:sz w:val="20"/>
    </w:rPr>
  </w:style>
  <w:style w:type="paragraph" w:styleId="FCm">
    <w:name w:val="FôCím"/>
    <w:basedOn w:val="Normal"/>
    <w:qFormat/>
    <w:pPr>
      <w:keepNext w:val="true"/>
      <w:keepLines/>
      <w:suppressAutoHyphens w:val="true"/>
      <w:spacing w:before="480" w:after="240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tomatikusjavts">
    <w:name w:val="Automatikus javítá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09:00Z</dcterms:created>
  <dc:creator>Kismika-Molnár Ágnes</dc:creator>
  <dc:description/>
  <cp:keywords/>
  <dc:language>en-US</dc:language>
  <cp:lastModifiedBy>Dr. Molnár Zsuzsanna</cp:lastModifiedBy>
  <cp:lastPrinted>2009-12-30T16:37:00Z</cp:lastPrinted>
  <dcterms:modified xsi:type="dcterms:W3CDTF">2010-03-24T12:09:00Z</dcterms:modified>
  <cp:revision>2</cp:revision>
  <dc:subject/>
  <dc:title>J E G Y Z Ő K Ö N Y V</dc:title>
</cp:coreProperties>
</file>