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2009.06.10. rendkívüli Képviselő- 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10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10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7/2009. (VI.1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>Belozsánszky Péter és Vásárhelyi László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június 10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10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10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8/2009. (VI.1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3. Légtechnika ingatlan értékesítése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1. Ingatlanértékesítés és ú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építés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I. tó rendezése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június 10.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10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10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9/2009. (VI.1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ldönti, hogy a 119/1 hrsz-ú ún. Légtechnika ingatlant a pince nélkül értékesíteni kívánja, forgalmi értékbecslés alapul vételével, nyilvános pályáztatás alapján, az értékbecslésben szereplő áron, illetőleg amennyiben az kevesebb 45 millió forintnál, akkor legalább 45 millió forint vételáron. Képviselő-testület felhívja Hivatalát a forgalmi értékbecslés elkészíttetésre, és a pályázati felhívás közzétételére. </w:t>
      </w:r>
    </w:p>
    <w:p>
      <w:pPr>
        <w:pStyle w:val="Normal"/>
        <w:ind w:firstLine="180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azonnal</w:t>
      </w:r>
    </w:p>
    <w:p>
      <w:pPr>
        <w:pStyle w:val="Normal"/>
        <w:ind w:firstLine="180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 </w:t>
      </w:r>
    </w:p>
    <w:p>
      <w:pPr>
        <w:pStyle w:val="Normal"/>
        <w:ind w:firstLine="180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firstLine="180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10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10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00/2009. (VI.1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eldönti, hogy elfogadja az Együtt Délegyházáért Egyesületnek a Napköziotthonos Óvoda kerítésének megépítésére vonatkozó felajánlását. </w:t>
      </w:r>
    </w:p>
    <w:p>
      <w:pPr>
        <w:pStyle w:val="Normal"/>
        <w:ind w:firstLine="180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: azonnal</w:t>
      </w:r>
    </w:p>
    <w:p>
      <w:pPr>
        <w:pStyle w:val="Normal"/>
        <w:ind w:firstLine="180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polgármester, Együtt Délegyházáért Egyesület</w:t>
      </w:r>
    </w:p>
    <w:p>
      <w:pPr>
        <w:pStyle w:val="Normal"/>
        <w:ind w:firstLine="180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firstLine="180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firstLine="180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firstLine="180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firstLine="180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10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10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127" w:hanging="327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01/2009. (VI.1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 Képviselő-testülete az „1. Ingatlanértékesítés és ú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tépítés”, valamint a „2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I. tó rendezése”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napirendi pontok </w:t>
      </w:r>
      <w:r>
        <w:rPr>
          <w:rFonts w:cs="Tahoma" w:ascii="Palatino Linotype" w:hAnsi="Palatino Linotype"/>
          <w:b/>
          <w:sz w:val="20"/>
          <w:szCs w:val="20"/>
        </w:rPr>
        <w:t xml:space="preserve">tárgyalására zárt ülést rendel el, az SZMSZ 8. § (5) bekezdése alapján.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127" w:hanging="327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 xml:space="preserve">: </w:t>
        <w:tab/>
        <w:t xml:space="preserve">2009.06.10. 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36:00Z</dcterms:created>
  <dc:creator>Beke Vanda</dc:creator>
  <dc:description/>
  <cp:keywords/>
  <dc:language>en-US</dc:language>
  <cp:lastModifiedBy>Beke Vanda</cp:lastModifiedBy>
  <dcterms:modified xsi:type="dcterms:W3CDTF">2010-07-28T08:37:00Z</dcterms:modified>
  <cp:revision>1</cp:revision>
  <dc:subject/>
  <dc:title/>
</cp:coreProperties>
</file>