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2009.06.09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4/2009. (VI.0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>Belozsánszky Péter és Vásárhelyi László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09.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9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9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5/2009. (VI.09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1.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Útépítés</w:t>
      </w:r>
    </w:p>
    <w:p>
      <w:pPr>
        <w:pStyle w:val="Normal"/>
        <w:suppressAutoHyphens w:val="true"/>
        <w:ind w:firstLine="180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2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I. tó rendezése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09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 – mivel Dr. Riebl Antal személyes érintettsége folytán nem szavazott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1 nem szavazattal (Marosy Attila), tartózkodás nélkü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96/2009. (VI.09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délegyházi 286/4 hrsz-ú ingatlant, és annak az együtt Délegyházáért Egyesület által bérelt részét bicikliút létesítése és partrendezés területrendezési- és fejlesztési célra igénybe veszi, és a fejlesztési célra tekintettel az Együtt Délegyházáért Egyesülettel kötött ingyenes területbérleti szerződés megszűnik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június 09.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5:00Z</dcterms:created>
  <dc:creator>Beke Vanda</dc:creator>
  <dc:description/>
  <cp:keywords/>
  <dc:language>en-US</dc:language>
  <cp:lastModifiedBy>Beke Vanda</cp:lastModifiedBy>
  <dcterms:modified xsi:type="dcterms:W3CDTF">2010-07-28T08:36:00Z</dcterms:modified>
  <cp:revision>1</cp:revision>
  <dc:subject/>
  <dc:title/>
</cp:coreProperties>
</file>