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2009.04.30. rendkívüli Képviselő-testületi ülésen hozott határozatok listája:</w:t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ind w:left="2124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sz w:val="20"/>
          <w:szCs w:val="20"/>
          <w:u w:val="single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4/2009. (IV.30.) számú képviselő-testületi határozat</w:t>
      </w:r>
    </w:p>
    <w:p>
      <w:pPr>
        <w:pStyle w:val="Normal"/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Délegyháza Község Önkormányzat Képviselő-testülete a 16/ 2008.(VI. 17.) sz. Ör. 19. §. (8) bekezdése alapján a jegyzőkönyv-hitelesítésére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Bednárik László és Belozsánszky Péter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képviselőket jelöli ki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2009. április 30.</w:t>
      </w:r>
    </w:p>
    <w:p>
      <w:pPr>
        <w:pStyle w:val="Normal"/>
        <w:ind w:left="2880" w:hanging="108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ind w:left="2880" w:hanging="108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egyhangú szavazattal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5/2009. (IV.30.) számú képviselő-testületi határozat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Délegyháza Község Önkormányzat Képviselő-testülete a napirendi pontok megtárgyalását elfogadja az alábbiak szerint:</w:t>
      </w:r>
    </w:p>
    <w:p>
      <w:pPr>
        <w:pStyle w:val="Normal"/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1. Pénzbetét (9 M Ft) átcsoportosítása működési előirányzatra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 xml:space="preserve">2009. április 30. 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Felelős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</w:t>
        <w:tab/>
        <w:t>Képviselő-testület</w:t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ind w:left="180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6/2009. (IV.30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gyetért Szilveszter Lajos képviselő kiegészítő indítványával, mely szerint az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ingatlaneladásból származó felhalmozási bevételből a 9 millió forintot ismét le kell kötni betétként.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Képviselő- testület</w:t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Palatino Linotype" w:hAnsi="Palatino Linotype" w:cs="Palatino Linotype"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ott (6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 xml:space="preserve"> igen 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</w:rPr>
        <w:t xml:space="preserve">egyhangú </w:t>
      </w:r>
      <w:r>
        <w:rPr>
          <w:rFonts w:eastAsia="Lucida Sans Unicode" w:cs="Palatino Linotype" w:ascii="Palatino Linotype" w:hAnsi="Palatino Linotype"/>
          <w:bCs/>
          <w:sz w:val="20"/>
          <w:szCs w:val="20"/>
        </w:rPr>
        <w:t>szavazattal, tartózkodás és nem szavazat nélkül, az alábbi határozatot hozta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ind w:left="2127" w:hanging="3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147/2009. (IV.30.) számú képviselő-testületi határozat</w:t>
      </w:r>
    </w:p>
    <w:p>
      <w:pPr>
        <w:pStyle w:val="Normal"/>
        <w:tabs>
          <w:tab w:val="clear" w:pos="708"/>
          <w:tab w:val="left" w:pos="8460" w:leader="none"/>
        </w:tabs>
        <w:ind w:left="2127" w:right="72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  <w:t xml:space="preserve">Délegyháza Község Önkormányzatának Képviselő-testülete elhatározza a számlavezető bankjánál elhelyezett pénzbetét megszüntetését és működési bevételi előirányzatra történő átcsoportosítását azzal, hogy az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ingatlaneladásból származó felhalmozási bevételből a 9 millió forintot ismét le kell kötni betétként. Képviselő-testület felkéri a Hivatalát a fenti összegnek a költségvetési főszámlára történő átvezetésére. Az önkormányzat 2009. évi költségvetési rendeletét a fenti változásnak megfelelően módosítani kell, melyet az aljegyző a költségvetési rendelet félévi módosításai között terjesszen elő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Határidő:</w:t>
      </w:r>
      <w:r>
        <w:rPr>
          <w:rFonts w:cs="Tahoma" w:ascii="Palatino Linotype" w:hAnsi="Palatino Linotype"/>
          <w:b/>
          <w:sz w:val="20"/>
          <w:szCs w:val="20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left="2127" w:right="-110" w:hanging="0"/>
        <w:jc w:val="both"/>
        <w:rPr/>
      </w:pPr>
      <w:r>
        <w:rPr>
          <w:rFonts w:cs="Tahoma" w:ascii="Palatino Linotype" w:hAnsi="Palatino Linotype"/>
          <w:b/>
          <w:sz w:val="20"/>
          <w:szCs w:val="20"/>
          <w:u w:val="single"/>
        </w:rPr>
        <w:t>Felelős:</w:t>
      </w:r>
      <w:r>
        <w:rPr>
          <w:rFonts w:cs="Tahoma" w:ascii="Palatino Linotype" w:hAnsi="Palatino Linotype"/>
          <w:b/>
          <w:sz w:val="20"/>
          <w:szCs w:val="20"/>
        </w:rPr>
        <w:t xml:space="preserve"> alpolgármester, aljegyző</w:t>
      </w:r>
    </w:p>
    <w:p>
      <w:pPr>
        <w:pStyle w:val="Normal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Tahoma" w:ascii="Palatino Linotype" w:hAnsi="Palatino Linotype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23:00Z</dcterms:created>
  <dc:creator>Beke Vanda</dc:creator>
  <dc:description/>
  <cp:keywords/>
  <dc:language>en-US</dc:language>
  <cp:lastModifiedBy>Beke Vanda</cp:lastModifiedBy>
  <dcterms:modified xsi:type="dcterms:W3CDTF">2010-07-28T08:24:00Z</dcterms:modified>
  <cp:revision>1</cp:revision>
  <dc:subject/>
  <dc:title/>
</cp:coreProperties>
</file>