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09. április 30-án 15 órakor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color w:val="000000"/>
          <w:sz w:val="20"/>
          <w:szCs w:val="20"/>
        </w:rPr>
        <w:t xml:space="preserve">: Megnyitja az ülést. Megállapítja, hogy a Képviselő-testület határozatképes. Hiányzik </w:t>
      </w:r>
      <w:r>
        <w:rPr>
          <w:rFonts w:cs="Palatino Linotype" w:ascii="Palatino Linotype" w:hAnsi="Palatino Linotype"/>
          <w:bCs/>
          <w:color w:val="000000"/>
          <w:sz w:val="20"/>
          <w:szCs w:val="20"/>
        </w:rPr>
        <w:t>Dr. gr. Bethlen Istvánné</w:t>
      </w:r>
      <w:r>
        <w:rPr>
          <w:rFonts w:cs="Palatino Linotype" w:ascii="Palatino Linotype" w:hAnsi="Palatino Linotype"/>
          <w:color w:val="000000"/>
          <w:sz w:val="20"/>
          <w:szCs w:val="20"/>
        </w:rPr>
        <w:t xml:space="preserve">, Dr. Riebl Antal, Jakus Lászlóné, Marosy Attila képviselő.  </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Bednárik László és </w:t>
      </w:r>
      <w:r>
        <w:rPr>
          <w:rFonts w:cs="Palatino Linotype" w:ascii="Palatino Linotype" w:hAnsi="Palatino Linotype"/>
          <w:bCs/>
          <w:color w:val="000000"/>
          <w:sz w:val="20"/>
          <w:szCs w:val="20"/>
        </w:rPr>
        <w:t>Belozsánszky Péter</w:t>
      </w:r>
      <w:r>
        <w:rPr>
          <w:rFonts w:cs="Palatino Linotype" w:ascii="Palatino Linotype" w:hAnsi="Palatino Linotype"/>
          <w:sz w:val="20"/>
          <w:szCs w:val="20"/>
        </w:rPr>
        <w:t xml:space="preserve"> képviselőket</w:t>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4/2009. (IV.30.)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w:t>
      </w:r>
      <w:r>
        <w:rPr>
          <w:rFonts w:cs="Palatino Linotype" w:ascii="Palatino Linotype" w:hAnsi="Palatino Linotype"/>
          <w:b/>
          <w:sz w:val="20"/>
          <w:szCs w:val="20"/>
        </w:rPr>
        <w:t xml:space="preserve">Bednárik László és Belozsánszky Péter </w:t>
      </w:r>
      <w:r>
        <w:rPr>
          <w:rFonts w:cs="Palatino Linotype" w:ascii="Palatino Linotype" w:hAnsi="Palatino Linotype"/>
          <w:b/>
          <w:bCs/>
          <w:color w:val="000000"/>
          <w:sz w:val="20"/>
          <w:szCs w:val="20"/>
        </w:rPr>
        <w:t>képviselőket jelöli ki.</w:t>
      </w:r>
    </w:p>
    <w:p>
      <w:pPr>
        <w:pStyle w:val="Normal"/>
        <w:ind w:left="2880" w:hanging="108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09. április 30.</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 xml:space="preserve">ismerteti a napirendi pontot. Javasolja a meghívó szerinti napirendi pont elfogadását. Elmondja továbbá, hogy napirenden kívül még 2 pályázati lehetőségről kíván szól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Forgó Vilmosné </w:t>
      </w:r>
      <w:r>
        <w:rPr>
          <w:rFonts w:cs="Palatino Linotype" w:ascii="Palatino Linotype" w:hAnsi="Palatino Linotype"/>
          <w:bCs/>
          <w:color w:val="000000"/>
          <w:sz w:val="20"/>
          <w:szCs w:val="20"/>
        </w:rPr>
        <w:t>s</w:t>
      </w:r>
      <w:r>
        <w:rPr>
          <w:rFonts w:cs="Palatino Linotype" w:ascii="Palatino Linotype" w:hAnsi="Palatino Linotype"/>
          <w:bCs/>
          <w:sz w:val="20"/>
          <w:szCs w:val="20"/>
        </w:rPr>
        <w:t>zavazásra teszi fel a kérdést, hogy aki a napirendi pontta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5/2009. (IV.30.)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1. Pénzbetét (9 M Ft) átcsoportosítása működési előirányzatra</w:t>
      </w:r>
    </w:p>
    <w:p>
      <w:pPr>
        <w:pStyle w:val="Normal"/>
        <w:tabs>
          <w:tab w:val="clear" w:pos="708"/>
          <w:tab w:val="left" w:pos="2977" w:leader="none"/>
        </w:tabs>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09. április 30. </w:t>
      </w:r>
    </w:p>
    <w:p>
      <w:pPr>
        <w:pStyle w:val="Normal"/>
        <w:tabs>
          <w:tab w:val="clear" w:pos="708"/>
          <w:tab w:val="left" w:pos="2977" w:leader="none"/>
        </w:tabs>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t>1. Pénzbetét (9 M Ft) átcsoportosítása működési előirányzatra</w:t>
      </w:r>
    </w:p>
    <w:p>
      <w:pPr>
        <w:pStyle w:val="Normal"/>
        <w:jc w:val="both"/>
        <w:rPr>
          <w:rFonts w:ascii="Palatino Linotype" w:hAnsi="Palatino Linotype" w:cs="Palatino Linotype"/>
          <w:b/>
          <w:b/>
          <w:bCs/>
          <w:caps/>
          <w:color w:val="000000"/>
          <w:sz w:val="20"/>
          <w:szCs w:val="20"/>
          <w:u w:val="single"/>
        </w:rPr>
      </w:pPr>
      <w:r>
        <w:rPr>
          <w:rFonts w:cs="Palatino Linotype" w:ascii="Palatino Linotype" w:hAnsi="Palatino Linotype"/>
          <w:b/>
          <w:bCs/>
          <w:caps/>
          <w:color w:val="000000"/>
          <w:sz w:val="20"/>
          <w:szCs w:val="20"/>
          <w:u w:val="single"/>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27-én hétfőn a 9 millió forint lekötése lejárt, ez az összeg jelenleg szabad. 2009. évre 50 millió forint működési hitel van jóváhagyva, ebből 30 millió a tavalyi folyószámla hitelszerződés szerint. Az elmúlt 4 hónapban ezt igénybe kellett sajnos venni. Ebben a hónapban az útjavításra működési hitelből ment el 6,3 millió forint, és az utolsó számlát még ki kellene fizetni. A bevételek és a kiadások alakulását áttekintettük, a beszámolóban majd részletesen is be fogjuk mutatni. Az útépítéssel kapcsolatosan törvényességi jelzéssel él, ahogy ezt kolléganője is megtette annak idején. A tavalyi működési hitelből fizettük ki a környezetvédelmi tanácsadó céget is, holott az a bányatavakhoz, mint ingatlanfejlesztéshez, tehát felhalmozási kiadáshoz tartozna. Tehát már tavaly is vettünk el a működési előirányzatból. A mai egyenlegünk -28.991.000,- Ft. A 30 milliót tehát igénybe kellett venni. A felhasználható összeg így 1 millió forint. Az adók időarányosan jöttek be, a tervezett 84 millióból eddig 23 millió folyt be. Május végéig még folyamatosan folynak majd be, és jönnek az iparűzési adó feltöltések is. Gyakorlatilag tehát kb. 6-7 tételből van bevételün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ismerteti a bevételeket. 1. Az adók. 2. Az ingatlaneladás: A Szundi-féle adásvétel folyamatban van, a jövő héten jön az ügyvéddel szerződést kötni, ebből tehát 30 napon belül 3 milliós bevétel várható. 3. Az állami támogatások: Ez bruttó 15 millió/hó, ahol a bérnél pl. 10,8 millió helyett 4,4 milliót kaptunk ebben a hónapban, és az előzőben is, a többit levonták járulékra, adók és közterhek címén.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tegnap az e-adatról leszedtük, 4,4 milliót utalt át a MÁK a 16 millióból, a bért tehát 3 millióval saját erőből kellett kiegészíteni. A személyi jövedelemadó átengedett része is kevesebb idén, 8%. A bér az intézményeknél havi 7,5 millió forint. 4. bevételi forrás a 30 milliós folyószámlahitel, ami mostanra gyakorlatilag elfogyott. 5. bevételi forrás a befektetők lettek volna. Kéri, hogy nézzük át a bevételi lehetőségeket.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zt a kimutatást ki kellett volna küldeni, hogy át tudják olvas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 I. negyedévi beszámolót május 18-án tárgyalja a Képviselő-testület, abban ez benne lesz tételesen. Itt most átcsoportosítást kérünk. Közli, hogy munkabérből, és működési költségből nem lehetne utat javítani! Legalább azt a 6,3 milliót szabadítsuk fel, amibe az útjavítás került. Ezt akkor is jeleztük, hogy felhalmozási bevétel kellene az útjavításhoz. Működési hitelből finanszírozták az uta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át kellene gondolni, hogy dolgozni tudjunk. Nem bíráskodni hívtuk össze ezt az ülést, hanem hogy megoldást találjunk. Kéri Szilveszter Lajost, hogy ezt ő is értse meg. A fő dolgok finanszírozásához ez kell. Ha Lajos azt mondja, hogy nem, akkor nem tudjuk átcsoportosítani, mert csak 6 fő van jel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fel lehet használni a 30 milliót, és még lehet 20 milliót külön felvenni, de pénzügyileg az a legkedvezőbb, ha most átcsoportosítjuk a 9 milliót. Múlt évben ugyanez volt, akkor is volt 70 millió, most is van 50 millió, de az I. negyedévben 30 lett igénybe véve. Ez benne lesz az I. negyedévi beszámolóba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mondjuk ki nyíltan, hogy a 9 milliót ki akarjuk ven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igen, javasoljuk, hogy vegyük ki, és tegyük majd vissza a befolyó bevételből, de ne működési hitelből.</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közben tárgyalnak eladásokról, csak épp a Képviselő-testület nem tud ról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ő sem tud ról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ő sem tud ról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ő is tud a Naturista Oázisr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ő annyit tud, hogy múlt héten volt egy jelentkező. Semmi egyeb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zóta nem jöttek, csak érdeklődő volt, nem tett írásos ajánlatot, ő ennyit tud  a polgármestertő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írásban senki nem tett ajánlatot, a vagyonhasznosítási koncepcióban foglaltak szerint kell eljárni egyébként is. Ki kell tenni eladásra meghirdetve az érintett ingatlanokat.</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közli, hogy az ingatlanok ki vannak téve.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 felhalmozási alapot költöttük el. Ha ezt így meg lehet oldani, akkor ne használjuk ki az 50 millió hitelt, hanem esetleg a 30 millió tervezett felhalmozási hitelből lehetne megoldani. Az útalap értékét át kellene csoportosítani, hiszen az felhalmozás.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az útjavítás már ki lett fizetv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40 millió tervezett felhalmozási bevétel volt, annak fele útfelújításra. Ezt felhalmozási értékesítésből kellett volna megteremteni. De nincs ingatlanértékesítés! Nincs felhalmozási bevétel! Mindent behozunk a Képviselő-testület elé, ami ajánlat jön, de ami nincs, azt nem tudjuk behozni. Az csak a komoly vevőjelölt, aki írásos vételi ajánlatot tesz. Tudomása szerint csak érdeklődés volt. A 40 millió értékű ingatlan van csak kitéve eladásra meghirdetve. De csak a Szundi-féle adásvétel van eddig, ami 3 millió forint. Mindig minden ajánlatot behozunk a Képviselő-testület elé.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gyszer ő is hozott egy ajánlatot, amiben érdekelt volt ő is, és lesöpörték, holott mi8nimum 1 milliót kerestünk volna raj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zt a Képviselő-testület nem támogat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ő emlékszik rá, de nem volt leírva, hogy 1 milliót nyernénk raj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átcsoportosítani kérjük a 9 milliót. Visszatesszük a befolyó felhalmozási bevételből, ha lesz. Nem azt javasoljuk, hogy vonjuk e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özli, hogy gondolhattuk az útjavításnál, hogy ez lesz.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közli, hogy akkor járhatatlanok voltak az utak, azt muszáj volt akkor úgy meglépni. Ő nem sajnálja, hogy így döntötte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özli, hogy ő sem.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felolvassa a határozati javaslat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javasolja úgy kiegészíteni a határozati javaslatot, hogy a későbbi ingatlanbevételekből, mint felhalmozási bevételből vissza kell rak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Östör Károly</w:t>
      </w:r>
      <w:r>
        <w:rPr>
          <w:rFonts w:cs="Palatino Linotype" w:ascii="Palatino Linotype" w:hAnsi="Palatino Linotype"/>
          <w:bCs/>
          <w:color w:val="000000"/>
          <w:sz w:val="20"/>
          <w:szCs w:val="20"/>
        </w:rPr>
        <w:t xml:space="preserve"> közli, hogy gyakorlatilag technikailag kell átvezetni.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jelenleg arra van érvényes határozatunk, hogy a 29 milliót betétként le kell kötni. Ingatlanbevételből 20 millió útalapra van tervezve, tehát a 20 millió ingatlanbevételből kell visszatenni a 9 milliót, ha befolyik.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ez nem útalap építés volt, hanem útfeltöltés.</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pénzügyi szempontból útalap.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idén még biztosan hozzá kell nyúlni az utakhoz. Javasolja, hogy húzzuk meg a gyeplőt, legyen vésztartalékunk. Javasolja úgy kiegészíteni a határozati javaslatot, hogy az ingatlaneladásból származó felhalmozási bevételből vissza kell tenni a 9 milliót lekötött betét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szavazásra teszi fel a kérdést, hogy aki a Szilveszter Lajos által javasolt kiegészítéssel egyetért, az szavazzon most.</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6/2009. (IV.30.) számú képviselő-testületi határozat</w:t>
      </w:r>
    </w:p>
    <w:p>
      <w:pPr>
        <w:pStyle w:val="Normal"/>
        <w:tabs>
          <w:tab w:val="clear" w:pos="708"/>
          <w:tab w:val="left" w:pos="8460" w:leader="none"/>
        </w:tabs>
        <w:ind w:left="2127" w:right="72" w:hanging="0"/>
        <w:jc w:val="both"/>
        <w:rPr/>
      </w:pPr>
      <w:r>
        <w:rPr>
          <w:rFonts w:cs="Tahoma" w:ascii="Palatino Linotype" w:hAnsi="Palatino Linotype"/>
          <w:b/>
          <w:sz w:val="20"/>
          <w:szCs w:val="20"/>
        </w:rPr>
        <w:t xml:space="preserve">Délegyháza Község Önkormányzatának Képviselő-testülete egyetért Szilveszter Lajos képviselő kiegészítő indítványával, mely szerint az </w:t>
      </w:r>
      <w:r>
        <w:rPr>
          <w:rFonts w:cs="Palatino Linotype" w:ascii="Palatino Linotype" w:hAnsi="Palatino Linotype"/>
          <w:b/>
          <w:bCs/>
          <w:color w:val="000000"/>
          <w:sz w:val="20"/>
          <w:szCs w:val="20"/>
        </w:rPr>
        <w:t>ingatlaneladásból származó felhalmozási bevételből a 9 millió forintot ismét le kell kötni betétként.</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Felelős:</w:t>
      </w:r>
      <w:r>
        <w:rPr>
          <w:rFonts w:cs="Tahoma" w:ascii="Palatino Linotype" w:hAnsi="Palatino Linotype"/>
          <w:b/>
          <w:sz w:val="20"/>
          <w:szCs w:val="20"/>
        </w:rPr>
        <w:t xml:space="preserve"> Képviselő- 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szavazásra teszi fel a kérdést, hogy aki az írásos határozati javaslattal az imént elfogadott kiegészítéssel egyetért, az szavazzon mos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w:t>
      </w:r>
      <w:r>
        <w:rPr>
          <w:rFonts w:eastAsia="Lucida Sans Unicode" w:cs="Palatino Linotype" w:ascii="Palatino Linotype" w:hAnsi="Palatino Linotype"/>
          <w:bCs/>
          <w:color w:val="000000"/>
          <w:sz w:val="20"/>
          <w:szCs w:val="20"/>
          <w:lang w:eastAsia="zxx"/>
        </w:rPr>
        <w:t xml:space="preserve">egyhangú </w:t>
      </w:r>
      <w:r>
        <w:rPr>
          <w:rFonts w:eastAsia="Lucida Sans Unicode" w:cs="Palatino Linotype" w:ascii="Palatino Linotype" w:hAnsi="Palatino Linotype"/>
          <w:bCs/>
          <w:sz w:val="20"/>
          <w:szCs w:val="20"/>
          <w:lang w:eastAsia="zxx"/>
        </w:rPr>
        <w:t>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2127" w:hanging="3"/>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47/2009. (IV.30.) számú képviselő-testületi határozat</w:t>
      </w:r>
    </w:p>
    <w:p>
      <w:pPr>
        <w:pStyle w:val="Normal"/>
        <w:tabs>
          <w:tab w:val="clear" w:pos="708"/>
          <w:tab w:val="left" w:pos="8460" w:leader="none"/>
        </w:tabs>
        <w:ind w:left="2127" w:right="72" w:hanging="0"/>
        <w:jc w:val="both"/>
        <w:rPr>
          <w:rFonts w:ascii="Palatino Linotype" w:hAnsi="Palatino Linotype" w:cs="Tahoma"/>
          <w:b/>
          <w:b/>
          <w:sz w:val="20"/>
          <w:szCs w:val="20"/>
        </w:rPr>
      </w:pPr>
      <w:r>
        <w:rPr>
          <w:rFonts w:cs="Tahoma" w:ascii="Palatino Linotype" w:hAnsi="Palatino Linotype"/>
          <w:b/>
          <w:sz w:val="20"/>
          <w:szCs w:val="20"/>
        </w:rPr>
        <w:t xml:space="preserve">Délegyháza Község Önkormányzatának Képviselő-testülete elhatározza a számlavezető bankjánál elhelyezett pénzbetét megszüntetését és működési bevételi előirányzatra történő átcsoportosítását azzal, hogy az </w:t>
      </w:r>
      <w:r>
        <w:rPr>
          <w:rFonts w:cs="Palatino Linotype" w:ascii="Palatino Linotype" w:hAnsi="Palatino Linotype"/>
          <w:b/>
          <w:bCs/>
          <w:color w:val="000000"/>
          <w:sz w:val="20"/>
          <w:szCs w:val="20"/>
        </w:rPr>
        <w:t xml:space="preserve">ingatlaneladásból származó felhalmozási bevételből a 9 millió forintot ismét le kell kötni betétként. Képviselő-testület felkéri a Hivatalát a fenti összegnek a költségvetési főszámlára történő átvezetésére. Az önkormányzat 2009. évi költségvetési rendeletét a fenti változásnak megfelelően módosítani kell, melyet az aljegyző a költségvetési rendelet félévi módosításai között terjesszen elő. </w:t>
      </w:r>
    </w:p>
    <w:p>
      <w:pPr>
        <w:pStyle w:val="Normal"/>
        <w:tabs>
          <w:tab w:val="clear" w:pos="708"/>
          <w:tab w:val="left" w:pos="8460" w:leader="none"/>
          <w:tab w:val="left" w:pos="9180" w:leader="none"/>
        </w:tabs>
        <w:ind w:left="2127" w:right="-110"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xml:space="preserve"> azonnal</w:t>
      </w:r>
    </w:p>
    <w:p>
      <w:pPr>
        <w:pStyle w:val="Normal"/>
        <w:tabs>
          <w:tab w:val="clear" w:pos="708"/>
          <w:tab w:val="left" w:pos="8460" w:leader="none"/>
          <w:tab w:val="left" w:pos="9180" w:leader="none"/>
        </w:tabs>
        <w:ind w:left="2127" w:right="-110" w:hanging="0"/>
        <w:jc w:val="both"/>
        <w:rPr>
          <w:rFonts w:ascii="Palatino Linotype" w:hAnsi="Palatino Linotype" w:cs="Tahoma"/>
          <w:b/>
          <w:b/>
          <w:sz w:val="20"/>
          <w:szCs w:val="20"/>
        </w:rPr>
      </w:pPr>
      <w:r>
        <w:rPr>
          <w:rFonts w:cs="Tahoma" w:ascii="Palatino Linotype" w:hAnsi="Palatino Linotype"/>
          <w:b/>
          <w:sz w:val="20"/>
          <w:szCs w:val="20"/>
          <w:u w:val="single"/>
        </w:rPr>
        <w:t>Felelős:</w:t>
      </w:r>
      <w:r>
        <w:rPr>
          <w:rFonts w:cs="Tahoma" w:ascii="Palatino Linotype" w:hAnsi="Palatino Linotype"/>
          <w:b/>
          <w:sz w:val="20"/>
          <w:szCs w:val="20"/>
        </w:rPr>
        <w:t xml:space="preserve"> alpolgármester, aljegyző</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az ún. frakció is támogatta a javaslatot, tehát Jakusné és Dr. Riebl képviselők i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napirendeken kívül 2 pályázati lehetőségről tájékoztatja a képviselőket. Az egyik esetben erdei iskola és óvoda infrastrukturális fejlesztésére lehet pályázni, 80 millió forint, 90%-os támogatással. Gyakorlatilag tanösvényre. Beszélt Bednárik Incivel, tudna benne segíteni. A Nomád Kempingben volt ilyen kézműves és környezetvédelmi tábor, azt ki lehetne bővíteni. Erről nem kell most dönteni, ez egész évben pályázható, nincs határidőhöz kötve. Majd május 18-án beszéljünk róla ismét. Addig Incivel átbeszélik, és ha kell, összeállítanak egy anyago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Belozsánszky Péter</w:t>
      </w:r>
      <w:r>
        <w:rPr>
          <w:rFonts w:cs="Palatino Linotype" w:ascii="Palatino Linotype" w:hAnsi="Palatino Linotype"/>
          <w:bCs/>
          <w:color w:val="000000"/>
          <w:sz w:val="20"/>
          <w:szCs w:val="20"/>
        </w:rPr>
        <w:t xml:space="preserve"> kérdezi, hogy az iskola-óvoda pályázatát megíró céget kifizettük-e már?</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hétfőn fizetjük k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ha pályáznánk erre, akkor kellene valamilyen terv, hogy a jövőben ez hogyan működne. Ezt a bizottságoknak is meg kell tárgyalniu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 másik általa említett pályázati kiírás az illegális hulladéklerakók felszámolására vonatkozik. A Kft. ügyvezetője szerint ilyen nincs Délegyházán. A vasútnál és a Gombos tanyánál hallott ilyenről, de Györgyi szerint már ninc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ha ott van is, akkor sem önkormányzati terület, és ez csak önkormányzati ingatlanra vonatkozi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az EDE és a Faluszépítők mindenkit szeretettel várnak május 1-r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rákérdez az iskolás gyerekek 40 ezer forintjár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özli, hogy megkaptá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 xml:space="preserve">Bednárik László </w:t>
      </w:r>
      <w:r>
        <w:rPr>
          <w:rFonts w:cs="Palatino Linotype" w:ascii="Palatino Linotype" w:hAnsi="Palatino Linotype"/>
          <w:bCs/>
          <w:color w:val="000000"/>
          <w:sz w:val="20"/>
          <w:szCs w:val="20"/>
        </w:rPr>
        <w:t xml:space="preserve">megkérdezi, hogy a parti növedékkel mi let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térképet nem fogadtuk el, amit küldtek. Méressék ki. A jelenlegi állapothoz képest kell bizonyítaniuk. Ha kiméretik, és valóban kiért az eredeti partig, akkor utána tárgyalhatunk. Az Abaland ellen birtokvédelmet kértek, ma jött végzés az Államigazgatási Hivataltól, hogy Dunavarsány jegyzője jár el az ügy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a mederkotrásra kérdez rá.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ma volt egy tárgyalás, a szerződést ő elkészítette, elküldte, ma mindenki elmondta a véleményét. A Holcim szerint első olvasatban rendben van, a parton rakosgathatnak eszközöket, a Holcim egy hetes egyeztetést ígért, utána aláírjuk a szerződést, s indulhat a kotrá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dése, hogy nem lehet addig kotorni?</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válasza, hogy nem. Be kell jelenteni a vízügyi hatósághoz az engedélyben előírtakat, és a bányakapitánysághoz is, ahogy az engedélyben elő van írv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özli, hogy sietni kell, mert a meleg miatt romlik a tavak állapot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dehidrátort jövő héten szerelik össze. Most már szerelik a vízkereket. Az Abaland felkészül, előkészíti a terepet. A Holcim 7 nap gondolkodási időt kér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elmondja, hogy a Horgászegyesület a hétvégén ülésezett, a tótisztítás miatt sok kritika hangzott el. A Rönkösben a fórumon is el fogják mondani. A Horgászegyesület felajánlja a segítségét a közszemle tekintetében.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elmondja, hogy első lépésként fel kell mérni az állapotokat, hogy ne intézkedjünk össze-vissza. Július végéig kellene befejezni a bizottságnak a közszemlét, ha minden jól megy, bár a választás és a Délegyházi Napok okozhat fennakadást. Szét kell választani a hatósági és a településüzemeltetési, valamint az esetlegesen más hatóság hatáskörébe tartozó ügyeket. Ma szó volt róla, hogy a partvonalat is végig kell járni.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felveti, hogy határozatot kellene hozni arról, hogy akik használják a tavak kiszáradt medrét, azok fizessenek érte.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felveti, hogy nem egyszerre kellene az összes tavat végigjárni, hanem sorban kellene külön-külön. Ennek keretében meg kellene határozni, hogy mi az elvárás, és ha az elsőnél megvan, a többi már szinte menne magától.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szó volt róla, hogy az I. tavat egy vállalkozóak odaadjuk, megrendelte a látványtervet. A májusi ülésre lesz róla anyag.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Szilveszter Lajos</w:t>
      </w:r>
      <w:r>
        <w:rPr>
          <w:rFonts w:cs="Palatino Linotype" w:ascii="Palatino Linotype" w:hAnsi="Palatino Linotype"/>
          <w:bCs/>
          <w:color w:val="000000"/>
          <w:sz w:val="20"/>
          <w:szCs w:val="20"/>
        </w:rPr>
        <w:t xml:space="preserve"> kéri, hogy kössük ki előre, hogy zenés hely lesz-e. Át kell gondolni rendesen. Legyen valami kikötés.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mint lát írásos anyagot, jelzi a Képviselők felé.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omán Zsuzsanna</w:t>
      </w:r>
      <w:r>
        <w:rPr>
          <w:rFonts w:cs="Palatino Linotype" w:ascii="Palatino Linotype" w:hAnsi="Palatino Linotype"/>
          <w:bCs/>
          <w:color w:val="000000"/>
          <w:sz w:val="20"/>
          <w:szCs w:val="20"/>
        </w:rPr>
        <w:t xml:space="preserve"> kérdése, hogy ugye nem az egész tavat adjuk oda?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Vásárhelyi László</w:t>
      </w:r>
      <w:r>
        <w:rPr>
          <w:rFonts w:cs="Palatino Linotype" w:ascii="Palatino Linotype" w:hAnsi="Palatino Linotype"/>
          <w:bCs/>
          <w:color w:val="000000"/>
          <w:sz w:val="20"/>
          <w:szCs w:val="20"/>
        </w:rPr>
        <w:t xml:space="preserve"> közli, hogy az egész vizet.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Kriston István</w:t>
      </w:r>
      <w:r>
        <w:rPr>
          <w:rFonts w:cs="Palatino Linotype" w:ascii="Palatino Linotype" w:hAnsi="Palatino Linotype"/>
          <w:bCs/>
          <w:color w:val="000000"/>
          <w:sz w:val="20"/>
          <w:szCs w:val="20"/>
        </w:rPr>
        <w:t xml:space="preserve"> közli, hogy a lányok kész szemleterv szerint dolgoznak, 3 hónapra felosztva. </w:t>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bCs/>
          <w:sz w:val="20"/>
          <w:szCs w:val="20"/>
        </w:rPr>
      </w:pPr>
      <w:r>
        <w:rPr>
          <w:rFonts w:eastAsia="Lucida Sans Unicode" w:cs="Palatino Linotype" w:ascii="Palatino Linotype" w:hAnsi="Palatino Linotype"/>
          <w:b/>
          <w:bCs/>
          <w:color w:val="000000"/>
          <w:sz w:val="20"/>
          <w:szCs w:val="20"/>
          <w:lang w:eastAsia="zxx"/>
        </w:rPr>
        <w:t>Forgó Vilmosné</w:t>
      </w:r>
      <w:r>
        <w:rPr>
          <w:rFonts w:eastAsia="Lucida Sans Unicode" w:cs="Palatino Linotype" w:ascii="Palatino Linotype" w:hAnsi="Palatino Linotype"/>
          <w:bCs/>
          <w:sz w:val="20"/>
          <w:szCs w:val="20"/>
          <w:lang w:eastAsia="zxx"/>
        </w:rPr>
        <w:t xml:space="preserve"> alpolgármester </w:t>
      </w:r>
      <w:r>
        <w:rPr>
          <w:rFonts w:cs="Palatino Linotype" w:ascii="Palatino Linotype" w:hAnsi="Palatino Linotype"/>
          <w:bCs/>
          <w:sz w:val="20"/>
          <w:szCs w:val="20"/>
        </w:rPr>
        <w:t>megköszönte a részvételt, majd</w:t>
      </w:r>
      <w:r>
        <w:rPr>
          <w:rFonts w:cs="Palatino Linotype" w:ascii="Palatino Linotype" w:hAnsi="Palatino Linotype"/>
          <w:color w:val="000000"/>
          <w:sz w:val="20"/>
          <w:szCs w:val="20"/>
        </w:rPr>
        <w:t xml:space="preserve"> a rendkívüli nyílt ülést bezárt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Kmf.</w:t>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Forgó Vilmosné</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Dr. Kriston István</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polgármester</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aljegyző</w:t>
            </w:r>
          </w:p>
        </w:tc>
      </w:tr>
    </w:tbl>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Palatino Linotype"/>
          <w:color w:val="000000"/>
          <w:sz w:val="20"/>
          <w:szCs w:val="20"/>
        </w:rPr>
      </w:pPr>
      <w:r>
        <w:rPr>
          <w:rFonts w:cs="Palatino Linotype" w:ascii="Palatino Linotype" w:hAnsi="Palatino Linotype"/>
          <w:color w:val="000000"/>
          <w:sz w:val="20"/>
          <w:szCs w:val="20"/>
        </w:rPr>
      </w:r>
    </w:p>
    <w:tbl>
      <w:tblPr>
        <w:tblW w:w="5000" w:type="pct"/>
        <w:jc w:val="left"/>
        <w:tblInd w:w="-108" w:type="dxa"/>
        <w:tblLayout w:type="fixed"/>
        <w:tblCellMar>
          <w:top w:w="0" w:type="dxa"/>
          <w:left w:w="108" w:type="dxa"/>
          <w:bottom w:w="0" w:type="dxa"/>
          <w:right w:w="108" w:type="dxa"/>
        </w:tblCellMar>
      </w:tblPr>
      <w:tblGrid>
        <w:gridCol w:w="4706"/>
        <w:gridCol w:w="4706"/>
      </w:tblGrid>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bCs/>
                <w:sz w:val="20"/>
                <w:szCs w:val="20"/>
              </w:rPr>
              <w:t>……………………………</w:t>
            </w:r>
            <w:r>
              <w:rPr>
                <w:rFonts w:cs="Palatino Linotype" w:ascii="Palatino Linotype" w:hAnsi="Palatino Linotype"/>
                <w:bCs/>
                <w:sz w:val="20"/>
                <w:szCs w:val="20"/>
              </w:rPr>
              <w:t>.</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Bednárik László</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 xml:space="preserve">Belozsánszky Péter </w:t>
            </w:r>
          </w:p>
        </w:tc>
      </w:tr>
      <w:tr>
        <w:trPr/>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c>
          <w:tcPr>
            <w:tcW w:w="4706" w:type="dxa"/>
            <w:tcBorders/>
          </w:tcPr>
          <w:p>
            <w:pPr>
              <w:pStyle w:val="Normal"/>
              <w:autoSpaceDE w:val="false"/>
              <w:jc w:val="center"/>
              <w:rPr>
                <w:rFonts w:ascii="Palatino Linotype" w:hAnsi="Palatino Linotype" w:cs="Palatino Linotype"/>
                <w:bCs/>
                <w:sz w:val="20"/>
                <w:szCs w:val="20"/>
              </w:rPr>
            </w:pPr>
            <w:r>
              <w:rPr>
                <w:rFonts w:cs="Palatino Linotype" w:ascii="Palatino Linotype" w:hAnsi="Palatino Linotype"/>
                <w:color w:val="000000"/>
                <w:sz w:val="20"/>
                <w:szCs w:val="20"/>
              </w:rPr>
              <w:t>hitelesítő képviselő</w:t>
            </w:r>
          </w:p>
        </w:tc>
      </w:tr>
    </w:tbl>
    <w:p>
      <w:pPr>
        <w:pStyle w:val="Normal"/>
        <w:jc w:val="both"/>
        <w:rPr>
          <w:rFonts w:ascii="Palatino Linotype" w:hAnsi="Palatino Linotype" w:cs="Palatino Linotype"/>
          <w:sz w:val="20"/>
          <w:szCs w:val="20"/>
        </w:rPr>
      </w:pPr>
      <w:r>
        <w:rPr>
          <w:rFonts w:cs="Palatino Linotype" w:ascii="Palatino Linotype" w:hAnsi="Palatino Linotype"/>
          <w:sz w:val="20"/>
          <w:szCs w:val="20"/>
        </w:rPr>
      </w:r>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pStyle w:val="Heading1"/>
      <w:numFmt w:val="decimal"/>
      <w:lvlText w:val="%1./"/>
      <w:lvlJc w:val="left"/>
      <w:pPr>
        <w:tabs>
          <w:tab w:val="num" w:pos="432"/>
        </w:tabs>
        <w:ind w:left="432" w:hanging="432"/>
      </w:pPr>
      <w:rPr/>
    </w:lvl>
    <w:lvl w:ilvl="1">
      <w:start w:val="1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0"/>
      <w:u w:val="single"/>
    </w:rPr>
  </w:style>
  <w:style w:type="paragraph" w:styleId="Heading2">
    <w:name w:val="Heading 2"/>
    <w:basedOn w:val="Normal"/>
    <w:next w:val="Normal"/>
    <w:qFormat/>
    <w:pPr>
      <w:keepNext w:val="true"/>
      <w:numPr>
        <w:ilvl w:val="1"/>
        <w:numId w:val="1"/>
      </w:numPr>
      <w:jc w:val="both"/>
      <w:outlineLvl w:val="1"/>
    </w:pPr>
    <w:rPr>
      <w:rFonts w:ascii="Palatino Linotype" w:hAnsi="Palatino Linotype" w:cs="Palatino Linotype"/>
      <w:b/>
      <w:bCs/>
      <w:sz w:val="20"/>
      <w:u w:val="single"/>
    </w:rPr>
  </w:style>
  <w:style w:type="paragraph" w:styleId="Heading3">
    <w:name w:val="Heading 3"/>
    <w:basedOn w:val="Normal"/>
    <w:next w:val="Normal"/>
    <w:qFormat/>
    <w:pPr>
      <w:keepNext w:val="true"/>
      <w:numPr>
        <w:ilvl w:val="2"/>
        <w:numId w:val="1"/>
      </w:numPr>
      <w:outlineLvl w:val="2"/>
    </w:pPr>
    <w:rPr>
      <w:rFonts w:ascii="Palatino Linotype" w:hAnsi="Palatino Linotype" w:cs="Palatino Linotype"/>
      <w:b/>
      <w:bCs/>
      <w:sz w:val="20"/>
    </w:rPr>
  </w:style>
  <w:style w:type="paragraph" w:styleId="Heading4">
    <w:name w:val="Heading 4"/>
    <w:basedOn w:val="Normal"/>
    <w:next w:val="Normal"/>
    <w:qFormat/>
    <w:pPr>
      <w:keepNext w:val="true"/>
      <w:numPr>
        <w:ilvl w:val="3"/>
        <w:numId w:val="1"/>
      </w:numPr>
      <w:jc w:val="both"/>
      <w:outlineLvl w:val="3"/>
    </w:pPr>
    <w:rPr>
      <w:rFonts w:ascii="Palatino Linotype" w:hAnsi="Palatino Linotype" w:cs="Palatino Linotype"/>
      <w:b/>
      <w:bCs/>
      <w:smallCaps/>
      <w:color w:val="FF0000"/>
      <w:u w:val="single"/>
    </w:rPr>
  </w:style>
  <w:style w:type="paragraph" w:styleId="Heading5">
    <w:name w:val="Heading 5"/>
    <w:basedOn w:val="Normal"/>
    <w:next w:val="Normal"/>
    <w:qFormat/>
    <w:pPr>
      <w:keepNext w:val="true"/>
      <w:numPr>
        <w:ilvl w:val="4"/>
        <w:numId w:val="1"/>
      </w:numPr>
      <w:outlineLvl w:val="4"/>
    </w:pPr>
    <w:rPr>
      <w:rFonts w:ascii="Palatino Linotype" w:hAnsi="Palatino Linotype" w:cs="Palatino Linotype"/>
      <w:b/>
      <w:bCs/>
      <w:color w:val="000000"/>
      <w:sz w:val="20"/>
    </w:rPr>
  </w:style>
  <w:style w:type="paragraph" w:styleId="Heading6">
    <w:name w:val="Heading 6"/>
    <w:basedOn w:val="Normal"/>
    <w:next w:val="Normal"/>
    <w:qFormat/>
    <w:pPr>
      <w:keepNext w:val="true"/>
      <w:numPr>
        <w:ilvl w:val="5"/>
        <w:numId w:val="1"/>
      </w:numPr>
      <w:outlineLvl w:val="5"/>
    </w:pPr>
    <w:rPr>
      <w:rFonts w:ascii="Palatino Linotype" w:hAnsi="Palatino Linotype" w:cs="Palatino Linotype"/>
      <w:b/>
      <w:bCs/>
      <w:color w:val="000000"/>
      <w:sz w:val="20"/>
    </w:rPr>
  </w:style>
  <w:style w:type="paragraph" w:styleId="Heading7">
    <w:name w:val="Heading 7"/>
    <w:basedOn w:val="Normal"/>
    <w:next w:val="Normal"/>
    <w:qFormat/>
    <w:pPr>
      <w:keepNext w:val="true"/>
      <w:numPr>
        <w:ilvl w:val="6"/>
        <w:numId w:val="1"/>
      </w:numPr>
      <w:jc w:val="both"/>
      <w:outlineLvl w:val="6"/>
    </w:pPr>
    <w:rPr>
      <w:rFonts w:ascii="Palatino Linotype" w:hAnsi="Palatino Linotype" w:cs="Palatino Linotype"/>
      <w:sz w:val="20"/>
      <w:u w:val="single"/>
    </w:rPr>
  </w:style>
  <w:style w:type="paragraph" w:styleId="Heading8">
    <w:name w:val="Heading 8"/>
    <w:basedOn w:val="Normal"/>
    <w:next w:val="Normal"/>
    <w:qFormat/>
    <w:pPr>
      <w:keepNext w:val="true"/>
      <w:numPr>
        <w:ilvl w:val="7"/>
        <w:numId w:val="1"/>
      </w:numPr>
      <w:suppressAutoHyphens w:val="true"/>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Palatino Linotype" w:hAnsi="Palatino Linotype"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iCs/>
    </w:rPr>
  </w:style>
  <w:style w:type="character" w:styleId="StrongEmphasis">
    <w:name w:val="Strong"/>
    <w:basedOn w:val="Bekezdsalapbettpusa"/>
    <w:qFormat/>
    <w:rPr>
      <w:b/>
      <w:bCs/>
    </w:rPr>
  </w:style>
  <w:style w:type="character" w:styleId="AbsatzStandardschriftart">
    <w:name w:val="Absatz-Standardschriftart"/>
    <w:qFormat/>
    <w:rPr/>
  </w:style>
  <w:style w:type="character" w:styleId="Grame">
    <w:name w:val="grame"/>
    <w:basedOn w:val="Bekezdsalapbettpusa"/>
    <w:qFormat/>
    <w:rPr/>
  </w:style>
  <w:style w:type="character" w:styleId="WWAbsatzStandardschriftart">
    <w:name w:val="WW-Absatz-Standardschriftart"/>
    <w:qFormat/>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rFonts w:ascii="Palatino Linotype" w:hAnsi="Palatino Linotype" w:cs="Palatino Linotype"/>
      <w:color w:val="00000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124" w:hanging="0"/>
    </w:pPr>
    <w:rPr>
      <w:rFonts w:ascii="Palatino Linotype" w:hAnsi="Palatino Linotype" w:cs="Palatino Linotype"/>
      <w:b/>
      <w:bCs/>
      <w:color w:val="FF0000"/>
      <w:sz w:val="20"/>
    </w:rPr>
  </w:style>
  <w:style w:type="paragraph" w:styleId="FCm">
    <w:name w:val="FôCím"/>
    <w:basedOn w:val="Normal"/>
    <w:qFormat/>
    <w:pPr>
      <w:keepNext w:val="true"/>
      <w:keepLines/>
      <w:suppressAutoHyphens w:val="true"/>
      <w:spacing w:before="480" w:after="240"/>
      <w:jc w:val="center"/>
    </w:pPr>
    <w:rPr>
      <w:b/>
      <w:sz w:val="28"/>
      <w:szCs w:val="20"/>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Szvegblokk">
    <w:name w:val="Szövegblokk"/>
    <w:basedOn w:val="Normal"/>
    <w:qFormat/>
    <w:pPr>
      <w:tabs>
        <w:tab w:val="clear" w:pos="708"/>
        <w:tab w:val="left" w:pos="2340" w:leader="none"/>
      </w:tabs>
      <w:ind w:left="2340" w:right="-110" w:hanging="0"/>
      <w:jc w:val="both"/>
    </w:pPr>
    <w:rPr>
      <w:rFonts w:ascii="Palatino Linotype" w:hAnsi="Palatino Linotype" w:cs="Tahoma"/>
      <w:iCs/>
      <w:sz w:val="22"/>
      <w:szCs w:val="20"/>
    </w:rPr>
  </w:style>
  <w:style w:type="paragraph" w:styleId="Szvegtrzsbehzssal2">
    <w:name w:val="Szövegtörzs behúzással 2"/>
    <w:basedOn w:val="Normal"/>
    <w:qFormat/>
    <w:pPr>
      <w:spacing w:lineRule="auto" w:line="480"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Automatikusjavts">
    <w:name w:val="Automatikus javítás"/>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1:00Z</dcterms:created>
  <dc:creator>Kismika-Molnár Ágnes</dc:creator>
  <dc:description/>
  <cp:keywords/>
  <dc:language>en-US</dc:language>
  <cp:lastModifiedBy>Dr. Molnár Zsuzsanna</cp:lastModifiedBy>
  <cp:lastPrinted>2009-04-14T07:56:00Z</cp:lastPrinted>
  <dcterms:modified xsi:type="dcterms:W3CDTF">2010-03-24T12:11:00Z</dcterms:modified>
  <cp:revision>2</cp:revision>
  <dc:subject/>
  <dc:title>J E G Y Z Ő K Ö N Y V</dc:title>
</cp:coreProperties>
</file>