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br/>
        <w:t>Készült: Délegyháza Község Önkormányzata Képviselő-testülete 2008. szeptember 1-én 16 órakor a Délegyháza Község Polgármesteri Hivatala Tanácstermébe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Jelen vannak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Megnyitja az ülést. Megállapítja, hogy a Képviselő- testület határozatképes. Hiányzik Dr. Riebl Antal, Marosy Attila, Szilveszter Lajos és Bulyáki Anta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Jegyzőkönyv hitelesítésre felkéri Domán Zsuzsannát és Belozsánszky Péte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, 6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6/2008. (IX.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omán Zszuzsanna és Belozsánszky Pé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: Ismerteti, hogy 1. napirendi pont került a meghívóba és ez a Délegyházi Vagyonkezelő Kft.100%-os üzletrészének a felosztása. Társasági szerződés elfogadása. Polgármester részére meghatalmazás a 49%-os üzletrész adásvételi szerződés és a Társasági szerződés megkötésére és aláírásá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ásra a kérdést, hogy aki a fentiek szerint elfogadja az ülés napirendjét, az szavazzon most!</w:t>
      </w:r>
    </w:p>
    <w:p>
      <w:pPr>
        <w:pStyle w:val="Normal"/>
        <w:spacing w:lineRule="auto" w:line="240" w:before="0" w:after="0"/>
        <w:ind w:right="826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7/2008.(IX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ülés napirendjét az alábbiak szerint határozza meg: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1. Délegyházi Vagyonkezelő Kft.100%-os üzletrészének a felosztása. Társasági szerződés elfogadása. Polgármester részére meghatalmazás a 49%-os üzletrész adásvételi szerződés és a Társasági szerződés megkötésére és aláírásá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szeptember 1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sőként bemutatja az új kolléganőt Berki Editet és Jakab István kollégát a Képviselő- testület tagjainak. Röviden ismerteti a jelenlegi személyi állományt az Önkormányzatban. Jelzi, hogy Ács Ágnes és Bándli Katalin figyelmét felhívta, hogy közszolgálati alapvizsgát kell tenniük, ellenkező esetben megszűnik a közszolgálati jogviszonyu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Elmondja, hogy a kiírás alapján az önkormányzatnak szerződéskötési kötelezettsége v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z előkészítő munkálatok során egyeztető megbeszélés történt Dr. Rideg ügyvédúrra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Társasági szerződés alapvetően megfelel a pályázat kiírásának. Ez egy atipikus szerződé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következőket kérte kiegészítésképpen a fő tevékenységi körbe be kell venni a vízi létesítmény építését TEÁOR 4291. A településüzemeltetési üzletágat át kell nézni a cégkivonatban, mert ott nagyon sok tevékenység szerep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További kérése volt, hogy a törzstőkénél a 2,5 millió Ft vízi telep apportra legyen utalás. Legyen utalás arra, hogy szerződésmódosítás címén az apport kijön, és visszajegyzésre kerül az Önkormányzat javára. Ezen kívül a tagokat csak a saját üzletága után terheli pótbefizetési kötelezettség. Kijavításra kerül még az üzletágak kijelölés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Mellékszolgáltatásnál koordináták közé kell tenni, hogy ki mit nyújt. Az Önkormányzat adja a vízjogi engedélyt és az ásványi anyag hasznosításának jogá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z Abaland Kft. a műszaki feltételeket nyújtja és önköltség számlát számlázhat a Társaság felé, amit árbevételből fizetnek ki. Az önköltség számla csak árbevétel esetén állítható 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Tájékoztatja a testületet, hogy előző héten volt az első tárgyalás az Abaland Kft., az Önkormányzat és egy multinacionális cég között. A második tárgyalás ezen a héten csütörtökön les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Ismerteti még, hogy rendkívüli ráfordításként 8 millió Ft (készfizető kezesség) az önkormányzati cégnek az osztalék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cégvezető jelölés joga az Abaland Kft.-t illeti me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Felhívja a Testület figyelmét, hogy a szerződés tervezetbe a 10.2.3 pontban az alábbi rész található: A számla rendezése történhet a kitermelt ásványi anyag önköltségi áron történő beszámításával és így az ásványi anyag természetben történő kiadásáva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Ennek az üzemeltetéssel kapcsolatos biztonság keretében lehet jelentősége. Javasolja, hogy erről kivételes esetekben az önkormányzati tulajdonos hozzájárulásával lehessen dönte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Vásárhelyi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ároly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észrevételezi, hogy ő nem szeretné ezt betenni a szerződésbe. Megkérdezi, hogy a Kft. könyvvizsgálója megvizsgálta ezt és van e róla állásfoglal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óthné Purthál Györgyi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még nem, mert nem kértünk tőle állásfoglalás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Vásárhelyi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eretné ezt megkap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avasolja, hogy a bartell részt vegyék ki a szerződésből, mivel ez nem volt a kiírásba. Ezután taggyűlésen már bármit meg lehet beszélni a jövőbe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urtán Csab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ez neki biztosíték lenn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kéri, hogy ezt a taggyűlés hatáskörébe utaljá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omán Zsuzsann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kérdezi, hogy osztályzott vagy osztályozatlan kavicsot adnak e majd el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erről még tárgyalások folynak, még nincs megállapodás, ezzel kapcsolatban majd később informálják pontosabban a Képviselő- testület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az üzletrész eladásáért kapott pénz az Önkormányzat vagyonát gyarapítja 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igen 2,5 milliót átutaltak a Vízi telep apport kiváltásár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óthné Purthál Györgyi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ebből már 1 millió Ft-ot visszautalt a részlettörlesztés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dnárik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ő sem javasolja a bartell rész beletételét a szerződésb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határozati javaslatban megfogalmazottaka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8/2008.(IX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, mint az egyszemélyes Délegyházi Vagyonkezelő Kft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(a továbbiakban: Társaság) 100% üzletrész tulajdonos Délegyháza Község Önkormányzat alapítójának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(a továbbiakban: Önkormányzat, úgy is mint Alapító) tulajdonosi jogait gyakorló testület (a továbbiakban: Testület)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eghozza az alábbi határozatát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estület elhatározza a Társaság 100% üzletrészének 51% (1.530.000 Ft) - 49% (1.470.000 Ft) arányú üzletrészekre történő felosztását és a 49% arányú üzletrész értékesítését a pályázatnyertes Abaland Kft. részére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>(2) Testület a Társasági Szerződés tervezete alapján egészében és minden egyes rendelkezésére nézve elfogadja az Alapító Okirat helyébe lépő és valamennyi változást tartalmazó Társasági Szerződést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(3) Testület meghatalmazza a polgármestert a felosztott üzletrészek közül a 49% üzletrész 10.500.000 Ft vételáron történő átruházását tartalmazó üzletrész adásvételi szerződés, és a valamennyi változást tartalmazó Társasági Szerződés megkötésére és aláírására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: 2008. 09. 02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Dr. Bethlen Istvánné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avasolja, hogy Vásárhelyi László Károly módosító indítványa, hogy az Abaland Kft.nek az a gazdasági javaslata -miszerint az önköltségi számla rendezése történhet a kitermelt ásványi anyag önköltségi áron történő beszámításával és így az ásványi anyag természetben történő kiadásával- minden esetben taggyűlés elé kell kerüljön és az csak esetenként, az önkormányzati többségi tulajdonos állásfoglalásával történhess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Vásárhelyi László módosító indítványának elfogadásá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6 fő) 6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29/2008.(IX. 01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,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z Abaland Kft-nek az a gazdasági javaslata -miszerint az önköltségi számla rendezése történhet a kitermelt ásványi anyag önköltségi áron történő beszámításával és így az ásványi anyag természetben történő kiadásával- minden esetben taggyűlés elé kell kerüljön és az csak esetenként, az önkormányzati többségi tulajdonos állásfoglalásával történhessen.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: 2008. 09. 02. </w:t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Dr. Bethlen Istvánné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gr. Bethlen Istvá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a nyílt ülést bezárt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 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r. gr. Bethlen Istvánné Dr. Kriston Istvá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polgármester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……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 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Domán Zsuzsanna Belozsánszky Pé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hitelesítő képviselő hitelesítő képvisel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09:00Z</dcterms:created>
  <dc:creator>Beke Vanda</dc:creator>
  <dc:description/>
  <cp:keywords/>
  <dc:language>en-US</dc:language>
  <cp:lastModifiedBy>Beke Vanda</cp:lastModifiedBy>
  <dcterms:modified xsi:type="dcterms:W3CDTF">2010-03-03T07:09:00Z</dcterms:modified>
  <cp:revision>1</cp:revision>
  <dc:subject/>
  <dc:title/>
</cp:coreProperties>
</file>