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J E G Y Z Ő K Ö N Y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br/>
        <w:t xml:space="preserve">Készült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élegyháza Község Önkormányzata Képviselő-testülete 2008. július 14-én 14 órakor, a Délegyháza Község Polgármesteri Hivatalában megtartott rendkívüli nyílt ülésé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Jelen vannak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jelenléti ív szerin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megnyitja az ülést. Megállapítja, hogy határozatképes Képviselő- testület, Marosy Attila, Dr. Riebl Antal és Domán Zuzsanna jelezték, hogy nem tudnak jönn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Jegyzőkönyv hitelesítésre felkérem Forgó Vilmosnét és Bulyáki Antal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41/2008. (VII. 14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13/ 2003.(V. 21.) sz. Ör. 57. §. 8./ pontja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orgó Vilmosné és Bulyáki Antal képviselőket jelöli ki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lius 14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ismerteti, hogy a korábbi két napirendi ponthoz még három további megtárgyalandó pont érkezet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szavazásra teszi fel a kérdést, hogy aki egyetért a Kéktó 2000 Kft.-Abaland Kft zárt ülésen megtárgyalandó napirendi pont felvételével, az szavazzon most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42/2008. (VII. 14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elveszi napirendje közé a Kéktó 2000.Kft. és Abaland Kf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pótnapirendet a zárt ülésen megtárgyalandó pontok közé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lius 14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szavazásra teszi fel a kérdést, hogy aki egyetért az MFB hitelfelvétellel kapcsolatos napirendi pont felvételével, az szavazzon most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43/2008. (VII. 14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elveszi napirendje közé az MFB hitelfelvéte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pótnapirendet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lius 14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szavazásra teszi fel a kérdést, hogy aki egyetért a beérkezett Rendkívüli segélyezés napirendi pont felvételével, az szavazzon most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6 igen, 1 nem (Vásárhelyi László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44/2008. (VII. 14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elveszi napirendje közé a Rendkívüli segélyezés pótnapirendet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lius 14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szavazásra teszi fel a kérdést, hogy aki egyetért az így módosított napirendi pontokkal, az szavazzon most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45/2008. (VII. 14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napirendi pontok tárgyalását az alábbiak szerint elfogadja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TV. Pályázati pénz lehív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Rendelet a” vízkorlátozási terv és vízfogyasztási rend megállapításáról”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éktó 2000Kft. Abaland Kft ügye (zárt ülés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MFB hitelfelvétel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Rendkívüli segélyezés ügye (zárt ülés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szemle -bejárás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lius 14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.Dtv Pályázati pénz lehívá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ismerteti, hogy kevesebb pénzt kaptunk mint, amennyit szerettünk volna. Két választás van, hogy elfogadjuk a pályázati pénz vagy nem fogadjuk el, de akkor 700.-Ft lesz a vízdíj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szavazásra teszi fel a kérdést, hogy aki az előterjesztésben szereplő javaslattal egyetért, az szavazzon most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46/2008. (VII. 14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részére megállapított szennyvízcsatorna-szolgáltatási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ámogatás összegét átutalja a gesztor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unavarsány Város Önkormányzata részére és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elhatalmazza Bóna Zoltán Dunavarsány polgármesterét,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DTV Zrt.-vel kötendő megállapodás aláírására.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lius 14.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Polgármester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. rendelet „ a vízkorlátozási terv és a Vízfogyasztási rend megállapításáról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mondja, hogy nincs ilyen rendeletünk a vizeinkről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Mielőtt erre rátérne szeretné elmondani, hogy az ivóvíz megoldására mindenképpen pályázatot kell írnunk. Ezzel kapcsolatban kéri a testületet, hogy az önrészt már most szavazzák meg. Csak azon a pályázaton szeretnénk indulni, ahol az önrész 10 vagy maximum 20%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ilveszter Lajos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megkérdezi, hogy mi az érték körülbelül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válaszol, hogy nem tudja, kérte, hogy küldjék át a pályázatkiírást részünkre. Az egyiknél kb.18 millió, tehát az önrész 2 millió Ft körül van. Muszáj, mert év végére Dunavarsány korlátozni fogja a vize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orgó Vilmos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elzi, hogy a szerződés Dunavarsányt is köt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válaszol, hogy Délegyháza egy bizonyos mennyiséget fog kapni, de korlátozva lesz a vízfogyasztá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NyikosAndrás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megérkezi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: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mondja, hogy még azt sem tudja, hogy ki fogja írni a pályázatot, de amint konkrét összeget tud, értesíti a Képviselő- testülete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ilveszter Lajos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rákérdez, hogy miből lesz az önrész finanszírozva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válaszol, hogy véleménye szerint a költségvetés terhér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Szavazásra teszi fel a kérdést, hogy aki elfogadja, hogy maximálisan 20%-os önrésszel, a vízzel kapcsolatos pályázatkiírást elindíthatja polgármester, az szavazzon most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47/2008. (VII. 14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elhatalmazza a polgármestert, hogy a vízzel kapcsolatba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pályázatíró céget megbízzon pályázatírásra maximálisa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%-os önrész felhasználás kitételével.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lius 14.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Polgármester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orgó Vilmos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megkérdezi, hogy Dunavarsány is ennyire be van e szabályozva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válaszol, hogy Dunavarsánynak is ennyire kevés a viz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Elmondja, hogy ezzel kapcsolatban lesznek tárgyalások, amire a dunavarsányi polgármester és aljegyző úr is meg lesznek hívva. Bulyáki urat többször kereste ezzel kapcsolatban, végül Győri Balázst sikerült elérnie, aki rendkívül segítőkész vol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A szerződés alapján 5000m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vertAlign w:val="superscript"/>
          <w:lang w:eastAsia="hu-HU"/>
        </w:rPr>
        <w:t>3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vizet kell adjanak, de egyenlőre Délegyháza sokkal többet kap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orgó Vilmos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a locsolás korlátozásával egyetér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válaszol, hogy először pályázatírással kell kezde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ilveszter Lajos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rákérdez, hogy mi történt a délegyházi kút arzéntalanítása ügyében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válaszol, hogy hígítják a többi vízzel, megy a kút teljes kapacitással. Azzal a vízzel kiegészítve is nagyon kevés a víz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Szavazásra teszi fel a kérdést, hogy aki elfogadja az előterjesztésben szereplő rendeletalkotást, az szavazzon most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DÉLEGYHÁZA KÖZSÉG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../2008.(VII. ..)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„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A vízfogyasztási rend és vízkorlátozási terv megállapításáról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megkérdezi Nyikos András, hogy hozzájárulnak e ahhoz, hogy az ő ügyüket tárgyalják először nyílt ülés keretében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Nyikos András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válaszol, hogy hozzájáru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4. MFB hitelfelvéte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mondja, hogy Dr. Riebl Antal képviselő nem jött el pedig szerette volna megkérdezni, hogy az üzemeltetéssel kapcsolatos megbeszélésének mi lett az eredménye. Ismerteti, hogy a jegyző úr küldött mindenkinek a hitelfelvétellel kapcsolatban egy levelet. Ismerteti, hogy az APEH-tól a héten kapunk egy határozatot, a hiányzó „0-ás" igazolásról. Erről nem tehetünk, hogy ez még nem érkezett meg. A határozat megérkezésekor be kell fizetnünk majd 530. 000.-Ft pótdíjat és ezután megkapjuk a 0-s igazolás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ilveszter Lajos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rákérdez, hogy az Áfa visszafizetéssel volt e lemaradva az Önkormányzat? Ezt kéri jegyzőkönyvez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mondja, hogy nem vagyunk az ÁFA visszafizetéssel lemaradva, csak a Bánfalviné korábban megigényelt valamilyen normatívát, ami nem járt nekünk. Megkéri Dóra Aladárnét, hogy mondja el, mit kell befizet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óra Aladár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mondja, hogy a 2006. évi eszközhasználati díjról utólag kellett kibocsátani a számlát, és ennek a számlája több mint 5 millió Ft és erre részletfizetési kérelmet kértünk. Ennek az elbírálása most van folyamatban. Ígéretet kaptunk, hogy holnapi nap folyamán legkésőbb meghozzák a határozatot és kiadják az igazolást. A bírságot kell befizetnün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rákérdez, hogy nincs más elmaradása az Önkormányzatnak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óra Aladár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mondja, hogy nincsen más elmaradá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mondja, hogy volt még egy olyan probléma Antal Ferenc levelében, hogy a határozati javaslatban nálunk az Ollé program Futsal pálya lett megjelölve ezzel szemben „Sikeres Magyarországért” megnevezést kellett volna határozatba foglal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Nyikos András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elzi, hogy ez egy formai dolog. Kéri, hogy az MFB Bank által elküldött határozati javaslatot fogadja el a Képviselő- testüle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szavazásra teszi fel a kérdést, hogy aki hozzájárul az előzetesen Ollé program keretében megtárgyalt MFB Bank által küldött határozat kitöltéséhez, az szavazzon most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szavazott (7 fő), 7 igen, egyhangú szavazattal az alábbi külön íven szövegeze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48/ 2008. (VII. 14.) határozatot hozta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KIVONA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 Képviselő-testületének 2008. július14-i ülésérő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lang w:eastAsia="hu-HU"/>
        </w:rPr>
        <w:t>248/2008. (VII.14) határoza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Tárg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z Országos Labdarúgópálya Létesítési Programmal kapcsolatos hitelfelvétel jóváhagyás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Önkormányzat Képviselő-testülete az Országos Labdarúgópálya Létesítési Program (OLLÉ Program) keretében épülő műfüves labdarúgópálya finanszírozásáról az alábbi határozatot hozz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. A hitelcél jóváhagyása, a beruházás költségelőirányzatának elfogadá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Képviselő testület jóváhagyja az OLLÉ Program keretében megvalósuló beruházást az alábbi paraméterekke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beruházás megnevezése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űfüves labdarúgópálya-építé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megépülő pálya típusa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 db futs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Helyszíne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-2337 Délegyháza, Némedi utca 1167-13, Hrsz.: 1167/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öltségelőirányzat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30.640.344 HUF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bből saját forrás (5%)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1.532.017 HUF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Idegen forrás (95%)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9.108.327 HUF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5% saját forrást 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-2337 Délegyháza, Némedi utca 1167-13, Hrsz.: 1167/2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ingatlan testesíti meg, mely a beruházás helyszín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. Döntés a hitel felvételérő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Képviselő-testület előtt pontosan ismert a Magyar Fejlesztési Bank (MFB) „Sikeres Magyarországért” Önkormányzati Hitelprogram, valamint a Kormány 363/2007. (XII.23.) rendelete az Országos Labdarúgópálya Létesítési Program keretében megvalósuló beruházások támogatásáról szóló jogszabály feltételrendszere. Ezek ismeretében a Képviselő-testület eldönti, hogy a beruházás megvalósításához szükséges külső forrást az MFB-től felvett hitel képez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hitelösszeg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9.108.327 HUF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Futamidő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0 é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Türelmi idő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3 é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Rendelkezésre tartási idő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0 év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3. Döntés a biztosítékok felajánlásáró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Képviselő-testület eldönti, hogy a hitel biztosítékául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nem veszi igényb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 Hitelgarancia Zrt. készfizető kezességvállalását. A hitelösszeg és az egy éves kamatára 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-2337 Délegyháza, Némedi utca 1167-13, Hrsz.: 1167/2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címen található, az Önkormányzat tulajdonában álló, korlátlanul forgalomképes ingatlant ajánlja föl biztosítékkén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4. Döntés a hitel és járulékainak megfizetésével kapcsolatos kötelezettségvállalásról, illetve ezen kötelezettségeknek a hitel futamideje alatti éves költségvetésekben való betervezéséről és jóváhagyásáró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Képviselő-testület kötelezettséget vállal arra, hogy a felveendő hitel törlesztő-részleteit, valamint a kapcsolódó bankgarancia díját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Önkormányzata fizetni fogja. A fennálló kötelezettségét és az esedékes törlesztést minden évben betervezi az éves költségvetésbe, a hitelfelvétel évében ennek megfelelően módosítja a költségvetésé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Képviselő-testület felhatalmazza a polgármestert az Országos Labdarúgópálya Létesítési Program keretében épülő műfüves labdarúgópálya finanszírozásához igénybe veendő hitel szerződésének aláírásár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5. Döntés az Áfa finanszírozásáró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Képviselő-testület eldönti, hogy a megépülő pályát 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portegyesüle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fogja üzemelteti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Önkormányzata az OLLÉ Program keretében megvalósuló műfüves pálya beruházáshoz kapcsolódó Általános Forgalmi Adó MFB által történő finanszírozását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igénybe kívánja ven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r. gróf Bethlen Istvánn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,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Kelt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r. gróf Bethlen Istvánné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r. Kriston Istv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ljegyző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megkérdezi, hogy van e még valami akadálya ezek után a hitelfelvételnek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Nyikos András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válaszol, hogy ezen kívül még a vagyonrendeletet kellett megszavaz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válaszol, hogy az megtörtén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kos András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jelzi, hogy van még egy táblázat, amit ki kell tölteni. De ez nem tartozik Képviselő- testületi hatáskörbe. Ezt ki kell tölteni és minden rendben lesz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megköszöni a részvételt és elköszön az MFB Bank képviselőitő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Ezután megkezdődik a zárt ülé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A zárt ülés végeztével az utolsó pontra térnek a bejárás- határszemlével kapcsolatos megtárgyalandókr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6.Határszemle- Bejárá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A megbeszélésre Délegyháza falugazdásza, Rausz Antal megérkezi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szeretettel köszönti Rausz Antal falugazdász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Rausz Antal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bemutatkozik. Elmondja, hogy Délegyházán 1997 óta 130-an váltottak ki őstermelői igazolványt, de az idén csak 26-an termesztene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A falugazdász feladata az őstermelői igazolványoknak az érvényesítése, kiadása. Ez az idén megszigorodott, az őstermelőknek idén adószámot is kell váltaniuk. Az APEH büntetések ezzel kapcsolatban az 50-100 ezer Ft –ot is elérhetik. Az őstermelőknek nyugtatömböt kell venni, és ezt kiadni. A felvásárlók esetében a felvásárlónak kell felvásárló jegyet adnia az őstermelőkne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Elmondja, hogy idén 18 embernek intézte ő, az őstermelői igazolványát. Néhányan Interneten is igényeltek, amit pozitívan értéke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A rajta keresztül beadott adatok alapján búzát vetettek 60 ha-on, kukorica 29 ha, árpa 15 ha, napraforgó 5 ha, rét legelő 28 ha, lucerna 54 h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Szarvasmarhával 3-an foglalkozna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Elmondja, hogy a termelőknek lehetősége van a mezőgazdaságban felhasznált gázolaj jövedéki adó 80%-nak a visszaigénylésére.(68.-Ft/ l ) Ez 2007-től fogva egységesen 97 Ft/ l, szarvasmarhára már nem igénylehető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rákérdez, hogy a piacot miként lehetne visszaállítani, úgy hogy az őstermelők eladhassák áruika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Rausz Antal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mondja, hogy az őstermelő csak a saját áruját adhatja e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ilveszter Lajos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elzi, hogy a délegyházi őstermelőket kéne megkeresni. Elmondja, hogy a zöldségesben semmi választék nincs. Javasolja, hogy az újságban meg kellene jelentetni ez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ednárik László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elzi, hogy az újságban piaci napokat kéne meghirdet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elozsánszky Péter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avasolja, hogy mindennap legyen piac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zzel egyetért. Elmondja, hogy a víz és WC megoldása már folyamatban va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orgó Vilmos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hozzáfűzi, hogy a posta miatt sok ember jár arrafelé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ednárik László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avasolja, hogy a délegyházi őstermelőknek ne kelljen helypénz fizetni a piac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zzel egyetér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Szavazásra teszi fel a kérdést, hogy Képviselő- testület egyetért e azzal, hogy a délegyházi őstermelőket olyan módon támogassák, hogy ne kelljen fizetniük helypénzt a piacon? Kéri, hogy aki ezzel egyetért, az szavazzon most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hu-HU"/>
        </w:rPr>
        <w:t>251/2008. (VII. 14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ának Képviselő- testülete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 xml:space="preserve">hozzájárul ahhoz, hogy a délegyházi őstermelőknek ne kelljen helypénzt fizetnie a piacon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lius 14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kéri Bednárik Lászlót, hogy írjon a Délegyházi Hírekbe is, ezzel kapcsolattal egy cikke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ilveszter Lajos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elzi, hogy a délegyházi őstermelőkkel az óvoda vegye fel a kapcsolato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Rausz Antal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elzi, hogy ilyen esetben az Óvoda ad nyugtát az őstermelőnek, mert az óvoda a felvásárl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elzi, hogy az Önkormányzat megveszi majd a számlatömböt az óvoda részére. Megkéri Rausz Antalt, hogy írjon a lakosság számára érdekes cikkeket a Délegyházi Hírekb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Mivel több napirendi pont nem volt így az ülést polgármesterasszony bezárt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.……………………………………………. 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Dr. gr. Bethlen Istvánné Dr. Kriston Istv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Polgármester al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………………………………………………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. 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Forgó Vilmosné Bulyáki Ant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Hitelesítő képviselő hitelesítő képvisel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9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 w:type="textWrapping" w:clear="all"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51:00Z</dcterms:created>
  <dc:creator>Beke Vanda</dc:creator>
  <dc:description/>
  <cp:keywords/>
  <dc:language>en-US</dc:language>
  <cp:lastModifiedBy>Beke Vanda</cp:lastModifiedBy>
  <dcterms:modified xsi:type="dcterms:W3CDTF">2010-03-01T14:52:00Z</dcterms:modified>
  <cp:revision>1</cp:revision>
  <dc:subject/>
  <dc:title/>
</cp:coreProperties>
</file>