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8.07.14. Képviselő-testületi ülésen hozott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1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 13/ 2003.(V. 21.) sz. Ör. 57. §. 8./ pontja 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 és Bulyáki Antal 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2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veszi napirendje közé a Kéktó 2000.Kft. és Abaland Kft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pótnapirendet a zárt ülésen megtárgyalandó pontok közé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3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veszi napirendje közé az MFB hitelfelvéte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pótnapirendet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6 igen, 1 nem (Vásárhelyi László)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4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veszi napirendje közé a Rendkívüli segélyezés pótnapirendet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5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napirendi pontok tárgyalását az alábbiak szerint elfogadj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TV. Pályázati pénz lehív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Rendelet a” vízkorlátozási terv és vízfogyasztási rend megállapításáról”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Kéktó 2000Kft. Abaland Kft ügye (zárt ülés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FB hitelfelvétel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68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Rendkívüli segélyezés ügye (zárt ülé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szemle -bejárás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6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részére megállapított szennyvízcsatorna-szolgáltatás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ámogatás összegét átutalja a geszto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unavarsány Város Önkormányzata részére é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hatalmazza Bóna Zoltán Dunavarsány polgármesterét,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DTV Zrt.-vel kötendő megállapodás aláírásá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7/2008. (VII. 14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elhatalmazza a polgármestert, hogy a vízzel kapcsolatb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pályázatíró céget megbízzon pályázatírásra maximálisan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%-os önrész felhasználás kitételéve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</w:r>
    </w:p>
    <w:p>
      <w:pPr>
        <w:pStyle w:val="Normal"/>
        <w:spacing w:lineRule="auto" w:line="240" w:before="0" w:after="0"/>
        <w:ind w:left="2221" w:hanging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Polgármeste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./2008.(VII. .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„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vízfogyasztási rend és vízkorlátozási terv megállapításáról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KIVONAT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Község Önkormányzat Képviselő-testületének 2008. július14-i üléséről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48/2008. (VII.14) határozat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Tárgy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az Országos Labdarúgópálya Létesítési Programmal kapcsolatos hitelfelvétel jóváhagyása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Község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Önkormányzat Képviselő-testülete az Országos Labdarúgópálya Létesítési Program (OLLÉ Program) keretében épülő műfüves labdarúgópálya finanszírozásáról az alábbi határozatot hozza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. A hitelcél jóváhagyása, a beruházás költségelőirányzatának elfogadása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Képviselő testület jóváhagyja az OLLÉ Program keretében megvalósuló beruházást az alábbi paraméterekkel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A beruházás megnevezése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műfüves labdarúgópálya-építés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A megépülő pálya típusa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 db futsal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Helyszíne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-2337 Délegyháza, Némedi utca 1167-13, Hrsz.: 1167/22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Költségelőirányzat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30.640.344 HUF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Ebből saját forrás (5%)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1.532.017 HUF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Idegen forrás (95%)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9.108.327 HUF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Az 5% saját forrást a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H-2337 Délegyháza, Némedi utca 1167-13, Hrsz.: 1167/22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ingatlan testesíti meg, mely a beruházás helyszíne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. Döntés a hitel felvételéről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Képviselő-testület előtt pontosan ismert a Magyar Fejlesztési Bank (MFB) „Sikeres Magyarországért” Önkormányzati Hitelprogram, valamint a Kormány 363/2007. (XII.23.) rendelete az Országos Labdarúgópálya Létesítési Program keretében megvalósuló beruházások támogatásáról szóló jogszabály feltételrendszere. Ezek ismeretében a Képviselő-testület eldönti, hogy a beruházás megvalósításához szükséges külső forrást az MFB-től felvett hitel képezi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A hitelösszeg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9.108.327 HUF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Futamidő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 év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Türelmi idő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3 év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Rendelkezésre tartási idő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0 év</w:t>
      </w:r>
      <w:r>
        <w:br w:type="page"/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3. Döntés a biztosítékok felajánlásáról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A Képviselő-testület eldönti, hogy a hitel biztosítékául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nem veszi igénybe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a Hitelgarancia Zrt. készfizető kezességvállalását. A hitelösszeg és az egy éves kamatára a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-2337 Délegyháza, Némedi utca 1167-13, Hrsz.: 1167/22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címen található, az Önkormányzat tulajdonában álló, korlátlanul forgalomképes ingatlant ajánlja föl biztosítékként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4. Döntés a hitel és járulékainak megfizetésével kapcsolatos kötelezettségvállalásról, illetve ezen kötelezettségeknek a hitel futamideje alatti éves költségvetésekben való betervezéséről és jóváhagyásáról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A Képviselő-testület kötelezettséget vállal arra, hogy a felveendő hitel törlesztő-részleteit, valamint a kapcsolódó bankgarancia díjá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Község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Önkormányzata fizetni fogja. A fennálló kötelezettségét és az esedékes törlesztést minden évben betervezi az éves költségvetésbe, a hitelfelvétel évében ennek megfelelően módosítja a költségvetését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 Képviselő-testület felhatalmazza a polgármestert az Országos Labdarúgópálya Létesítési Program keretében épülő műfüves labdarúgópálya finanszírozásához igénybe veendő hitel szerződésének aláírására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5. Döntés az Áfa finanszírozásáról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A Képviselő-testület eldönti, hogy a megépülő pályát a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portegyesület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fogja üzemelteti.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Község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Önkormányzata az OLLÉ Program keretében megvalósuló műfüves pálya beruházáshoz kapcsolódó Általános Forgalmi Adó MFB által történő finanszírozásá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igénybe kívánja venni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óf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,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: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Kelt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………………………….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……………………………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..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óf Bethlen Istvánné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……………………………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..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Kriston István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ljegyző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hu-HU"/>
        </w:rPr>
        <w:t>251/2008. (VII. 1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Község Önkormányzatának Képviselő- testülete</w:t>
      </w:r>
    </w:p>
    <w:p>
      <w:pPr>
        <w:pStyle w:val="Normal"/>
        <w:spacing w:lineRule="auto" w:line="240" w:before="0" w:after="0"/>
        <w:ind w:left="207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hu-HU"/>
        </w:rPr>
        <w:t xml:space="preserve">hozzájárul ahhoz, hogy a délegyházi őstermelőknek ne kelljen helypénzt fizetnie a piacon.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lius 14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 testület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  <w:lvl w:ilvl="1">
      <w:start w:val="1"/>
      <w:numFmt w:val="decimal"/>
      <w:lvlText w:val="%2."/>
      <w:lvlJc w:val="left"/>
      <w:pPr>
        <w:tabs>
          <w:tab w:val="num" w:pos="3544"/>
        </w:tabs>
        <w:ind w:left="3544" w:hanging="360"/>
      </w:pPr>
    </w:lvl>
    <w:lvl w:ilvl="2">
      <w:start w:val="1"/>
      <w:numFmt w:val="decimal"/>
      <w:lvlText w:val="%3."/>
      <w:lvlJc w:val="left"/>
      <w:pPr>
        <w:tabs>
          <w:tab w:val="num" w:pos="4264"/>
        </w:tabs>
        <w:ind w:left="4264" w:hanging="360"/>
      </w:pPr>
    </w:lvl>
    <w:lvl w:ilvl="3">
      <w:start w:val="1"/>
      <w:numFmt w:val="decimal"/>
      <w:lvlText w:val="%4."/>
      <w:lvlJc w:val="left"/>
      <w:pPr>
        <w:tabs>
          <w:tab w:val="num" w:pos="4984"/>
        </w:tabs>
        <w:ind w:left="4984" w:hanging="360"/>
      </w:pPr>
    </w:lvl>
    <w:lvl w:ilvl="4">
      <w:start w:val="1"/>
      <w:numFmt w:val="decimal"/>
      <w:lvlText w:val="%5."/>
      <w:lvlJc w:val="left"/>
      <w:pPr>
        <w:tabs>
          <w:tab w:val="num" w:pos="5704"/>
        </w:tabs>
        <w:ind w:left="5704" w:hanging="360"/>
      </w:pPr>
    </w:lvl>
    <w:lvl w:ilvl="5">
      <w:start w:val="1"/>
      <w:numFmt w:val="decimal"/>
      <w:lvlText w:val="%6."/>
      <w:lvlJc w:val="left"/>
      <w:pPr>
        <w:tabs>
          <w:tab w:val="num" w:pos="6424"/>
        </w:tabs>
        <w:ind w:left="6424" w:hanging="360"/>
      </w:pPr>
    </w:lvl>
    <w:lvl w:ilvl="6">
      <w:start w:val="1"/>
      <w:numFmt w:val="decimal"/>
      <w:lvlText w:val="%7."/>
      <w:lvlJc w:val="left"/>
      <w:pPr>
        <w:tabs>
          <w:tab w:val="num" w:pos="7144"/>
        </w:tabs>
        <w:ind w:left="7144" w:hanging="360"/>
      </w:pPr>
    </w:lvl>
    <w:lvl w:ilvl="7">
      <w:start w:val="1"/>
      <w:numFmt w:val="decimal"/>
      <w:lvlText w:val="%8."/>
      <w:lvlJc w:val="left"/>
      <w:pPr>
        <w:tabs>
          <w:tab w:val="num" w:pos="7864"/>
        </w:tabs>
        <w:ind w:left="7864" w:hanging="360"/>
      </w:pPr>
    </w:lvl>
    <w:lvl w:ilvl="8">
      <w:start w:val="1"/>
      <w:numFmt w:val="decimal"/>
      <w:lvlText w:val="%9."/>
      <w:lvlJc w:val="left"/>
      <w:pPr>
        <w:tabs>
          <w:tab w:val="num" w:pos="8584"/>
        </w:tabs>
        <w:ind w:left="858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09:00Z</dcterms:created>
  <dc:creator>Beke Vanda</dc:creator>
  <dc:description/>
  <cp:keywords/>
  <dc:language>en-US</dc:language>
  <cp:lastModifiedBy>Beke Vanda</cp:lastModifiedBy>
  <dcterms:modified xsi:type="dcterms:W3CDTF">2010-07-28T07:12:00Z</dcterms:modified>
  <cp:revision>1</cp:revision>
  <dc:subject/>
  <dc:title/>
</cp:coreProperties>
</file>