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J E G Y Z Ő K Ö N Y V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br/>
        <w:t xml:space="preserve">Készült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élegyháza Község Önkormányzata Képviselő-testülete 2008. június 25-én 14 órakor, a Délegyháza Község Polgármesteri Hivatalában megtartott rendkívüli nyílt ülésé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Jelen vannak: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jelenléti ív szerin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: A mai testületi ülést megnyitom. Megállapítom, hogy határozatképesek vagyunk, Marossy Attila jelezte, hogy nem tud jönni, Szilveszter Lajos késni fog szintén jelezte, Bulyáki Antal hiányzik, nem jelentkezett, nem tudok róla semmi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Ismerteti a két napirendi pontot. Jegyzőkönyv hitelesítésre felkérem Dr. Riebl Antalt és Belozsánszky Péter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33/2008. (VI. 25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a 13/ 2003.(V. 21.) 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Riebl Antal és Belozsánszky Péter képviselőket jelöli ki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5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.ollé program hitelfelvéte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.1 sportpálya fedez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: Átadja a szót Forgó Vilmosné alpolgármester asszonynak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eretettel köszönt mindenkit. Elmondja, hogy hétfőn, mikor az Ollé programmal kapcsolatban itt voltak a hitelfelvétellel kapcsolatban a Reorg Consult Kft. szakemberei, akkor merült fel a hitelfedezettel kapcsolatban, hogy a fedezetnek szánt sportpályát nem lehet megbontani, hiszen egy hrsz-on van. A másik probléma, hogy jelenleg a forgalomképtelen vagyontárgyak között szerepel, így a bank kéri, hogy a testület hozzon döntést arról, hogy a pályát a forgalomképes vagyonba helyezi át. A hétfői pályaátadás megtörtént, erről megkéri Dr. Riebl Antalt, hogy mondjon néhány szót. A számlák kiegyenlítésére 60 napja van az Önkormányzatnak, sietni kell, ezért kellett rendkívüli testületi ülést összehív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óra Aladár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ismerteti, hogy a pálya jelenlegi nettó értéke 45 millió Ft. Ez fedezetül szolgálna az egész hitelgaranciára és nem kellene külön hitelgarancia díjat fizetnie az Önkormányzatnak, ami 2,8 millió F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elsőként a forgalomképes vagyonba kellene áthelyezni a pályá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dnárik László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megkérdezi, hogy az egész sportpálya a fedezet, tehát az öltöző is meg minde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ig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hozzáteszi még, hogy ettől még mindig vehető fel erre a pályára további hitel a későbbiekben. Ezt megkérdezte, azért mondj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mást is fel lehet ajánlani, lehet készpénzt is vagy másik ingatlant, de igaziból ez a kézenfekvő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ásra teszi fel a kérdést, hogy aki elfogadja, hogy a sportpálya legyen az Ollé program keretében meghirdetett Futsal pálya hitelfedezete, az szavazzon mos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34/2008. (VI. 25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z Ollé program keretében meghirdete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utsall pálya hitelfedezete a Délegyháza 1167/22 hrsz-ú 3 h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5535 m2 térmértékű, sporttelep megjelölésű ingatlan legyen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5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.2 vagyonrendelet módosítás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ezzel kapcsolatban kell a vagyonrendeletet is módosíta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 xml:space="preserve">Szavazásra teszi fel a kérdést, hogy aki elfogadja, hogy a vagyonrendelet az előterjesztésben is szereplő módon változtassák a szerint, hogy a sportpályát a forgalomképtelen vagyontárgyak közül a forgalomképes vagyontárgyakba helyezik át, az szavazzon most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szavazattal az alábbi rendeletet alkot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ÉLEGYHÁZA KÖZSÉG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./2008.(VI...)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Az önkormányzat vagyonáról szóló rendelkezési jog gyakorlásának szabályairól szóló módosított 16/2004.(VIII.23.) rendelete 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óthné Purthál Györgyi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megérkezi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1.3 üzemeltetés és rendezvényszervezé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Dr. Riebl Antal képviselő úrtól kapott az utolsó testületi ülés óta egy faxot, melyben az áll, hogy a Sport Egyesület vállalja a Futsal pálya üzemeltetését. Ezt a levelet felolvassa. Megkérdezi, hogy kinek mi a véleménye ez ügybe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Tóthné Purthál Györgyi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az elmúlt Képviselő-testületi ülés után hallotta azt, hogy a Futsal pálya üzemeltetését a Délegyházi Vagyonkezelő Kft. fogja üzemeltetni. Jelzi, hogy ő erről nem tudott és nem is szeretné üzemeltetni a műfüves pályát. Nem igazán érti, hogy miként kerül a Kft ebbe az ügyb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jelenleg ez úgy tűnik, hogy erre nem kerül sor, mivela Sport Egyesület elvállalta ennek üzemeltetését. Sőt abban maradtak, hogy mikor elkészül, akkor a pályázatot is kiírják üzemeletetésr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Riebl Antal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így lesz. Annyi türelmet kér, hogy az illetékes adóhatósságtól kér egy állásfoglalást ezzel kapcsolatban, hogy a Sport Egyesületnek a vállalkozási tevékenysége nem ellentétes az alapszabállya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óra Aladár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mindenképpen kell üzemeltető, mert a szerződésben az ÁFÁ-s tartalmat választotta a testület, aminek kitétele, hogy legyen üzemeltető. Elmondja, hogy a hitelfelvétellel kapcsolatban azt is előre kell tervezni, hogy a pálya bérbeadásából az Önkormányzatnak milyen bevétele származi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Riebl Antal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véleménye szerint tervezzünk 5 %-os nyereség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óra Aladár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szeretne egy konkrét számot halla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Riebl Antal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a pálya kihordási ideje 15 év, ennyi idő alatt kell megtérüln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óra Aladár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rákérdez, hogy akkor a közel 30 milliót ossza el a 15 évvel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lozsánszky Péter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véleménye szerint a pálya karbantartás költségét is hozzá kell adni a költségekhez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Vásárhelyi László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szerinte 55 millió Ft-ot kell osztani 15-tel és pluszban hozzá kell adni az 5%-ot. Véleménye szerint így senki nem fogja a pályát bérbe ven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Riebl Antal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a cél annak a megcélzása, hogy az egész nullszaldós legye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a szerződés még menet közben is változtathat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óra Aladár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eretne egy kiinduló pontot, amivel a szerződést alá tudják ír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Dr. Riebl Antal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90%-os biztonsággal megígéri, hogy fog hozni egy állásfoglalást azzal kapcsolatban, hogy ha ilyen konstrukcióban, hogy az Önkormányzat a tulajdonos, a Sportegyesület pedig az üzemeletető, amit a vállalkozási tevékenység körével kíván hasznosítani, akkor az Önkormányzat ennek a forgalmi adóját vissza igényelhet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rákérdez, hogy kb.3 millót kell fizetni évent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Riebl Antal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válaszol, hogy körülbelül annyi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ásra teszi fel a kérdést, hogy aki egyetért azzal, hogy a Képviselő-testület által korábban hozott határozatát hatályon kívül helyezi, az szavazzon most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35/2008. (VI. 25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z Ollé program keretében meghirdete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utsall pálya üzemeltetésével kapcsolatos 218/2008.(VI. 16.)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számú, korábbi határozatát hatályon kívül helyez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5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szavazásra teszi fel a kérdést, hogy aki egyetért azzal, hogy a Sportegyesület vállalkozás keretében üzemeltesse a Futsal pályát üzemeltetési díj ellenében, az szavazzon most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36/2008. (VI. 25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z Ollé program keretében meghirdete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utsall pályát üzemeltetési díj ellenében a Sportegyesületnek adja vállalkozás keretében üzemeltetésr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5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óra Aladár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döntést kell hozni a hitel és járulékainak megfizetésével kapcsolatos kötelezettségvállalásról, illetve ezen kötelezettségeknek a hitel futamideje alatti éves költségvetésekben való betervezéséről és jóváhagyásáról. Vagyis most ki kell mondani, hogy minden évben az ezzel járó költségeket a költségvetésünkbe betervezzük és vállaljuk ennek megfizetését. Erről kellene még egy külön határozatot hoz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: Szavazásra teszi fel a kérdést, hogy aki egyetért azzal, hogy minden évben beállítjuk a költségvetésbe a Futsal pálya hitelfelvételével kapcsolatos aktuális költségeket, az szavazzon most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Képviselő-testület 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szavazott (7 fő), 7 igen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37/2008. (VI. 25.) számú képviselő-testületi határozat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elfogadja, hogy az Ollé program keretében meghirdetet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utsall pálya hitelfelvételével kapcsolatos aktuális költségeket minden évben beállítja az éves költségvetésbe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Határidő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2008. június 25.</w:t>
        <w:br/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Felelős: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2. ingatlan értékesíté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ismerteti, hogy az Interneten található egy hirdetés, amely megvételre kínál egy önkormányzati területet. Erről senki nem tudja, hogy ki, mikor tette fel, és intézkedni kéne ennek a levételéről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u w:val="single"/>
          <w:lang w:eastAsia="hu-HU"/>
        </w:rPr>
        <w:t>3. Egyebek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dnárik László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kéri, hogy a július 14-i határszemlével kapcsolatban a Képviselők jelezzék azt, hogy mely területeket szeretnék bejárni. Véleménye szerint az I. tónál lévő sétányt és hidat meg kell nézni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Forgó Vilmos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, hogy szerinte azokat a területeket kell megnézni, amiket az Önkormányzat el kíván adn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Riebl Antal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avasolja, hogy a magánkézben lévő erdőkben a szemetet kellene ellenőrizni, pl. Kavicsbánya terület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Kéri, hogy az Üdülő sétányra a Peter’s elé és a Polgármesteri Hivatal elé a fordulóba tükröt helyezzenek ki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az A.S.A-tól megpróbál majd egy-két konténert kérni, hogy legyen mibe elszállítani az összeszedett szemete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Belozsánszky Péter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a Dunavarsány részt is ellenőrizni kell és megkérni őket, hogy szállítsák el az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Riebl Antal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jelzi hogy, az ott lévő szemét, Délegyháza szemete, erről tavaly is volt már sz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Dr. gr. Bethlen Istvánné</w:t>
      </w: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 xml:space="preserve"> elmondja, hogy a Term- Véd Kft- vel folytatott tárgyalások sikeresnek tűnnek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Mivel több napirendi pont nem volt Dr. gr. Bethlen Istvánné polgármester a Képviselő- testületi ülést bezárt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…………………………………………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 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r. gr. Bethlen Istvánné Dr. Kriston Istvá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0"/>
          <w:szCs w:val="20"/>
          <w:lang w:eastAsia="hu-HU"/>
        </w:rPr>
        <w:t>Polgármester aljegyz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………………………………………………</w:t>
      </w: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. 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Dr. Riebl Antal Belozsánszky Pé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Palatino Linotype" w:ascii="Palatino Linotype" w:hAnsi="Palatino Linotype"/>
          <w:color w:val="000000"/>
          <w:sz w:val="24"/>
          <w:szCs w:val="24"/>
          <w:lang w:eastAsia="hu-HU"/>
        </w:rPr>
        <w:t>Hitelesítő képviselő hitelesítő képvisel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9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br w:type="textWrapping" w:clear="all"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50:00Z</dcterms:created>
  <dc:creator>Beke Vanda</dc:creator>
  <dc:description/>
  <cp:keywords/>
  <dc:language>en-US</dc:language>
  <cp:lastModifiedBy>Beke Vanda</cp:lastModifiedBy>
  <dcterms:modified xsi:type="dcterms:W3CDTF">2010-07-28T07:04:00Z</dcterms:modified>
  <cp:revision>2</cp:revision>
  <dc:subject/>
  <dc:title/>
</cp:coreProperties>
</file>