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008.03.17. közmeghallgatáson hozott 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Képviselő-testület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szavazott (szavazott 10 fő) 8 igen 2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67/2008.(III. 17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13/ 2003.(V. 21.)sz. Ör. 57. §. 8./ pontja</w:t>
        <w:tab/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Forgó Vilmosné és Vásárhelyi László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képviselőket jelöli ki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március 17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Képviselő-testület szavazott (szavazott 10 fő) 10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68/2008.(III. 17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napirendek közé felveszi az alábbi pontot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1. OLLÉ programmal kapcsolatos döntés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 március 3. 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Képviselő-testület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szavazott (szavazott 10 fő) 10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69/2008.(III. 17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z ülés napirendjét az alábbiak szerint fogadja el:</w:t>
      </w:r>
    </w:p>
    <w:p>
      <w:pPr>
        <w:pStyle w:val="Normal"/>
        <w:spacing w:lineRule="auto" w:line="240" w:before="0" w:after="0"/>
        <w:ind w:left="1501" w:firstLine="62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1./ 2008. február 27-i bombariadóval kapcsolatos tájékoztatás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2./ Tájékoztató a település környezetvédelmi tervei 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bányavállalkozókkal összehangolv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3./ Tájékoztatás a csatorna beruházás elszámolásával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kapcsolatos jelenlegi helyzetrő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4. Ingatlan ügyek - Üdülő sétány szabályozási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tervének elfogadás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5. OLLÉ programmal kapcsolatos döntés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 március 3. 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Képviselő-testület szavazott (szavazott 9 fő, nem szavazott 1 fő) 9 igen, egyhangú szavazattal az alábbi rendeletet alkot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élegyháza Község Önkormányz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z Üdülő sétány szabályozási tervéről szól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70/2008. (III. 20.)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(a rendeletet a testület elfogadta 2008. március 17-én, kihirdetve: 2008. március 20-án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Képviselő-testület szavazott (szavazott 10 fő) 10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71/2008.(III. 17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elfogadja az Ollé Programiroda Kht által lebonyolított közbeszerzési eljárás végeredményét, mely szerint 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kivitelezők az alábbiak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Colas Eger Zrt. 3300 Eger Deák F. u. 49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lpokút és Mélyépítő Kft. 9737 Bük Kossuth L. u. 22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Sebők és Sebők Zrt 5500 Gyomaendrőd Bajcsy u. 82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Granuflex Kft. 1037 Budapest Bécsu út 269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Felhatalmazza a polgármestert a kivitelezőkkel kötendő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Szerződés aláírására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március 3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jegyző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6:37:00Z</dcterms:created>
  <dc:creator>Beke Vanda</dc:creator>
  <dc:description/>
  <cp:keywords/>
  <dc:language>en-US</dc:language>
  <cp:lastModifiedBy>Beke Vanda</cp:lastModifiedBy>
  <dcterms:modified xsi:type="dcterms:W3CDTF">2010-07-28T06:38:00Z</dcterms:modified>
  <cp:revision>1</cp:revision>
  <dc:subject/>
  <dc:title/>
</cp:coreProperties>
</file>