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br/>
        <w:t xml:space="preserve">Készült: </w:t>
      </w:r>
      <w:r>
        <w:rPr>
          <w:rFonts w:eastAsia="Times New Roman" w:cs="Palatino Linotype" w:ascii="Palatino Linotype" w:hAnsi="Palatino Linotype"/>
          <w:color w:val="000000"/>
          <w:sz w:val="20"/>
          <w:szCs w:val="20"/>
          <w:lang w:eastAsia="hu-HU"/>
        </w:rPr>
        <w:t>Délegyháza Község Önkormányzata Képviselő-testülete 2008. március 17-én, a Kölcsey Művelődési Házban megtartott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jegyzőkönyvvezető megjegyzése a jegyzőkönyvben: a hallgatóság körében mozgolód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mikrofonpróba 1-2-1-2</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az ülést megnyito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Mikrofonba (egy hallgató bekiabál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1-2 (prób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Jelen vannak: </w:t>
      </w:r>
      <w:r>
        <w:rPr>
          <w:rFonts w:eastAsia="Times New Roman" w:cs="Palatino Linotype" w:ascii="Palatino Linotype" w:hAnsi="Palatino Linotype"/>
          <w:color w:val="000000"/>
          <w:sz w:val="20"/>
          <w:szCs w:val="20"/>
          <w:lang w:eastAsia="hu-HU"/>
        </w:rPr>
        <w:t>a jelenléti ív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Jelen van továbbá </w:t>
      </w:r>
      <w:r>
        <w:rPr>
          <w:rFonts w:eastAsia="Times New Roman" w:cs="Palatino Linotype" w:ascii="Palatino Linotype" w:hAnsi="Palatino Linotype"/>
          <w:color w:val="000000"/>
          <w:sz w:val="20"/>
          <w:szCs w:val="20"/>
          <w:lang w:eastAsia="hu-HU"/>
        </w:rPr>
        <w:t xml:space="preserve">    Dr. Kriston István helyettesítő 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Kismika-Molnár Ágnes jegyzőkönyv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indenkit üdvözlök, a mai ülést megnyitom. Mielőtt rátérnék arra, hogy együtt vagyunk, szeretnék felolvasni a március 9-i népszavazáson részt vettek elképesztően bonyolították le Délegyházát, és tudni kell, hogy Helyettes Jegyző ráadásul kettő is volt ez alatt az idő alatt. Nagyon nehéz dolguk volt. Engedjék meg, hogy a nevüket felolvassam, köszönet nekik: Kismika-Molnár Ágnes, Derzsi István, Palóczai Kiss Balázsné, Szigetfű Olga, Fórizs Sándorné, Szatmári Andrásné, Duhaj Jánosné, Czanik Lászlóné, Tóth Mihályné, Tóth Gáborné, Cseh Károlyoné, Gál Csaba, Bándli Antalné, Sáfár Endre Vitomír, Zsolnainé Csernyi Erzsébet. És a végére hagytam valakit, aki az egészet lebonyolította. Éjt-nappalá téve. Hadd mutassam meg, Ráckevéről ezt kaptuk. Köszönet Dósa Renátának, a Pest Megyei 13. számú országos Egyéni Választókerületi Választási Iroda köszönetét fejezi ki Dósa Renátának a 2008. évi Országos Népszavazás Délegyháza Községben történő lebonyolítása során végzett pontos, lelkiismeretes munkájáér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tap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0"/>
          <w:szCs w:val="20"/>
          <w:lang w:eastAsia="hu-HU"/>
        </w:rPr>
        <w:t>.né lemaradt (jegyzőkönyvvezető megjegyzése a jegyzőkönyvben: hallgatóság köréből valaki bekiabált, sajnos a nevet nem hall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Renike, ha itt vagy gyere ki légy olyan kedves ért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taps) megállapítom, hogy határozatképesek vagyunk. Jegyzőkönyv hitelesítésre felkérem Forgó Vilmosné és Vásárhelyi Lászlót. Aki ezzel egyet ért, kérem szépen, hogy szavazzon most. Ellenpróba? Köszönöm szép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épviselő-testület</w:t>
      </w:r>
      <w:r>
        <w:rPr>
          <w:rFonts w:eastAsia="Times New Roman" w:cs="Palatino Linotype" w:ascii="Palatino Linotype" w:hAnsi="Palatino Linotype"/>
          <w:color w:val="000000"/>
          <w:sz w:val="20"/>
          <w:szCs w:val="20"/>
          <w:lang w:eastAsia="hu-HU"/>
        </w:rPr>
        <w:t xml:space="preserve"> szavazott (szavazott 10 fő) 8 igen 2 tartózkodá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67/2008.(III. 17.)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tabs>
          <w:tab w:val="clear" w:pos="708"/>
          <w:tab w:val="left" w:pos="5385" w:leader="none"/>
        </w:tabs>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13/ 2003.(V. 21.)sz. Ör. 57. §. 8./ pontja</w:t>
        <w:tab/>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 és Vásárhelyi László</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épviselőket jelöli ki.</w:t>
        <w:br/>
      </w: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március 17.</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apirendi pontokat. Direkt kevés napirendi pontot vettünk fel, egyel sajnos bővült, hogy a közmeghallgatást le tudjuk bonyolítani, hogy Önök szóhoz jussanak. Amennyiben nem volt más írásban…írásban benyújtv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Én itt Lajos barátommal együtt tisztelt Polgármester Asszony az OLLÉ programban, bizonyára Ön is tudja, eredményt hirdettek, nekünk ezt el kéne fogadni, hogy május elsejével át tudjuk adni a pályát, a műfüves pályát a ………..( jegyzőkönyvvezető megjegyzése a jegyzőkönyvben: nem érteni)… dönt, az Ön postájában is megtaláltam, mivel hogy Öntől kapta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Éntőlem kapta, így van, csak nem tudtam, hogy a napirendre most behozzuk. Vegyük fel akkor ötödik napirendi pontként az OLLÉ programnak az elfogadását. Amennyiben más napirendi nincs, kérem szépen, hogy szavazzunk ezzel a felvett napirendi pontokkal együtt. Aki elfogadja a napirendi pontokat, kérem szépen, hogy szavazzon most. Ellenpróba? Köszönöm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Képviselő-testület szavazott (szavazott 10 fő) 10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68/2008.(III. 17.)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napirendek közé felveszi az alábbi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 OLLÉ programmal kapcsolatos dönté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március 3.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épviselő-testület</w:t>
      </w:r>
      <w:r>
        <w:rPr>
          <w:rFonts w:eastAsia="Times New Roman" w:cs="Palatino Linotype" w:ascii="Palatino Linotype" w:hAnsi="Palatino Linotype"/>
          <w:color w:val="000000"/>
          <w:sz w:val="20"/>
          <w:szCs w:val="20"/>
          <w:lang w:eastAsia="hu-HU"/>
        </w:rPr>
        <w:t xml:space="preserve"> szavazott (szavazott 10 fő) 10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69/2008.(III. 17.)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z ülés napirendjét az alábbiak szerint fogadja el:</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 2008. február 27-i bombariadóval kapcsolatos tájékoztatá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2./ Tájékoztató a település környezetvédelmi tervei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ányavállalkozókkal összehangolv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3./ Tájékoztatás a csatorna beruházás elszámolásáva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apcsolatos jelenlegi helyzetrő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4. Ingatlan ügyek - Üdülő sétány szabályozás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ervének elfogad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5. OLLÉ programmal kapcsolatos dönté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március 3.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Első napirendi pont a bombariadó. Elég sokan jól szórakoznak rajta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kiabálás:</w:t>
      </w:r>
      <w:r>
        <w:rPr>
          <w:rFonts w:eastAsia="Times New Roman" w:cs="Palatino Linotype" w:ascii="Palatino Linotype" w:hAnsi="Palatino Linotype"/>
          <w:color w:val="000000"/>
          <w:sz w:val="20"/>
          <w:szCs w:val="20"/>
          <w:lang w:eastAsia="hu-HU"/>
        </w:rPr>
        <w:t xml:space="preserve"> Sajnos.(nevet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Nem tehetnénk, nem készültem arra, hogy énnekem azon a bizonyos szerdán alibit kell igazolnom. De szerencsére szerdán fél hatig dolgozunk. Ha kell, a Rendőrségnek, bárkinek elszámolok. Ezzel együtt meg kell, hogy mondjam, hogy Önök jól szórakoznak, mind az EDE, mindenhol. Nekem ez a becsületemet sérti, és engedjék meg, azt hogyha én azt tudom, egyrészt Önök között vagyok, és azt hiszem borzasztó egyszerű lett volna, a.) nem az én hangomon, pedig ez is hülyeség, hanem megkértem volna bárkit a baráti vagy a rokoni körömből, hogy ugyan egy budapesti telefonfülkéből. Az életbe nem jönnek rá, de milyen érdekes, állítólag én nem hallottam, nem tudom az időpontot sem, de állítólag én volta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Azóta is gondolkozom, miért lehet ez? Nem tudom, hogy Önök tudják-e, valószínűleg nincsenek vele tisztába, hogy januárban a szabadságom alatt, a csapatom minden egyes tagját megkeresték, mindenkit külön, nem csak a képviselőket, megkértek, hogy mondassanak l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Ezen kívül volt egy mai napra meghirdetett, nem kívánok beszélni se azokról a telefonokról, amiket kaptam és ha megnézzük, akkor mindegyik délegyházi. Nem kívánom elmondani, nem kívánok belemenni abba a zsákutcába, hogy mutogassam, ugyanis riasztó van a lakásunkon, hogy mikor mentem haza, mialatt a férjem pont az üzletben volt, szerencsémre tehát ő nem lehetett otthon, ez tehát jellegzetes. Ezt mind a Rendőrségnek mutatom meg. Nem lehet végigjárni az utat, ezerszer végig gondoltam, Rendőrségen majd ezt megbeszéljük. Miért kellett ez előtt a gyűlés előtt, nem egészen három héttel összehívni egy ugyan erről szóló gyűlést. Ezen is gondolkodom, nappal dolgozom, éjszaka ezeken gondolkodo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Nem az én rokonom Válóczi Tünde a pénzügyesünk, de én 100 %-ig megbízom benne. Elhívták az EDE ülésre, hogy bizonyítsa amit mondanak? Nem tudom. Nem tudom. Elhangzott ugye ezen a gyűlésen, nem akarok én belemenni a dolgokba, mert borzasztóan fájó. Számomra az, Önöknek tudom, hogy vicc. Elhangzott ezen a gyűlésen, hogy 4 milliárd forintot, még papír se kellett hozzá, az Önkormányzatnál a régi Testület össze tudott gyűjteni. Elhangzott-e az, hogy azóta 2008-ban ez a 4 milliárdos vagyon 50 millióval gyarapodott? Elhangzo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xml:space="preserve"> Nem, nem, mert nem …(itt nem érteni a hangzavar mia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Még egy kérdésem van, hallottam, hogy volt Polgármester, volt Polgármesteri összefoglaló, összesen 3 mondat. 2006. első féléves gazdálkodás, kérem szépen ez Képviselő-testületi jegyzőkönyv, Bulyáki Antal mondja: „a költségvetési rendeletet el kell fogadni, ez nagy mértékű negatív egyenleget tartalmazott, 78 millió forintot, ez az összeg 82 millió forintra módosult az első félévnél. És a bevételek és a kiadások teljesítésénél egy optimális szám került kialakításra, ugyanis a kiadások alapvetően a második félévre összpontosultak. Így az orvosi rendelő, a ravatalozó munkálatai a második félévbe kerültek át.” Bulyáki Antal szavai, gondolom, ugyan ezt mondta el Önöknek is, csak zárójelben jegyzem meg, hogy az októberi első tranzakciónk, amit szabad volt kifizetni, az a 6,3 millió forintos gázszámla, amiben a 38 darab üdülősori telep benne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És egy utolsó, erről sem kívánok mondani, de szintén az EDÉN, hogy mennyire oda lehet figyelni, és mennyire rosszul gazdálkodtunk, valószínűleg mi. Hogyan folyt a költségvetés! Szintén Bulyáki Antal: „A gyakorlatban úgy működik, hogy amikor tudomásra jut a pályázat, akkor akár rendkívüli ülés keretében, akár telefonos megkeresés útján szavaztatja a képviselőket, hogy az önrészt biztosítják a pályázathoz. Ha egy ilyen esélyes lenne, akkor a szükséges anyagi fedezetet, ami a pályázat elnyerésére kell, azt javaslom, hogy legyen, tegyék ki a 12 és fél milliót és csak 6 millió legyen benne. Így a hitelkeretet ez emelné. Válasz: elbírálásnál azt figyelik, hogy a költségvetésben konkrétan arra a pályázatra mennyi az-az összeg, ami rendelkezésre áll. Tehát nincs egy úgymond „gumi” összeg. Csak úgy mellesleg jegyzem meg, hogy Bulyáki Antal két hónap után, mikor idekerültünk és megkérdeztem, hogy kell-e, a Kertvárosnak, akkor még üdülő terepnek megszavazni egy képviseletét, azt mondta, hogy én még ilyen hülyeséget nem hallotta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A bombariadóra térjünk vissza Polgármester Asszony.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Térjünk vissza. Ez azért a bombariadó része, mert nem értem, hogy miért kellett, még mindig nem értem, miért kellett összehívni az EDE egyesületet előttünk három héttel? Valószínűleg azért…tiszta vizet, így van, így van. Ezt szeretném most megtenni. Az-az érzésem, hogy Önök arra voltak kíváncsiak, hogy az eddig elhangzott rágalmakat tudjuk-e tisztázni. Nekem az a véleményem, hogy azért lett hírtelen összehívva egy EDE gyűlés, azért, nekem nagyon,… jön a bomba is, köszönöm szép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gy hallgató beleszólása:</w:t>
      </w:r>
      <w:r>
        <w:rPr>
          <w:rFonts w:eastAsia="Times New Roman" w:cs="Palatino Linotype" w:ascii="Palatino Linotype" w:hAnsi="Palatino Linotype"/>
          <w:color w:val="000000"/>
          <w:sz w:val="20"/>
          <w:szCs w:val="20"/>
          <w:lang w:eastAsia="hu-HU"/>
        </w:rPr>
        <w:t xml:space="preserve"> Azt tudju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azért lett nagyon hírtelen összehívva, illetve meg lett rendezne remekül egy bombariadó, majd ma még egy tüntetés, hogy Önök már meg se akarjanak hallgatni mink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zilveszter Lajos: </w:t>
      </w:r>
      <w:r>
        <w:rPr>
          <w:rFonts w:eastAsia="Times New Roman" w:cs="Palatino Linotype" w:ascii="Palatino Linotype" w:hAnsi="Palatino Linotype"/>
          <w:color w:val="000000"/>
          <w:sz w:val="20"/>
          <w:szCs w:val="20"/>
          <w:lang w:eastAsia="hu-HU"/>
        </w:rPr>
        <w:t>Demonstráci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hogy módunk, …így van, így van, hogy módunk se legyen arra, hogy megszólalhassunk, hogy elmondjuk, hogy mit csináltunk, és elmondjuk azt, amik Önökben kérdésben szerepelnek, a költségvetésről a szoborról és a többiről. Nagyon szeretnénk, ha módot adnának minden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Mi is szeretné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Akkor ez nagyon jó, hogyha mind a ketten ezt szeretnén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A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és akkor szeretnék odafordulni Riebl Antalho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 xml:space="preserve">Tessék parancso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Nem az a gond, hogy egy riadó volt, látom Önöknek humoros, még csak nem is az, hogy Önök felismerni vélték a hangomat, én még nem hallottam, de meggyőződésem a mai nap már tudása miatt, hogy valószínűleg így is van, állítólag köszöntem, nagyon jól elmondtuk a Rendőröknek. Ami a gond, az-az, kedves Riebl Antal, hogy Önnek mielőtt még egyáltalán elhangzik a bírói döntés, nem lett volna szabad nagy nyilvánosság előtt elmondani, engedje meg, becsületsértés… (taps)…rágalmazás … (taps)…. Aki valakiről, más előtt, a becsület csorbítására alkalmas tényt állít…elnézést, hogyha itt dadogok néha, ne lepődjenek meg, eléggé-eléggé nem jól érzem magam, ezzel együtt azt hiszem, hogy kiállok Önök elé … híresztel, vagy ilyen tényre közvetlen kifejezést használ, három pont, </w:t>
      </w:r>
    </w:p>
    <w:p>
      <w:pPr>
        <w:pStyle w:val="Normal"/>
        <w:numPr>
          <w:ilvl w:val="0"/>
          <w:numId w:val="1"/>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ljas indokból vagy célból,</w:t>
      </w:r>
    </w:p>
    <w:p>
      <w:pPr>
        <w:pStyle w:val="Normal"/>
        <w:numPr>
          <w:ilvl w:val="0"/>
          <w:numId w:val="1"/>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nagy nyilvánosság előtt</w:t>
      </w:r>
    </w:p>
    <w:p>
      <w:pPr>
        <w:pStyle w:val="Normal"/>
        <w:numPr>
          <w:ilvl w:val="0"/>
          <w:numId w:val="1"/>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jelentős érdeksérelmet okozva egy évig terjedő szabadságvesztésre lehet íté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Én elmentem, hogy megtegyem a feljelentést, ott azt mondták nekem, hogy ez még kimosható, nemcsak, hogy fel kell jelentenem, igen…igen…(nevetés hallatszik)…nemcsak, hogy fel kell jelentenem, de kell egy sztárügyvédet fogadnom. És ez több millió forintba kerülhet. …(hangzavar)…Kedves Délegyháziak, a férjemmel úgy döntöttünk, hogy megtettük a feljelentést. (hangzavar)… És csak annyit hadd mondjak el, hogy ami másnak vicc, az nekem három hetem egy szenvedés, az, hogy valaki bárkiről olyat állíthat, olyat mer állítani tudatosan, mert ügyvéd, tudja, hogy mit csinál, ami nincs bizonyítva, az nem méltó viselkedés, szerintem sem képviselőhöz, sem ügyvédhez, sem úriemberhez. Köszönöm szép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tap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Szilveszter Lajos: Lehetne egy kérdés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Dr. Riebl Antal: Most jövünk mi, ugye?...(itt nem érteni a hangzavar miatt)…meg tetszett említe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Két hallgató bekiabálása: Mikrofonba, mikrofonba kérjü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fütyül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mozgolód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tap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ulyáki Antal: </w:t>
      </w:r>
      <w:r>
        <w:rPr>
          <w:rFonts w:eastAsia="Times New Roman" w:cs="Palatino Linotype" w:ascii="Palatino Linotype" w:hAnsi="Palatino Linotype"/>
          <w:color w:val="000000"/>
          <w:sz w:val="20"/>
          <w:szCs w:val="20"/>
          <w:lang w:eastAsia="hu-HU"/>
        </w:rPr>
        <w:t xml:space="preserve">Csókolom, jó estét kívánok, szevasztok. Első három sorban nem kell tapsolni. (nevetés és taps) Tisztelettel köszöntöm az egybegyűlteket, én azért kérdem szót, mert végül is jó néhányszor elhangzott a nev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Én nem egészen értem, hogy miért ilyen ideges a címzetes nagyasszony, mert ha nincs mitől idegeskedni, akkor nem kell idegesked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Próbálja ki majd Ön is ugyan ezt a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ulyáki Antal: </w:t>
      </w:r>
      <w:r>
        <w:rPr>
          <w:rFonts w:eastAsia="Times New Roman" w:cs="Palatino Linotype" w:ascii="Palatino Linotype" w:hAnsi="Palatino Linotype"/>
          <w:color w:val="000000"/>
          <w:sz w:val="20"/>
          <w:szCs w:val="20"/>
          <w:lang w:eastAsia="hu-HU"/>
        </w:rPr>
        <w:t>Asszonyom, én végighallgatta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Iga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xml:space="preserve"> Próbáljuk már meg viselkedni, szeretném megkérni. (mozgolódás és taps) Én végül is részletekbe nem kívánok belemenni, ami itt elhangzott, arra én feleltem azon a bizonyos gyűlésen, amit összeírtam. Én 16 év demokrácia után nagyon megdöbbentem, hogy mi történt itt 2008. február 27-én, 17 óra 50 perckor. Megtörtént a dolog. Én kértem a szervezőket, tekintettel arra, hogy ugye a Rendőrség itt volt és átvizsgálta a helységet, halasszuk el egy héttel, egy héttel ezt az összejövetelt. Nos, én nem tudom, hogy ki volt, illetve akkor nem tudtam, hogy ki volt, aki ilyen jellemtelen cselekedetet tett Délegyháza lakossága ellen, Délegyháza választópolgárai ellen elkövet. És meg egy …(itt nem érteni)…sem adtam annak, hogy ez megtörtént Délegyházán, és sajnos hölgyeim és uraim , kedves barátaim, ez megtörtént. Ez ennek az új korszaknak az első komolyan kinyilvánított eseménye. Hát megtörtént, ami megtörtént, 2008. március 3-án Képviselő-testületi ülés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Tisztelt címzetes nagyasszony, Ön napirend előtt egy szót nem szólt, hogy elítéli az ilyen dolgot, sajnálatosnak tartja. Ez engem ledöbbentett. Egy települési vezető azzal kellett volna, hogy kezdje az első mondatát, hogy sajnálattal értesültem erről, hogy ez történt és mélyen elítélem. Ez nem történt meg. Egy szót se említett az egész eseményről március harmadikán, 5 nappal az esemény után, ami itt Délegyházán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át, én megmondom őszintén, és már elmondtam, amikor az iskolával kapcsolatos összejövetel volt, hogy a legsötétebb 50-es éveknek a hangulata jött vissza Délegyházára. Ezt tudom igazolni azz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A tisztelt nagyasszony ugye megnyerte a választást, én akkor azt mondtam, elfogadom a választók akaratát, igen megnyerte, számszakilag megnyerte a választást, érzelmileg nem nyerte meg a választást. Ezt ki merem jelente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Első ténykedése mi volt? Most nem tekintek vissza 2002-re, amikor szintén elindult Polgármester jelöltként, és hogy milyen jelzőket használt irányomban, ő és a családtagja. Akkor szóltak nekem, eljönnek tanúskodni, jelentsem föl. Én mondom, senkit nem jelentek föl. Én nem nagyok az a típus, aki gyanúsítgat, rágalmaz vagy följele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Mi történt 2006. október elsején? Az első ténykedése az volt, hogy beszól a számlavezető fióknak azonnal tiltsanak le minden számlaforgalmat, sem kézpénz, sem számlakiegyenlítés nem történhet. Hát ez hétfő volt. Megyek be, döbbenettel vár a fiókvezető, azt mondja, hogy mi van Délegyházán? Hát mondom, volt egy választás, kész. Hát ez történt. Ja, mondom, hát akkor ilyen idők fognak jönni. Hát erről beszélt a nagyasszony, ugye, és ez azért érdekes, mert elnyerte a választást és azzal az ötlettel jött elő, hogy a testület válasszon egy 11. képviselőt. Jó, hát válasszon a testület. Ha 2006-ban döntött volna arról, hogy elindul Polgármesternek, de nem, ő 2002-ben döntött. Na most, hogyha 4 év nem elég arra, hogy a választójogi törvényt, és az Önkormányzati törvényt csak átlapozzam, és rájöjjek arra, hogy nem a képviselők testület választ ki területi képviselőt, hanem a lakosság többsége választ. Akkor ilyen erősek voltunk volna. Hát, röviden ennyi a reakcióm és számokba nem akarok belemenni. Bármikor készen állok konkrét iratokkal, szerződésekkel, bizonyítva azt, hogy amit ez a kis csapat az Ön vezetésével véghezvitt, ez katasztrófa Délegyháza számá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tap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Tisztelt képviselő társam, tisztelt megjelentek, először is azt kell mondanom, hogy egy speciális büntetőjogi kategória a rágalmazás, ugyanis ott van helye a valóság bizonyításának. Tehát, most folyik ez a valóság bizonyítása. Amennyiben az Ön hangja, a szakértő által vágatlanul hangzik, akkor sajnos eredménytelen lesz a rágalmazás, vagy becsületsértéssel kapcsolatos okfejtése. Így aztán nem szükséges, úgy gondolom sztárügyvédre költeni, mert akkor Önnek fel kell állnia. Nincs más lehetősége Önnek. És azt is elmondom még ezzel kapcsolatban, hogy a törvény előtt Magyarországon, és itt Délegyházán egyenlőség van. A csapat a jegyzőasszonyt ugyanígy büntetőeljárás híján felfüggesztette munkahelyéről. Hat hónapja fél pénzes fizetést kap. Az Ön jóvoltából, azért, mert Ön kicsinyes bosszúja miatt eltávolította a jegyzőt, és nem a jegyző miatt, nem személyesen, nem a személye miatt, ez fontos, hogy ilyen Rákosista Sztálinista módszerek meggyökerezhettek Délegyházán. Ön ma sem nevez ki vizsgálóbiztost annak érdekében, hogy lefolytassuk ezt az eljárást, mert Ön fél az eljárás eredményétől. Ön letagadta, hogy a Közigazgatási Hivatal törvénytelennek minősítette az ő felfüggesztését. Tetszik emlékezni? Ön olyan ügyvéddel kötött szerződést, aki fel volt függesztve. Ön átvágta a saját csapattársait. Erről beszélgettünk? Kinek a szavahihetősége kérdőjeleződik meg ebben az eseményben? Tessék mondani! (tap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Annyit akartam mondani, én a büntetőeljárás előtt szinte ….(nem lehet érteni) …állok, tessék megígérni, hogyha a szakértő azt mondja, ön volt, ön volt a Lacházi nyilvános fülkéből, akkor fel tetszik ál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taps) (mikrofon ellenőrz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Nem kívánok belemenni vitába. Egyrészt ami az ügyvédet illeti, az-az ő dolga, én sem tudtam róla, ő gondoskodo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llgatóság körében hangos nemtetszés nyilvánít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Dr. gr. Bethlen Istvánné: Maradjunk abban, hogy amikor ezt ő átadta a Preczinger Irodának, én még nem tudtam róla. E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llgatóság zúgolódik, hangzav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Dr. gr. Bethlen Istvánné: Amikor a Preczinger Irodának, egy pillanat, amikor a Preczinger Irodát megszavaztuk, akkor még nem tudtam róla. Utána jött ki ide Délegyházára és elmondta, hogy mi történt. Kérem szépen, tessék szíves lenni az időpontokat betartani. Akkor még nem tudta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Bulyáki Antal: Ön is mond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Szilveszter Lajos: Az igazat mondja legalább!</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Dr. gr. Bethlen Istvánné: Erről van szó. Nem, ez így törté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Ez a fontos, hogy az emberei előtt elhallgatta. Ez nagyon szomorú, nagyon szomorú.</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gyrészt, nem, elnézést kérek, ez így nem igaz, nem iga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ngzav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xml:space="preserve"> Folyamatosan hazud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ngzav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zt vártam önöktől. Nem igaz, majd ő megvédi magát! Ez nem az én témám! Kérem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Zsuzsa, ez így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ngzav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Hagyjuk ezeket a személyeskedések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z miért személyesked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ngzav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zilveszter Lajos: </w:t>
      </w:r>
      <w:r>
        <w:rPr>
          <w:rFonts w:eastAsia="Times New Roman" w:cs="Palatino Linotype" w:ascii="Palatino Linotype" w:hAnsi="Palatino Linotype"/>
          <w:color w:val="000000"/>
          <w:sz w:val="20"/>
          <w:szCs w:val="20"/>
          <w:lang w:eastAsia="hu-HU"/>
        </w:rPr>
        <w:t xml:space="preserve">Azért, mert megkérdezzük a saját embereitől? Ne haragudjon már!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ngzav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Amikor a Preczinger Iroda megszavaztatta magát,…(hangzavar továbbra is) …akkor még nem tudtam. Utána két nappal kijött ide Délegyházára az ügyvéd és akkor mesélte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ngzav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zilveszter Lajos: </w:t>
      </w:r>
      <w:r>
        <w:rPr>
          <w:rFonts w:eastAsia="Times New Roman" w:cs="Palatino Linotype" w:ascii="Palatino Linotype" w:hAnsi="Palatino Linotype"/>
          <w:color w:val="000000"/>
          <w:sz w:val="20"/>
          <w:szCs w:val="20"/>
          <w:lang w:eastAsia="hu-HU"/>
        </w:rPr>
        <w:t>Akkor miért nem mondta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ngzav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Akkor azért nem mondtam el, mert nem akartam azt, hogy az ügyvéd dolgát én döntsem el. Nem tudtam, hogy mit tegy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zilveszter Lajos: </w:t>
      </w:r>
      <w:r>
        <w:rPr>
          <w:rFonts w:eastAsia="Times New Roman" w:cs="Palatino Linotype" w:ascii="Palatino Linotype" w:hAnsi="Palatino Linotype"/>
          <w:color w:val="000000"/>
          <w:sz w:val="20"/>
          <w:szCs w:val="20"/>
          <w:lang w:eastAsia="hu-HU"/>
        </w:rPr>
        <w:t xml:space="preserve">És egy testületet félre lehet veze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Nem vezettem félre senk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Hát miért nem vezette félre? Ott tudtá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Elnézést, a Képviselő-testület ma bombariadóról tárgyal, nem, nem, nem az ügyvédről van sz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alaki bekiabál:</w:t>
      </w:r>
      <w:r>
        <w:rPr>
          <w:rFonts w:eastAsia="Times New Roman" w:cs="Palatino Linotype" w:ascii="Palatino Linotype" w:hAnsi="Palatino Linotype"/>
          <w:color w:val="000000"/>
          <w:sz w:val="20"/>
          <w:szCs w:val="20"/>
          <w:lang w:eastAsia="hu-HU"/>
        </w:rPr>
        <w:t xml:space="preserve"> Hazud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Nem igaz! Én eddig se hazudtam, ezután se hazudok! És ez ki fog derű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xml:space="preserve"> Folyamatosan hazud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Jó</w:t>
      </w:r>
      <w:r>
        <w:rPr>
          <w:rFonts w:eastAsia="Times New Roman" w:cs="Palatino Linotype" w:ascii="Palatino Linotype" w:hAnsi="Palatino Linotype"/>
          <w:b/>
          <w:bCs/>
          <w:color w:val="000000"/>
          <w:sz w:val="20"/>
          <w:szCs w:val="20"/>
          <w:lang w:eastAsia="hu-HU"/>
        </w:rPr>
        <w:t xml:space="preserve">! </w:t>
      </w:r>
      <w:r>
        <w:rPr>
          <w:rFonts w:eastAsia="Times New Roman" w:cs="Palatino Linotype" w:ascii="Palatino Linotype" w:hAnsi="Palatino Linotype"/>
          <w:color w:val="000000"/>
          <w:sz w:val="20"/>
          <w:szCs w:val="20"/>
          <w:lang w:eastAsia="hu-HU"/>
        </w:rPr>
        <w:t>Köszönöm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Nem szégyellitek magatokat Zsuz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w:t>
      </w:r>
      <w:r>
        <w:rPr>
          <w:rFonts w:eastAsia="Times New Roman" w:cs="Palatino Linotype" w:ascii="Palatino Linotype" w:hAnsi="Palatino Linotype"/>
          <w:color w:val="000000"/>
          <w:sz w:val="20"/>
          <w:szCs w:val="20"/>
          <w:lang w:eastAsia="hu-HU"/>
        </w:rPr>
        <w:t xml:space="preserve"> De mi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Nem szégyellitek magato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nagy a hangzav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Foglaljanak helyet, az a kérés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Ne haragudj!</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z volt az eredeti terv, ho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w:t>
      </w:r>
      <w:r>
        <w:rPr>
          <w:rFonts w:eastAsia="Times New Roman" w:cs="Palatino Linotype" w:ascii="Palatino Linotype" w:hAnsi="Palatino Linotype"/>
          <w:color w:val="000000"/>
          <w:sz w:val="20"/>
          <w:szCs w:val="20"/>
          <w:lang w:eastAsia="hu-HU"/>
        </w:rPr>
        <w:t xml:space="preserve"> De miért? Kérdezd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Mi itt ma…Lajos jusson szóho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ngzav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Menjünk tovább!</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iért nem mondjátok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ert így volt, ez az igazsá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alaki beleszól:</w:t>
      </w:r>
      <w:r>
        <w:rPr>
          <w:rFonts w:eastAsia="Times New Roman" w:cs="Palatino Linotype" w:ascii="Palatino Linotype" w:hAnsi="Palatino Linotype"/>
          <w:color w:val="000000"/>
          <w:sz w:val="20"/>
          <w:szCs w:val="20"/>
          <w:lang w:eastAsia="hu-HU"/>
        </w:rPr>
        <w:t xml:space="preserve"> Engedje nyilatkozni Ő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Nyilakozz már, légy szív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önyörögve kér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Ilyet még nem látta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z így nem igaz, ne hazudjanak! Lajo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nagy a hangzavar mind a hallgatóság, mind a képviselők kör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w:t>
      </w:r>
      <w:r>
        <w:rPr>
          <w:rFonts w:eastAsia="Times New Roman" w:cs="Palatino Linotype" w:ascii="Palatino Linotype" w:hAnsi="Palatino Linotype"/>
          <w:color w:val="000000"/>
          <w:sz w:val="20"/>
          <w:szCs w:val="20"/>
          <w:lang w:eastAsia="hu-HU"/>
        </w:rPr>
        <w:t xml:space="preserve"> De ne kiabálj má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agy elhallgatunk, vagy most berekesztem a testületi ülést és legközelebb ide hívom legközelebb az ügyvédeket! Mind a két ügyvédet! A következő testületi ülésre meg fogjuk hívni a két ügyvédet! …(továbbra is nagy a hangzavar) …Kérem szépen, kérem szépen, hogy menjünk tovább, Önöknek ez a céljuk! Amikor én kint voltam külföldön, akkor is az volt a céljuk. Önöknek semmi más azóta nem céljuk , mióta mi idekerültünk, mintsem, hogy visszakerüljenek a székbe. És ehhez nagyon alantas eszközöket használnak, semmi mást. (taps)…Kérem szépen, ezt lezártam, és szeretnék rátérni a második. …Hogy, hogy jöttem haza Pestről? Mikor?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Szilveszter Lajos: …hogy, hogy ért haza 8 perc alatt Pest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Dr. gr. Bethlen Istvánné: Hogy, hogy jöttem haza Pestről? Mikor?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Szilveszter Lajos: Mikor a bombariadó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Dr. gr. Bethlen Istvánné: Hát hogy a fenébe lettem volna Pesten, végig Délegyházán volta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Szilveszter Lajos: Zsuzsa, … mondta a Polgármester Asszony egy papírt, hogy Pesten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Dr. gr. Bethlen Istvánné: Nem, azt mondtam hogy tárgya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Szilveszter Lajos: Nem igaz, hát mondta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Egy képviselő: Mit kiabáltok már? Nem kell kiab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ngzav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lnézést, arról volt szó, hogy nekem tárgyalni kéne erről, ami most itt fekszik Önök előtt. Akkor ezt lemondták ezt a tárgyalást. Azóta itt van. Menjkrajn Benjaminó, nem akarom németül elolvasni, magyarul és röviden, felvettük újra már Cselló di Antomír, tessék megnézni, hogy mi van benne? Felvettük újra a testvérvárossal a kapcsolatot, ……(nem érteni)…április végén itt lesz a Polgármester. Akkor majd elmondja, hogy ki és mikor tárgyaltunk. Április végén jönnek. Úgyhogy legyenek szívesek, legyenek……hogy ezt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w:t>
      </w:r>
      <w:r>
        <w:rPr>
          <w:rFonts w:eastAsia="Times New Roman" w:cs="Palatino Linotype" w:ascii="Palatino Linotype" w:hAnsi="Palatino Linotype"/>
          <w:color w:val="000000"/>
          <w:sz w:val="20"/>
          <w:szCs w:val="20"/>
          <w:lang w:eastAsia="hu-HU"/>
        </w:rPr>
        <w:t xml:space="preserve"> Mit csináljak szerinte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Elmondanák az igazságot, csak nem enged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Lajos, kérem szépen, hagyják abba, most már eleget csináltak ellenem, nagyon csúnya dolo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Ha maga az igazat mondja (nem érteni a hangzavar mia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Szeretnék továbbmenni, szeretném elmondani, ez is meglenne. Elmondanám, hogy ….(nem érteni a hangzavar mia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Zsuzsa miért nem kap szó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w:t>
      </w:r>
      <w:r>
        <w:rPr>
          <w:rFonts w:eastAsia="Times New Roman" w:cs="Palatino Linotype" w:ascii="Palatino Linotype" w:hAnsi="Palatino Linotype"/>
          <w:color w:val="000000"/>
          <w:sz w:val="20"/>
          <w:szCs w:val="20"/>
          <w:lang w:eastAsia="hu-HU"/>
        </w:rPr>
        <w:t xml:space="preserve">: szeretném a helyzetet….Nem szeretném, ha a társaimat hazugsággal vádolnák. Ez úgy volt, ahogy az ülésen letárgyaltu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gy hallgató bekiabálása</w:t>
      </w:r>
      <w:r>
        <w:rPr>
          <w:rFonts w:eastAsia="Times New Roman" w:cs="Palatino Linotype" w:ascii="Palatino Linotype" w:hAnsi="Palatino Linotype"/>
          <w:color w:val="000000"/>
          <w:sz w:val="20"/>
          <w:szCs w:val="20"/>
          <w:lang w:eastAsia="hu-HU"/>
        </w:rPr>
        <w:t>: Nem hallo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w:t>
      </w:r>
      <w:r>
        <w:rPr>
          <w:rFonts w:eastAsia="Times New Roman" w:cs="Palatino Linotype" w:ascii="Palatino Linotype" w:hAnsi="Palatino Linotype"/>
          <w:color w:val="000000"/>
          <w:sz w:val="20"/>
          <w:szCs w:val="20"/>
          <w:lang w:eastAsia="hu-HU"/>
        </w:rPr>
        <w:t>: Tudok én eléggé ordítani. Tehát, nem szeretném egyik társamat sem hazugsággal vádolnák. Nagyon jól tudjátok ti is, hogy-hogy volt. Minket is meglepetésként ért a hír. Ugyan úgy, ahogy a Polgármester asszony elmondta. Ő igazán sokkal előbb tudta, mint mi, hogy az ügyvédünkkel mi történt. Ennyit szeretnék mondani, úgyhogy egyik képviselő sem hazudik és nem lapít, mert tényleg mindannyi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És elmondta nekt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w:t>
      </w:r>
      <w:r>
        <w:rPr>
          <w:rFonts w:eastAsia="Times New Roman" w:cs="Palatino Linotype" w:ascii="Palatino Linotype" w:hAnsi="Palatino Linotype"/>
          <w:color w:val="000000"/>
          <w:sz w:val="20"/>
          <w:szCs w:val="20"/>
          <w:lang w:eastAsia="hu-HU"/>
        </w:rPr>
        <w:t xml:space="preserve">: Kegyetlenül rosszul esett nekünk ez a hír, amit megtudtunk azon az ülésen. A másik, amit pedig kiabáltál még nekem Lajos, igen, én adtam neked oda neked egy papírt, mert a Polgármester asszony délelőtt ideadta, hogy miért nem tud eljönni. Én ezt a papírt odaadtam, gondolom, nálad van, fel is olvashatod, ha gondolod, hogy utáni mi történt, ne vádoljatok minket semmivel, mi se nem hazudtunk, de nem csináltunk semmit, nem tudjuk, hogy mi történt után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ngzav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w:t>
      </w: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Istvánné</w:t>
      </w:r>
      <w:r>
        <w:rPr>
          <w:rFonts w:eastAsia="Times New Roman" w:cs="Palatino Linotype" w:ascii="Palatino Linotype" w:hAnsi="Palatino Linotype"/>
          <w:color w:val="000000"/>
          <w:sz w:val="20"/>
          <w:szCs w:val="20"/>
          <w:lang w:eastAsia="hu-HU"/>
        </w:rPr>
        <w:t>: Ezen kívül, ha lenne módunk legalább azt elmondani, hogy most…, de nem is tudom, hogy egyáltalán mai testületi ülésre szerettük volna bejelenteni, hogy idejön 2 hektárt, ha tud adni az Önkormányzat egy 200 fős munkahelyet teremtő lámpa összeszerelő cé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De zárjuk le az első napirendi pon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z első napirendi ponton túl voltunk, ez már a második. Úgyhogy nagyon-nagyon sajnálom, hogy arra sincs módunk, erre volt minden kihegyezve, hogy elmondjuk. Lemondott a testületi ülési tagj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Nem mondott le, hiába szerette voln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Még egy, még egy, szintén ezt is szeretném megmondani, még egy pályázat, amivel azt nyertük, azt a lehetőséget, hogy nyáron, ők azt írják, hogy júliusra, én nem bízom ebben, én szeptemberre gondolok, el kezdhetjük az utakat csinálni. Ezt is……..(nem érteni). (tap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Szilveszter: Nem nyerünk mi semmit Polgármester Asszony. Ne kábítsa itt az embereket. Egyetlen egy pályázattal s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Persze, tudom, hogy Lajosnak ez tetszene a legjobban, el is mondták, hogy ………jó nem személyeskedünk, köszönöm szépen, hogy szóltál. Szeretném Önöknek elmondani, ez a második napirendi pont. Régóta tárgyalunk róla, és nagyon szeretnénk, ha elfogadnánk, rövid lesz, hogy ezt a bizonyos filmet, amivel szintén meggyanúsítottak minket. Pedig akkor mi már, azt hiszem, decemberben el kezdtünk tárgyalni, hogy van itt egy, én már nem is tudom, 10 milliókat emlegettek, hogy megvettük a bizonyos csak egy CD-t, ami be van dobva egy páncélszekrényben. Meglátják hogy egyrészt, mennyibe került, ugyanis kifizetett, már csak 3,8 millió forint hiányzik belőle, kifizette a KÉKTÓ 2000, és azt is ki fogja fizetni, most hívott fel a KÉKTÓ 2000 tegnap, vagy tagnap előtt, azt is kifizeti. Egy fillérünkbe nem került, eddig se, ezután se, mielőtt átadom a szót, engedjék meg, hogy azért hadd gratuláljak Verrasztó Zoltánnak, ő volt régen a Környezetvédelmi Hivatal Igazgatója….(taps)…újra kinevezték a Környezetvédelmi Hivatal Igazgatójának. Szeretném a munkatársait bemuta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Ne haragudjon már, ez…..(egyszerre beszélnek,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 és szeretném bemutatni, Ruda Győzőt, aki Gödöllőről jött ide…(taps)…és nézzük meg azt, hogy mit lehetne Délegyházából csinálni, ha itt nem ellenszélben dolgoznánk, hanem együtt fújnánk előre a vitorlás hajó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Indítványom van az első napirendi ponttal kapcsolatban. Határozati javasl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gy pillanat. Jegyző Úr, kérem szépen, mint jogvégzett, és ebben nem tudok mit mondani. Van-e valami teendőnk, vagy mehetünk erre 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alaki szól</w:t>
      </w:r>
      <w:r>
        <w:rPr>
          <w:rFonts w:eastAsia="Times New Roman" w:cs="Palatino Linotype" w:ascii="Palatino Linotype" w:hAnsi="Palatino Linotype"/>
          <w:color w:val="000000"/>
          <w:sz w:val="20"/>
          <w:szCs w:val="20"/>
          <w:lang w:eastAsia="hu-HU"/>
        </w:rPr>
        <w:t>: mikrofonba tessék beszé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Kérem szépen, a képviselők még kívánnak, tehát a képviselőt kívánnak még az első napirendi pontho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kérdést, véleményt, javaslat, indítvány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 xml:space="preserve">Indítványom van. Tisztelt Képviselő-testület, a rendelkezésünkre álló adatok alapján az támasztható alá, hogy alapos a gyanúm arra vonatkozóan, hogy Dr. gr. Bethlen Istvánné fegyelmi vétséget követett el. Ez az én megítélésem szerint olyan súlyos és a demokráciára nézve kifejezetten sértő magatartás, amely a büntetőeljárás jogerős befejezéséig az ő felfüggesztését indokolná. Megítélésem szerint ugyanúgy kell eljárni az ő ügyében, a törvény előtt egyenlőek vagyunk, mint a jegyző esetében. Ezért indítványozom, hogy a Polgármester asszonyt, az említett indokok alapján a Képviselő-testület függessze fel tisztségébő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gy hallgató beszólt</w:t>
      </w:r>
      <w:r>
        <w:rPr>
          <w:rFonts w:eastAsia="Times New Roman" w:cs="Palatino Linotype" w:ascii="Palatino Linotype" w:hAnsi="Palatino Linotype"/>
          <w:color w:val="000000"/>
          <w:sz w:val="20"/>
          <w:szCs w:val="20"/>
          <w:lang w:eastAsia="hu-HU"/>
        </w:rPr>
        <w:t>: Ez hazudság Anti, szégyelld maga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Dr. gr. Bethlen Istvánné: Köszönöm szép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Többen is beszólnak: Szégyelld maga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tap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Dr. gr. Bethlen Istvánné: Elnézést, a Jegyző Úrnak hadd adjuk át a szót, hogy ő, mint jogvégzett, én ehhez nem tudok hozzászó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Kérem szépen, a bombariadóról szóló tájékoztatást viseli az első napirendi pont. Ezzel kapcsolatban elhangzott a képviselői hozzászólások és megmondom őszintén, a Riebl Úr áttért a képviselő Úr, áttért egy olyan tömény szakaszra, ami, ugye fegyelmi eljárás keretében egy indítványt. Tehát, idézőjelben mint jogvégzett ember, erről az a véleményem, hogy az úgynevezett jogállási törvény alapján hát akkor fegyelmi eljárást kellene ugye ind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Kezdeményez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kellene indítani, tehát az-az indítványt, amit Ön megtett, annak helye lehet egy bizonyos eljárásban, de ennek a napirendnek a keretében, engedje meg, hogy én így értelmezzem, a Polgármester ellen kilátásba helyezett fegyelemi eljárást, Ön már megelőlegezte a fegyelmi eljárást és abban megelőlegezte, hogy van-e vizsgáló biztos, és már azt is megelőlegezte, hogy lehet egy ilyen indítványt tenni, hogy felfüggesztjü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Más az eljár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teh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Jegyző asszonynál is ugyan így volt. Egy nappal …(nem lehet érteni)…behozta az ügyvéd úr. U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teh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Ugyan ez volt az eljár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 xml:space="preserve">tehát, én úgy gondolom, hogy amit a képviselő úr most indítványozott, felvetett, azt egy olyan című napirend keretében meg lehet tenni, amely a Polgármester elleni fegyelmi ügy tárgyalását, vagy fegyelmi indítását viseli. Ezt a napirendet, ezt Ön is tudja, kizárólag a testületi ülés megkezdését megelőzően, sürgőségi indítvánnyal lehetett volna most felvenni. Tehát, a gondom az ezzel, hogy pillanatnyilag nem lehet tárgyalni ezt a napirendet. Más alkalommal, minősített többséggel lehet felvenni, külön kell dönteni a…..meghívóban sem szerepel, tehát az SZMSZ-hez, legalább ahhoz kössük már magunk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Megszületett Bánfalvi Sándorné ügye, csak így, ala natur, csak úgy mondo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Jó, tehát minősített többséggel, föl lehet venni ilyen napirendet, a testületi ülés megkezdése előtt, sőt, hát ugye tudja, azt hiszem a hetedik szakasz alapján rendkívüli ülést össze lehet hívni, stb, tehát, ha ezeket alkalmazza, ebben az ügyben, akkor én jogszerűségét kifogásolni nem lenne, most ezzel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Jó, rendben van. Tudomásul vettük, megtesszük, amit az SZMSZ enge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Köszönöm szépen, akko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Az előző napirend, itt ha leh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Természet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Tisztelettel köszöntök mindenkit, a az előző napirendi ponttal kapcsolatban lenne néhány észrevételem. Egy kicsit úgy látom, hogy túlfűtött a hangulat, tehát mindenki szinte……..(nem érteni)….állapotszerű helyzet állt elő. Én arra kérek mindenkit, hogy őrizze meg a nyugalmát és Képviselő-társaimat, pedig arra szeretném kérni, hogy nem kiabáljanak közbe, tartjuk tiszteletben egymást azzal, hogy meghallgatjuk a másikat és …(taps)… Amit szeretnék még mondani, mindenkinek megvan a normális neve, ahogy hívják, engem Bednárik Lászlónak hívnak, és nincs semmiféle ……(nem érteni)… Ez nekem bőven elég. Másnak is megvan a rendes neve, tehát én nem tudok itt arról, hogy bárkit is Nemzetes Asszonynak hívnának. (taps) Ez a másik észrevételem, a következő: egy másodpercig nem fogom tiltani a Polgármester asszonyt abban az esetben, ha ez kiderül, hogy ő tette. De ezt nem hiszem, de ez nem hit kérdése, ez a tények, és a vizsgálat kell, hogy eldöntse, és azonnal föl kell, hogy álljon, sőt, már most fel kellett volna, hogy álljon, ha ő úgy érzi, hogy ő tette. Tessék mondani, ha nem ő tette, akkor miért álljon föl? Akkor álljon föl, és ezzel beismeri, hogy mégis csak ő volt, és mire kiderül esetleg a vizsgálat eredménye, hoppá, akkor már régen rossz, nem? (taps) Tehát akkor már elkéstünk vele, a Polgármestert sikerült leváltani. (taps) Tehát, ahogy kiderül a vizsgál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nem érteni)….hihetek a csodák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Tehát, még egyszer, azt szeretném kérni, mondja el mindenki a véleményét a közmeghallgatás ezután fog következni, a bekiabálásoknak nem itt van a helye. Lehet véleményt nyilvánítani, úgy, hogy mindenki hallja, álljon föl az ember, és mondja el a véleményét a közmeghallgatáson a testületi ülés után, köszönöm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tap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Köszönöm szépen, akkor most felkérem még egyszer a Környezetvédelmi tervet a bányavállalkozóval összhangban, hogy kezdjék meg és nem lesz hosszú, hogy ne az legyen az érzésük az embereknek, hogy agyon akarjuk őket beszélni, hanem az legyen az érzésük, hogy tájékoztatni szeretnénk őket. Köszönöm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ngzav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Polgármester asszony, Képviselő-testület, tisztelt hallgatóság. Nagy tisztelettel köszöntjük Önöket, nagyon-nagyon örülünk annak, hogy e parázs, egyébként ránk nem tartozó személyeskedésbe fulladó vita után is visszatérhetünk a szakmához, visszatérhetünk olyan koncepciókhoz, ami úgy gondoljuk, hogy 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nézést, de rosszul van és a gyerek is rosszul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jegyzőkönyvvezető rosszul lett, itt elhagyta a term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 xml:space="preserve">…hogyha mód van megvalósítására, akkor a teljes helyi közösség illetve azon túli ….(nem érteni)…a lakosság számára. Először is szabadjon bemutatnom kollégáimat, Dr. Ruda Győző tanárurat, aki a környezetkímélő építészet nemzetközi hírű kiemelkedő személyisége, Szent István Egyetemen ennek a tárgynak az oktatója. (taps) Valamint Németh Róbert kollégám, a Csolnoki Jenő Környezetvédelmi ……(nem érteni)….Főmérnöke. Ahhoz, hogy érthető legyen, amit mi mondunk, bár iparkodunk rövidek lenni, egy lépéssel vissza kell mennünk , hogy tulajdonképpen mit keresünk mi itt és miért is vagyunk, miről szó ez az egész program. Több mint egy évvel ezelőtt volt, hogy Polgármester asszony azzal a kéréssel keresett meg minket, hogy az Önkormányzat tulajdonában lévő bányatavak, illetve az ott folytatott tevékenységről kellene olyan információ, ami alapja lehet, minden következendő lakástanulmánynak, környezeti állapot értékelésének. Ehhez készítettük el, bizonyos ORTÓ fotót, amit egyszer volt szerencsénk Önöknek bemutatni és ennek során szembesültünk azzal a kialakult helyzettel, ami pár szóban összefoglalva itt olvasható. A pesti síkság északi részén, tehát ebbe nem csak Délegyháza tartozik bele, hanem a tágabb környezete Ócsáig illetve Kiskunlacházáig terjedően, ezen a területen a már meglévő közeljövőben várható tavak felülete az kb: 5-10 szeres Velencei tó nagyságot fog elérni a közeljövőben. Ebben kizárólag azokat vettük számításba, amik már léteznek, illetve amik már tervezési vagy engedélyezési szinten állnak. Ez a helyzet a helyi közösséget, Délegyháza lakóit mindenképpen válaszútra kényszeríti vagy készteti, mégpedig Önökön a választás lehetősége. Felszámolódik belátható időn belül a község egésze, azért, mert megeszik a bányák, megeszik a kavicsszállító teherautók, és megeszik az ennek nyomán visszamaradó tavak. Vagy pedig még egy olyan utolsó pillanat is …(nem érteni)…utolsó pillanat alatt nem azt kell érteni, hogy egyik napról a másikra kell bármilyen tevékenységet körbeadni, hanem más irányba kell terelni a község fejlesztését, ami annak a lehetősége, hogy kihasználjuk még azt a páratlan adottságot, páratlan lehetőséget, csodálatos vizivilágot lehet itt koncepciósan kialakítani. Lehet egy olyan helyzetet teremteni, amiben …(nem érteni)… lehet forgatni a meglévő tavakat, azoknak különböző hasznosítási lehetőségét, lehet együtt élni ezzel a környezeti helyzettel, csak akkor afelé kell haladni, egy koncepciózus tervezéssel, teljesen nyilvánvaló, hogy választani kell, hogy azé-e az út, hogy aki idejön befektetőként és valami saját szándéka szerint valamilyen befektetéssel megvalósítani kíván saját szándéka, saját pillanatnyi igénye szerint annak, annak, ami …(nem érteni)…zöld utat, vagy pedig valami koncepciózus tervezés irányába kívánják terelni ezt az egész gondolatkört, még pedig azzal, hogy lesz egy község, egy olyan község fejlesztési program, ami a környezeti harmóniával, Ökofalu fejlesztéssel próbálna jövőt teremteni ennek a közösségnek, és olyan vállalkozókat keres, illetve olyan irányba tereli a jelenlévő befektetőket, vállalkozókat, további befektetni kívánókat, amiben ezt a koncepciózus tervet kívánják megvalósítani. Én azt hiszem, hogy itt a pillanat, hogy Dr. Ruda Győző tanár úrnak adjam át a mikrofont, aki ennek az építészeti koncepciójáról tud beszélni Környezetvédelem alapjairól záró gondolat, az előző képen az látszott, hogy Budapest hogy ette meg a saját közvetlen zöld környezetét, illetve az utána következő képeken az látható még, hogy az eddigi bányászat milyen talajvíz …(nem érteni)…generáltat területen, tehát milyen, már eddig kialakult környezeti helyzettel, károkkal számolnunk kell minden fejlesztés sorá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uda Győző:</w:t>
      </w:r>
      <w:r>
        <w:rPr>
          <w:rFonts w:eastAsia="Times New Roman" w:cs="Palatino Linotype" w:ascii="Palatino Linotype" w:hAnsi="Palatino Linotype"/>
          <w:color w:val="000000"/>
          <w:sz w:val="20"/>
          <w:szCs w:val="20"/>
          <w:lang w:eastAsia="hu-HU"/>
        </w:rPr>
        <w:t xml:space="preserve"> Tisztelt Polgármester asszony, képviselő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kiabálás</w:t>
      </w:r>
      <w:r>
        <w:rPr>
          <w:rFonts w:eastAsia="Times New Roman" w:cs="Palatino Linotype" w:ascii="Palatino Linotype" w:hAnsi="Palatino Linotype"/>
          <w:color w:val="000000"/>
          <w:sz w:val="20"/>
          <w:szCs w:val="20"/>
          <w:lang w:eastAsia="hu-HU"/>
        </w:rPr>
        <w:t>: mikrofonba legyen szív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uda Győző:</w:t>
      </w:r>
      <w:r>
        <w:rPr>
          <w:rFonts w:eastAsia="Times New Roman" w:cs="Palatino Linotype" w:ascii="Palatino Linotype" w:hAnsi="Palatino Linotype"/>
          <w:color w:val="000000"/>
          <w:sz w:val="20"/>
          <w:szCs w:val="20"/>
          <w:lang w:eastAsia="hu-HU"/>
        </w:rPr>
        <w:t xml:space="preserve"> Nem hallani itt hátu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allgatók</w:t>
      </w:r>
      <w:r>
        <w:rPr>
          <w:rFonts w:eastAsia="Times New Roman" w:cs="Palatino Linotype" w:ascii="Palatino Linotype" w:hAnsi="Palatino Linotype"/>
          <w:color w:val="000000"/>
          <w:sz w:val="20"/>
          <w:szCs w:val="20"/>
          <w:lang w:eastAsia="hu-HU"/>
        </w:rPr>
        <w:t>: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uda Győző</w:t>
      </w:r>
      <w:r>
        <w:rPr>
          <w:rFonts w:eastAsia="Times New Roman" w:cs="Palatino Linotype" w:ascii="Palatino Linotype" w:hAnsi="Palatino Linotype"/>
          <w:color w:val="000000"/>
          <w:sz w:val="20"/>
          <w:szCs w:val="20"/>
          <w:lang w:eastAsia="hu-HU"/>
        </w:rPr>
        <w:t>: Nem? Akkor halkan igyekszem beszélni. Tehát, én most egyedül jöttem Délegyházára és eltévedtem, nagyon nehezen találtam ide. Tehát, elárulom, hogy nem ismerem annyira a viszonyokat, én, hát ugye, a legnagyobb egyetemünkön, Szent István egyetemen a vidék építészetével foglalkozom, települési ismereteket oktatok és így érdeklődésem nagyon Délegyháza felé irányul. Az egész ország, hát süllyedőben van, beleértve a távoli vidékeket, ahol nagy népességfogyás és egyáltalán mindenfajta teljesítmény csökkenése tapasztalható körbe. Nem tudjuk megoldani ezt a problémát, ezt a süllyedést, persze a problémát az emberek tudják megoldani, nem mi egy egyetemről, örömmel láttam, hogy itt kicsi ez a terep, sokan jönnek össze, ha bármilyen feladat fölmerül. Nem tudom, hogy miről szólt itt a vita, de végül is ez a demokrácia, hogy itt tényleg mindent szabad, a végén aztán mégis a jog helyre tette és itt minden volt. Nem tudom, hogy miről van szó? Az ország ugye, egész területével foglalkozva tudom, hogy probléma van, és nem tudunk mit csinálni. A legnagyobb probléma Budapestet éri, oda menekül be mindenki, aki elvesztette a távoli vidékeken a munkahelyét, ott koncentrálódik a rossz levegő, közlekedés 3 millió ember munkanapokon. Ez Budapest. Azt sem tudjuk megmenteni. Fölkértek Budapest rendezési tervének a vizsgálatára, bírálatára is segítés céljából, nem egyszer, kétszer is megbíráltam, nem tették zsebre, mert nem kezelhető. Délegyházára én csak föl tudok tekinteni. Az előző képen gyűrűben volt Budapest, Magyarországon, vagy általában a fejlett országokban is leginkább az agglomerációk fejlődnek. Egyetlen fejlődési lehetőség most is itt van Budapest körgyűrűjében, úgy tűnik. Budapest tele van, nem fér el benne több minden, vidék sorvad, egyikbe sem tudunk belenyúlni, ebbe tudunk, a körgyűrűbe. Itt van is egy pár jó példa, hát Budapestnél különb, pl.: Szentendre vagy, ilyen, nagyon kevés helyet tudok mondani, Veresegyház. Érdekes, hogy Délegyház szintén egy szép név. Ha a körgyűrűt nézzük, nem baj, hogy elkerült, az alul kicsit üres, szép tiszta tájban van itt körülöttünk, és pedig ez a hely van kijelölve itt a körgyűrű alja, itt maradt üres területként, ahol a fejlesztést el lehet képzelni. Sőt, nem is tudjuk elképzelni, hogy miért nem fejlődik halatlan módon. A fejlődésnek alapja van, a tájjellegű adottság, földrajzi adottság, páratlan tórendszer, Budapest ilyen követségében. Hasonló nincs az országban, Balaton nagyobb, de a közelében nincs semmi nagy, és nyáron megy, aztán nem nagyon. Itt, kérem szépen állandó lakosok is lakhatnak errefelé, nem csak nyaralók, és nem csak ilyen üdülő jellegzetesség képen ismert Délegyháza, hanem lehetne egy peremváros színvonalú település, mert hiszen a közelben nincs egy ilyen. Hát a nemzetközi, a fejlett országok tapasztalata alapján sem fővárosokat tovább duzzasztani nem lehet, vidéket nehéz, a távoli vidéket, a főváros körül pedig peremvárosi területeket kell generálni. Itt látjuk, hogy ilyen tórendszer van, ami páratlan. Én ezt csak messziről látom, és tudom azt, hogy 2 milliós Budapestet érdekelheti ez a terület, csak hát az út az nem egyszerű. Alig találtam le ide. Itt tehát az egyik a természeti adottság, a páratlan tórendszer, a másik pedig a társadalom tevékenységének színhelye, színtere a település. Ha a tevékenység nem teljes egész, akkor a település sorvad. Így sorvad, bizony a nagy ország több helye, és nem tudunk segíteni, le kell menni. A következő az lenne, hogyha itt sikerül egy látványos fejlesztést elérni, akkor megyünk tovább, mert hát nem nézhetjük tétlenül. Itt viszont úgy tűnik nekem, hogy nem is lehet a fejlődést elkerülni, ahogy most mondom a társadalom tevékenysége, amely rendkívül sokrétű kell legyen, úgy hogy munkát adjon mindenkinek, ellássa szolgáltatásokat adjon és minden gazdag rendszer legyen. A két legnagyobb tevékenysége a társadalomnak az élelmiszer gazdaság, előállítás, és itt alapvető dolog, amely egyben sok-sok munkahelyet igényel. Tehát ha mindezek megvannak, nincs baj. Az egész országban ez a két nagy tevékenység sorvadóban van, importnál tartunk. Viszont építészként nem lehet nem észrevenni, hogy micsoda ökologikus épületek sorakoznak, amelyekből mutatóban van az országban itt-ott, de ilyen működő telep, település rész nincs máshol az országban. Skanzen van, Hollókő van bazársorral, de ilyen működő területen nincs. Fölnőtt a mezőgazdaság, nem tudom, mennyire működik itt? Kell működjö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Működg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allgató</w:t>
      </w:r>
      <w:r>
        <w:rPr>
          <w:rFonts w:eastAsia="Times New Roman" w:cs="Palatino Linotype" w:ascii="Palatino Linotype" w:hAnsi="Palatino Linotype"/>
          <w:color w:val="000000"/>
          <w:sz w:val="20"/>
          <w:szCs w:val="20"/>
          <w:lang w:eastAsia="hu-HU"/>
        </w:rPr>
        <w:t>: ninc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uda Győző</w:t>
      </w:r>
      <w:r>
        <w:rPr>
          <w:rFonts w:eastAsia="Times New Roman" w:cs="Palatino Linotype" w:ascii="Palatino Linotype" w:hAnsi="Palatino Linotype"/>
          <w:color w:val="000000"/>
          <w:sz w:val="20"/>
          <w:szCs w:val="20"/>
          <w:lang w:eastAsia="hu-HU"/>
        </w:rPr>
        <w:t>: Ha nincs, annak lennie kell, vissza kell állítani mindent, a helyi lakosság érdekében és én csak ezt az elméletet tudom hozzá mondani, hogy tehát a mezőgazdaság, élelmiszer gazdaság valamint az építési tevékenység a helyi erőforrásokkal mindent gazdaságosan megküldő …(nem érteni)… és az egyben anyagi fedezetei is a fejlődésnek. Ezen a helyen nem indokolt, hogy ne fejlődjék csodálatosan. Itt látjuk, hogy ezek építészeti álmok lehetnek, hogy hogyan lehet itt az építési tevékenységet a helyi, nemzeti mesterségek és anyagok alkalmazását itt ötvözni és gyakorolni. Fölülmúlni Szentendrét a Skanzenjéval együtt, mert itt él, az ami épül, az egyből egy élő hasznos épület. Én véletlenül csöppentem ide, és nagyon megtisztelő, nagyon örülök, hogy nagy tömeg előtt, mert én leginkább az emberektől tanulok, a már működő tevékenységekből, tehát az egész országban nem lehet ilyet tapasztalni. Még a mezőgazdaságot, amennyire nem ismerem, azt igenis tartani kell, ház élelmiszer gazdaságról van szó. Én akkor úgy tovább nem is mennék, mert legalább annyit tudok itt tanulni, mint amennyit már tanultam életemben megtanítok. Úgyhogy köszönöm szépen, de itt még talán ennyit, hogy ez az európai uniónak a tulajdonképpen direktíva rendszeréből van, hogy mindent a helyi energiaforrások potenciának kihasználásával kell készíteni és akkor a haszon is ezzel vele jár, mert helyben marad az energia, a haszon, helyben foglalkoztatják a munkaerőt, a fogyasztás is helyben van, minden helyben. Nem Budapestre föl és oda vissza. Igen és hát ugye nem beszélve a csatornázás, szennyvíztisztítás, ami ugye környezet gazdálkodási feladat és az is általában helyi megoldás legyen. Erre az európai unió hívja fel a figyelmet, helyi megoldás, helyi felemelkedés, ahhoz ad támogatást is és reméljük, hogy Környezetgazdasági Igazgatósággal és egyetemben együtt meg tudjuk ezt támogatni. Itt fel van ugye sorolva, minden, amit mondtam, én Önöktől tanulnék, és illetve válaszokat várnék, köszönöm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öszönöm szépen. …(taps)… A gondunk az, hogy most buktunk el bár egy nagyon jó pályázatunk volt, út pályázatot. Beadtuk az óvoda pályázatot, első körben azt is elbuktuk. Most éppen azt is beadtuk. Van-e arra egyáltalán esély, hogy egy környezetvédelmi pályázatot, úgy hogy egy egész falut elindítanánk, kérem, csak hogy röviden, hogy egy egész faluval el tudnánk indulni, mert pénzünk nincs. Van-e erre esély, mert ez gyönyörű lenne, de van-e arra lehetőség, hogy a geotermikus energiákat tudnánk használni, hogy valamit azért nem csak álmodnánk, hanem lehetne-e erre esetleg szere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Kisebb elszigetelt probléma megoldásokra sokkal kisebb eséllyel lehet kisebb pénzekhez jutni, mint egységes koncepció szerint unios szintű napi projektekhez nagyobb támogatáshoz jutni. Egy-egy eleme ennek olyan támogatásokat élvez, hogy pl: a megújuló energiaforrások hasznosítására az európai unió 80% vissza nem térítendő támogatással ad finanszírozást. Ugyanakkor rendszerben kell gondolkozni, nem véletlen, hogy azért fordultunk tanár úrhoz és azért kértük tőle ezt a koncepcionális előadást is, hogy azt lehessen világosan látni, hogy egy egész ökofalu fejlesztési egységes építészeti és környezetvédelmi projektet kell kialakítani és felépíteni, aminek sokkal nagyobb eséllyel lehet finanszírozásához jutni, amikor a felsorolt, nagyon sok uniós célkitűzést valamennyiük bajuszára van uniós prioritás , mint hogyha ebből kiragadva részletek felé fordulv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z lenne a kérésem, hogy ehhez, és csak ehhez a ponthoz ne csak a képviselő-testület, hanem Önök is bármilyen kérdést feltehetnének. Pillanatnyilag ehhez a ponthoz a végén lesz közmeghallgatás, és akkor bármi les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Szeretném megkérdezni az urakat, hogy hol létesülne ez a sziget és milyen technológiáv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errasztó Zoltán</w:t>
      </w:r>
      <w:r>
        <w:rPr>
          <w:rFonts w:eastAsia="Times New Roman" w:cs="Palatino Linotype" w:ascii="Palatino Linotype" w:hAnsi="Palatino Linotype"/>
          <w:color w:val="000000"/>
          <w:sz w:val="20"/>
          <w:szCs w:val="20"/>
          <w:lang w:eastAsia="hu-HU"/>
        </w:rPr>
        <w:t xml:space="preserve">: Majd akkor, hogyha a koncepció kialakult valamilyen megbízás, vagy valamilyen szerződés alapján az Önkormányzattal, és részletes kiviteli tervet készültek. Ami már elképzelhető, hogy valami pályázati forrásból nem lehetetlen az a stádiuma, akkor lehet erre a kérdésre választ kapni. Pillanatnyilag semmiféle jogviszonyban az Önkormányzattal nem áll ez a csapat, és semmiféle konkrét terv, tervezés nem készült. Elvek, amiket világossá próbáltunk tenni, koncepciók, amit tartalommal lehet kitölteni közös akarattal, amennyiben a helyi közösség úgy dönt, hogy erre az irányra igényt tar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zilveszter: </w:t>
      </w:r>
      <w:r>
        <w:rPr>
          <w:rFonts w:eastAsia="Times New Roman" w:cs="Palatino Linotype" w:ascii="Palatino Linotype" w:hAnsi="Palatino Linotype"/>
          <w:color w:val="000000"/>
          <w:sz w:val="20"/>
          <w:szCs w:val="20"/>
          <w:lang w:eastAsia="hu-HU"/>
        </w:rPr>
        <w:t>Még egy kérdésem lenne, hogy az ominózus Ort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 xml:space="preserve">Bocsánat, még a tanár úr szeretne erre válaszo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w:t>
      </w:r>
      <w:r>
        <w:rPr>
          <w:rFonts w:eastAsia="Times New Roman" w:cs="Palatino Linotype" w:ascii="Palatino Linotype" w:hAnsi="Palatino Linotype"/>
          <w:color w:val="000000"/>
          <w:sz w:val="20"/>
          <w:szCs w:val="20"/>
          <w:lang w:eastAsia="hu-HU"/>
        </w:rPr>
        <w:t>Ortó fotót hol nézhetnén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 xml:space="preserve">Először tanár úr is még az előző kérdéshez szeretne válaszo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Ruda Győző: </w:t>
      </w:r>
      <w:r>
        <w:rPr>
          <w:rFonts w:eastAsia="Times New Roman" w:cs="Palatino Linotype" w:ascii="Palatino Linotype" w:hAnsi="Palatino Linotype"/>
          <w:color w:val="000000"/>
          <w:sz w:val="20"/>
          <w:szCs w:val="20"/>
          <w:lang w:eastAsia="hu-HU"/>
        </w:rPr>
        <w:t xml:space="preserve">Az előző kérdésre ezek csak elméleti rajzok, elképzelések. Mert ezt kívülről nem lehet elhelyezni, a hely megválasztás az ugye a tanulmány tervet megelőző lépés, az csak a helyi közösséggel, helyi szakértőkkel együtt lehet helyi érdekek figyelembe vételével, és ismeretek szerint megtenni. Köszönö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zilveszter Lajos: </w:t>
      </w:r>
      <w:r>
        <w:rPr>
          <w:rFonts w:eastAsia="Times New Roman" w:cs="Palatino Linotype" w:ascii="Palatino Linotype" w:hAnsi="Palatino Linotype"/>
          <w:color w:val="000000"/>
          <w:sz w:val="20"/>
          <w:szCs w:val="20"/>
          <w:lang w:eastAsia="hu-HU"/>
        </w:rPr>
        <w:t>Bocsánat, akkor még egy szakmai, ezen a rajzon, ami volt visszatöltenék a föld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 xml:space="preserve">Hát szigetet képezni másképp nem lehet, nyilvánvaló! De hogy hol, milyen mélységig, mennyire, ez egy következő tervezési fázis. Másik, bocsánat, még a másik kérdéshez szeretnék beszélni, válaszolni, hogy az ORTÓ fotó értelemszerűen átadtuk az Önkormányzatnak, Önkormányzat megbízásából a KÉKTÓ Kft-vel kötött szerződés alapján készítettük el környezeti állapot értékelés alapjaké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Köszönöm szépen, akkor itt a további kérdés, Ön következi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Egy helyi lakos: </w:t>
      </w:r>
      <w:r>
        <w:rPr>
          <w:rFonts w:eastAsia="Times New Roman" w:cs="Palatino Linotype" w:ascii="Palatino Linotype" w:hAnsi="Palatino Linotype"/>
          <w:color w:val="000000"/>
          <w:sz w:val="20"/>
          <w:szCs w:val="20"/>
          <w:lang w:eastAsia="hu-HU"/>
        </w:rPr>
        <w:t xml:space="preserve">Meg szeretném kérdezni, hogy Önök eddig a Minisztériumból figyeltek a tavak szép tisztán tartására, illetve a környezeti odafigyelésére? Tehát volt erre figyelem, vagy csak most, irányul erre, hogy a Polgármester asszony felkereste Önöket? Idáig is figyelt a Minisztérium Délegyházá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 xml:space="preserve">Hát, ez rendkívül összetett kérdés. Egy nem a Minisztériumból vagyok, ez most tulajdonképpen társadalmi munkában, a környezetvédelmi hatóságnak voltam hossza igazgatója, most ismét, igaz igazgató helyettese vagyok. A Minisztérium, és nem a Környezetvédelmi Hatóság dolga, hogy erre odafigyeljen, ugyanakkor a Környezetvédelmi Hatóság egy évvel ezelőtt tartott itt ellenőrzést, amin magam is részt vettem, láttam, ennek során derült ki számos anomália a KÉKTÓ Kft. szerződés alapján végzett munkájának az ellenőrizhetetlenségei, illetve annak az összehangolatlansága, az engedélyben szereplő felhatalmazásokkal. Ez, ami problémaként egy évvel ezelött felmerült. Viszont a tavaknak van tulajdonosa, a tavak tulajdonosa az Önkormányzat, ebből következőleg a tavak állapotának minden felelősége…(nem érteni)… a tulajdonost terhel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Egy helyi lakos: </w:t>
      </w:r>
      <w:r>
        <w:rPr>
          <w:rFonts w:eastAsia="Times New Roman" w:cs="Palatino Linotype" w:ascii="Palatino Linotype" w:hAnsi="Palatino Linotype"/>
          <w:color w:val="000000"/>
          <w:sz w:val="20"/>
          <w:szCs w:val="20"/>
          <w:lang w:eastAsia="hu-HU"/>
        </w:rPr>
        <w:t>Köszönöm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És ez nem csak most, hanem ez mindig így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Van-e még kérdés a témához? Tessék! Ön, Ön,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gy másik</w:t>
      </w: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lakos</w:t>
      </w:r>
      <w:r>
        <w:rPr>
          <w:rFonts w:eastAsia="Times New Roman" w:cs="Palatino Linotype" w:ascii="Palatino Linotype" w:hAnsi="Palatino Linotype"/>
          <w:color w:val="000000"/>
          <w:sz w:val="20"/>
          <w:szCs w:val="20"/>
          <w:lang w:eastAsia="hu-HU"/>
        </w:rPr>
        <w:t>: Csak egy dolgot szeretnék, ha ez megvalósulhatna, vagy egyáltalán, hogy az üdülő részt és a lakosság részt, ez hogy jönne össz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w:t>
      </w:r>
      <w:r>
        <w:rPr>
          <w:rFonts w:eastAsia="Times New Roman" w:cs="Palatino Linotype" w:ascii="Palatino Linotype" w:hAnsi="Palatino Linotype"/>
          <w:color w:val="000000"/>
          <w:sz w:val="20"/>
          <w:szCs w:val="20"/>
          <w:lang w:eastAsia="hu-HU"/>
        </w:rPr>
        <w:t>Azzal kezdenénk a hid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Még mindig a másik</w:t>
      </w: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lakos</w:t>
      </w:r>
      <w:r>
        <w:rPr>
          <w:rFonts w:eastAsia="Times New Roman" w:cs="Palatino Linotype" w:ascii="Palatino Linotype" w:hAnsi="Palatino Linotype"/>
          <w:color w:val="000000"/>
          <w:sz w:val="20"/>
          <w:szCs w:val="20"/>
          <w:lang w:eastAsia="hu-HU"/>
        </w:rPr>
        <w:t>:… hogy összeolvadna-e a két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w:t>
      </w:r>
      <w:r>
        <w:rPr>
          <w:rFonts w:eastAsia="Times New Roman" w:cs="Palatino Linotype" w:ascii="Palatino Linotype" w:hAnsi="Palatino Linotype"/>
          <w:color w:val="000000"/>
          <w:sz w:val="20"/>
          <w:szCs w:val="20"/>
          <w:lang w:eastAsia="hu-HU"/>
        </w:rPr>
        <w:t xml:space="preserve">Rögtön a hidat fogjuk legelőször megcsiná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Nekem lenne még egy kérdésem, ugye jól értettem, az Önkormányzat …(nem érteni a hangzavar miatt)…, ha az Önkormányzat a tulajdonosa a tavaknak, de a KÉKTÓ 2000 Kft rendelte meg Önöknek, vagy Önökkel egyezzenek meg, ennek előkészítésé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 xml:space="preserve">Nem, a KÉKTÓ 2000 Kft-nek az Önkormányzattal volt egy olyan szerződése, nagyon régen nem emlékszem az évszámra, mikori dátumú, tehát, amikor az Önkormányzat átadta a KÉKTÓ 2000 Kft-nek a hasznosítás jogát, akkor ebben a szerződésben szerepelt egy olyan kitétel, hogy a tevékenységének a környezeti következményeit, vonatkozásait, környezetvédelmi szempontjait a KÉKTÓ Kft költségén az Önkormányzat bármikor ellenőriztethet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ednárik László: </w:t>
      </w:r>
      <w:r>
        <w:rPr>
          <w:rFonts w:eastAsia="Times New Roman" w:cs="Palatino Linotype" w:ascii="Palatino Linotype" w:hAnsi="Palatino Linotype"/>
          <w:color w:val="000000"/>
          <w:sz w:val="20"/>
          <w:szCs w:val="20"/>
          <w:lang w:eastAsia="hu-HU"/>
        </w:rPr>
        <w:t>És ennek az ellenőrzése során derült ki, hogy ezt a falut érdemes lenne ide telepí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ednárik László: </w:t>
      </w:r>
      <w:r>
        <w:rPr>
          <w:rFonts w:eastAsia="Times New Roman" w:cs="Palatino Linotype" w:ascii="Palatino Linotype" w:hAnsi="Palatino Linotype"/>
          <w:color w:val="000000"/>
          <w:sz w:val="20"/>
          <w:szCs w:val="20"/>
          <w:lang w:eastAsia="hu-HU"/>
        </w:rPr>
        <w:t>Jó, köszönöm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Még valami, esetleg? Először ott látok szintén egy jelentkezőt, utána Riebl, Gábor? Majd Riebl Ant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gy hallgató</w:t>
      </w:r>
      <w:r>
        <w:rPr>
          <w:rFonts w:eastAsia="Times New Roman" w:cs="Palatino Linotype" w:ascii="Palatino Linotype" w:hAnsi="Palatino Linotype"/>
          <w:color w:val="000000"/>
          <w:sz w:val="20"/>
          <w:szCs w:val="20"/>
          <w:lang w:eastAsia="hu-HU"/>
        </w:rPr>
        <w:t>: Én szeretném megkérdezni, hogy nekem régi álmom, ezeknek a tavaknak a megtisztíthatósága és ennek a programnak a keretében létezhet-e az, hogy egyszerre jöjjön létre egy olyan jellegű szigetek és egyidejűleg a tó is élőterületre alkalmasabbá, harmonikusabbá tud válni, gondolok a mélységre, a vízmélységére annak a kiásására, és hogy ezt, ezeken a területeken milyen elképzelésekkel lehetne a közt szolgálni vagy magát a települést, hogy építenék az így módon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 xml:space="preserve">Látható volt, hogy azon a néhány képen, amit a tavalyi, egyébként, még az előző kérdéshez, hogy hol látható az ORTÓ fotó, tavaly ősszel egy falugyűlésen itt egyébként be is mutattuk a nyilvánosságnak a teljes anyagot. Az állapot felmérésen az ORTÓ fotóval összhangban medermélység felmérést is végeztünk, mert látszik sok helyen az egyenlőtlen meder, illetve a feliszapolódás az iszap vastagság. Tehát, teljesen nyilvánvaló, hogy előbb-utóbb az Önkormányzatnak, mint a tavak tulajdonosának, alapvető érdeke, valamint kötelezettsége is lesz az iszap kotrás is, mert a nem egyenletes és nem kielégítő mélység rothadó iszappal előbb-utóbb várhatóan ökológia károsodásokat is fog eredményezni. Ugyanakkor mondom, ennek a másik oldalát, nem véletlenül szerepelt az előadásunk legvégén a felsorolásban több olyan európai uniós célkitűzés, a vizes élőhely revitalizációval, illetve a tórendszer revitalizációjával kapcsolatban, amik kiemelt uniós célkitűzések, tehát nem lehetetlen valamilyen önrésszel, valamilyen tulajdonosi hozzájárulással azokhoz is uniós támogatásokhoz jutni. Ez az, amit egyetlen rendszerbe kellene és lehetne összekapcsolni. A konkrét elhelyezési vagy tervezési kérdésre nyilvánvalóan idő előtti lenne bármiféle válasz, hiszen korrekt válasz csak tervezési koncepció ismeretében, vizsgálati eredmények alapján volna erre adhat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Jó, és akkor képviselő úr az utolsó kérde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gy évvel ezelőtt találkoztunk, amikor az ORTÓ fotóról szóltunk, ugye akkor jól tudom, hogy ne kelljen közbeszerzési eljárást lefolytatni a 10 millió forintos tervezés helyett 7 millió forint, tehát ez így volt, ugy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valami,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Igen, köszönöm. Azt szeretném, nem tudom, megkérdezni, hogy egy évvel Bednárik László képviselő társam kérdésére azt válaszolta, hogy még cseppfolyós ez a vélemény, még csak rész egységek képződtek belőle és ebből a következtetések levonása még hátra van, ha jól emléksz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Igen,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Azt szeretném megkérdezni, hogy az elkészült anyagból milyen következtetéseket vonhatunk le, ami a település számára érdemes megfontolás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Sajnos, sokkal kevesebb konkrét következtetések, mint amennyit szerettünk volna, tekintettel arra, hogy a KÉKTÓ 2000 Kft nem tett eleget azoknak a hatósági elképzeléseknek, amit bizonyos mérési kötelezettségeket írtak elő, nem emlékszem fejből, hogy havonta vagy évente négyszer, vagy évente kétszer, de valami abszolút konkrét előírás volt, pl: a vízszint mérésére vonatkozóan, a szerződés megkötésének, illetve a Környezetvédelmi engedélynek, ha jól emlékszem ’94-ben kapta meg a Környezetvédelmi engedélyt a kotrásra KÉKTÓ 2000 Kft., tehát attól kezdve kellett volna, hogy méréseket végezzen, amely méréseket nem végzett el, vagy legalább is többszöri kérésünkre, illetve Jegyző asszonyon keresztül …(nem érteni)…jogviszonyban csak az Önkormányzat talált munkát, Polgármester asszony, illetve Jegyző asszonyt kértük arra, hogy szerezzen érvényt annak az igénynek, hogy ezeket a mérési eredményeket megkapjuk. Egyetlen mérési eredményt nem kaptunk, ebből csak azt a következtetést vonhatjuk le, hogy nem tett eleget ennek a kötelezettségének. Értelemszerű, hogy amennyiben ez hatósági útra terelődik, akkor ezért minden bírságot az Önkormányzatnak kell állni. Tehát, kizárólag indirekt módon a térség egészéről tudtunk begyűjteni, olyan regionális vízszintváltozási adatokat, amiket helyszíni vizsgálatokkal, következtetésekkel próbáltunk kontrolálni, ha vissza tudsz menni egy pillanatra arra, ahol a …(nem érteni)…süllyedés látszik. Tehát, az egyik ami borzasztóan lényeges következtetés, hogy ilyen intenzív talaj vízszint süllyedés van ezen a területen, amivel nyilván a mezőgazdasági termelés tervezése során pont úgy számolni kell, mint bármiféle fejlesztési koncepcióval. Nyilvánvaló, hogy a további bányászat, amire begyűjtöttünk egyéb adatokat, itt látszik a közvetlen térségnek a meglévő, illetve tervezett bányaterületei, azokból látszik a tófelület olyan növekedése évről-évre nagyon intenzíven, amik a víz szint süllyedést tovább fogják fokozni illetve más oldalról a kavics szállításból eredő környezeti hatásokkal az érintett térség lakosságának rendkívül negatívan számolni kell. Talán nem árulok el vele indiszkréciót, hogyha, bár titoktartási kötelezettség, ilyenre vonatkozik, szomszéd, valamelyik szomszéd községben önkormányzat elleni lakossági perben 12 milliós kártérítési perben voltam kirendelt igazságügyi szakértő tavaly nyár végén, ahol csont nélkül megállapítható és abszolúte …(nem érteni)… bizonyítékok vannak arra vonatkozóan, nem …(nem érteni)…csak összefoglaltam és egységes szakértői véleményt adtam azokról az akkreditált vizsgálati eredményekről, amiből bebizonyosodott, hogy a felperes lakos háza egyértelműen a kavicsszállító teherautók forgalma miatt repedt meg, illetve mezőgazdasági termő területe használhatatlanná vált a kavicsszállító teherautók által generált kiporzás miatt. Ezen túlmenő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Dr. Riebl Antal: Számomra egy fontos, nekünk van itt kb.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Akkor elnézést, hogyha megengedi és a következő, amit szerettem volna még mondani, mint vizsgálatunkról lemérhető megállapítás, az előbb mi már többször bemutatott szelvény a rendkívül vastag iszaptakaróról a tavak mélyén, ami ilyen vízmélység mellett és tovább csökkenő vízmélység mellett rothadási folyamatokat indíthat be bizonyos speciális …(nem érteni)… állapotok mell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Az lenne az én kérdésem, hogy, köszönöm szépen, hogy a legutóbbi időben a település szerkezeti terv módosítása majdnem lehetővé tette egy 84 ha-os kavicsbánya megnyitását, ami a jelenleg meglévő vízfelületnek majdnem az ¼-e, most az elhangzott adatok függvényében, jól gondolom-e, hogy ez egy nagy felelőtlenség lenne, ha ez megvalósulna. Ez az egyik kérdése. A másik kérdésem pedig, hogy mit kell az Önök megítélése szerint, ha már ilyen szakértői munkát végeztek fenn a KÉKTÓ 2000-rel, hogy eredményes munkát végezhesse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Hát a KÉKTÓ 2000 Kft számára nem kívánok …(nem érteni)… tanácsokat 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Az Önkormányzat bízta meg Ö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Mivel? Hogy a KÉKTÓ 2000 Kft-nek tanácsokat adjak? Pályázatra vonatkozó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Nem, azzal, hogy ellenőrizze az ő tevékenységü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Ezt szeretném, a konfúziót, hogy mit csináljunk akko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Tehát, a dolog, ugye először az első kérdésre válaszolnék, ha szaba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rrasztó Zoltán: </w:t>
      </w:r>
      <w:r>
        <w:rPr>
          <w:rFonts w:eastAsia="Times New Roman" w:cs="Palatino Linotype" w:ascii="Palatino Linotype" w:hAnsi="Palatino Linotype"/>
          <w:color w:val="000000"/>
          <w:sz w:val="20"/>
          <w:szCs w:val="20"/>
          <w:lang w:eastAsia="hu-HU"/>
        </w:rPr>
        <w:t>Tehát, Önök kezében a választás lehetősége, az egész előadást azzal a gondolat körrel indítottunk. Abszolút tiszta, kristálytiszta felvállalható irány, hogy a jobb ma egy veréb, mint holnap egy túzok alapján Önök további bányászati tevékenységet kívánják támogatni és elfogadni ezen a területen. Egy nyilván számtalan …(nem érteni)… előnnyel jár, Önök tudják, mi nem ítélünk, nincs beleszólásunk melyik utat kívánják választani. Járható, lehetséges, ebben az esetben a tó felület, illetve tó felületek növekedni fognak az itt eddig láthatókhoz képest is. A másik lehetséges irány pedig az, hogy kialakítani egy olyan új szerkezeti tervet és olyan új községfejlesztési tervet, ami az Ökofalu fejlesztés irányába mutat, ahol harmonikusan együtt élni kívánnak egy Ökofalu európai uniós direktívájának és irányelveinek is maradéktalanul megfelelő koncepció szerint, amibe illesztve ösztönzik a területen jelenlévő bányavállalkozókat, hogy melyik területen, hogyan, milyen mélységig, milyen bányaterületek illetve tófelületek összekapcsolásával történjen a továbbiakban itt a bányászat, és ebből jutunk el az Ön utolsó kérdéséig a KÉKTÓ Kft. számára, teljesen nyilvánvaló, hogy az iszapeltávolítás alapvető feladata és kötelezettsége kellene, hogy legyen a tó bányahasznosítójának, illetve valami olyan koncepciózus. Térben és időben megfelelően ütemezett kotrási terv kellene a jövőre nézve, amilyet mi nem találtuk az eddigi teljesítés illetve megállapodás alapjai közö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agyon szépen köszönöm, szeretném elmondani, abban maradtunk, hogy az utolsó kérdés innen hangzik el, lassan parttalan lesz, szeretném elmondani, hogy ez a képviselő testület egyetlen egy új bánya engedélyt nem adott ki, csak azokat, a régen kiadott bányaengedélyek és most fognak elkezdeni kotorni. Nem mi adtuk ki, a …(nem érteni)… mögött lévő sem mi adtuk ki, a Savanyúság Bt sem mi adtuk ki, az ABG 2000-ret sem mi adtuk ki. Ők perrel fenyegetőztek, hogyha az előző testület által kiadott bányát nem folytathatják. Úgyhogy, én ezt így megköszönném, és áttérnék a következő napirendi pont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Meghívtuk Bánfalvi Sándornét, ez esetben, mint a Viziközmű volt Elnökét, mert nagyon-nagyon sok tisztázandó kérdés van itt. Sajnos, mikor Ács Ágit meghívtuk ide, illetve felvettük, hogy a Viziközmű Társulatnak az ügyeit megcsinálja, akkor szinte magunkra lettünk hagyva. Ha nem lenne Ács Ági, akkor én most nem is tudom, hogy mi lenne, összeomlott volna az egész? Épp ezért most itt felmerült újabb kérdés lehetőség, többek között a vízzel kapcsolatban. Volt egy terv, amihez abszolút nem tartották magukat, kiviteleztek egy olyan csőrendszert, ha jól értettem pl: megy ki a Galla felé egy csőrendszer, aminek 150-esnek kellett volna lennie és azt mondták, hogy á, jó lesz oda a 100-as is, ez által zsákutca lett. Egészen más készítette, majd mikor részben lekészült, akkor kiderült, hogy messze nem az készült el. Utólag, már a készbe ráterveztek újabb 7-es száz ezer forintért egy másik tervet, nem az előzőt módosították a kivitelezés előtt, csak valami egészen elképesztő dolgok. Én nem látom át, annyit tudok, hogy Dunavarsány is túl sok vizet fogyaszt, nekünk sincs vizünk. Ha lecsökkentik arra a 80 m</w:t>
      </w:r>
      <w:r>
        <w:rPr>
          <w:rFonts w:eastAsia="Times New Roman" w:cs="Palatino Linotype" w:ascii="Palatino Linotype" w:hAnsi="Palatino Linotype"/>
          <w:color w:val="000000"/>
          <w:sz w:val="20"/>
          <w:szCs w:val="20"/>
          <w:vertAlign w:val="superscript"/>
          <w:lang w:eastAsia="hu-HU"/>
        </w:rPr>
        <w:t>3</w:t>
      </w:r>
      <w:r>
        <w:rPr>
          <w:rFonts w:eastAsia="Times New Roman" w:cs="Palatino Linotype" w:ascii="Palatino Linotype" w:hAnsi="Palatino Linotype"/>
          <w:color w:val="000000"/>
          <w:sz w:val="20"/>
          <w:szCs w:val="20"/>
          <w:lang w:eastAsia="hu-HU"/>
        </w:rPr>
        <w:t>-re, amiről szó van, akkor nyáron itt reggel 8-tól 9-ig és délután 5-től 6-ig lesz víz. Nem tudom ezeket a kérdéseket megoldani, és ezekre szeretnék választ kapni. Itt egy páran aztán fel akarják tenni szintén a kérdéseket, úgyhogy nagyon szépen kérem, hogy segítsenek, mert én részemről máig nem látom át, habár ezt az Önkormányzatnak kéne teljesen kézben tartani. Akar- e valakihez először kérdést felt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ánfalvi Sándorné</w:t>
      </w:r>
      <w:r>
        <w:rPr>
          <w:rFonts w:eastAsia="Times New Roman" w:cs="Palatino Linotype" w:ascii="Palatino Linotype" w:hAnsi="Palatino Linotype"/>
          <w:color w:val="000000"/>
          <w:sz w:val="20"/>
          <w:szCs w:val="20"/>
          <w:lang w:eastAsia="hu-HU"/>
        </w:rPr>
        <w:t>: bocsánat, a meghívott előad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Igen, akkor a meghívott előadónak átadjuk a szó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ánfalvi Sándorné</w:t>
      </w:r>
      <w:r>
        <w:rPr>
          <w:rFonts w:eastAsia="Times New Roman" w:cs="Palatino Linotype" w:ascii="Palatino Linotype" w:hAnsi="Palatino Linotype"/>
          <w:color w:val="000000"/>
          <w:sz w:val="20"/>
          <w:szCs w:val="20"/>
          <w:lang w:eastAsia="hu-HU"/>
        </w:rPr>
        <w:t xml:space="preserve">: Köszönöm. Ez úgy néz ki, hogy úgy, mint itt a Polgármester Asszony minket…(nem érteni)… hívásra, itt a Bánfalviné, aztán lincseljék meg helyette. De én azt hiszem, hogy én ezzel nem vagyok illetékes, ennél a napirendnél előadni, hogy a Csatorna Társulat elszámolásának jelenlegi állapota. Ugyanis a vonatkozó 160/95-ös Kormányrendelet szerint 2007. február 28-án a Küldött gyűlés elhatározta, hogy fölszámolja a Csatorna Társulatot. Elkészült a mű, tehát nincs semmi indok arra, hogy működjön. Hát, jobb lett volna, hogyha ezt sürgetjük, talán már a végére is érünk, ugyanis időközben, ugye a Polgármester Asszony aláírta azt a koncepciós szerződésmódosítást Dunavarsányban, ami azt tartalmazta, hogy ezért a vagyonért már nem fogunk kapni egy-egyszeri összeget, amit kapott, ugye a községi csatornáért. Tehát február 28-án elhatározta a Küldött gyűlés, megválasztották és a sok évi ingyenes munka után nem akartam vállalni az Elszámoló Bizottság Elnökével rám testálták, jó ez is belefér, megcsinálom. Sajnos menet közben Polgármester Asszony ellehetetlenítette azt, hogy munkát végezzek, ugyanis a társulat által megbízott gazdasági vezető, aki a mérlegeket, a beszámolókat, egyebeket készíti, megdöbbenéssel mondta el nekem, hogy Polgármester Asszony a bizalmasát, Tóthné Purthál Györgyit leküldte, hogy neki azonnal adja oda az összes iratot, megtiltja, hogy nekem adatot szolgáltassanak, egyáltalán valamiről szóljanak. Az a gazdasági vezető, akit a társulat bízott meg, és akinek azt a munkát kéne végezni, hogy elszámolás lebonyolódjon. Én úgy gondoltam, hogy ezt a határt, nem fogok hadakozni egy ingyenes…(nem érteni)… még jobban kiidegelni magamat. 2007 október 16-án lemondtam, megírtam a Cégbíróságnak, egyebeknek és azóta én nem foglalkozom ezzel. Nem tudom, tehát Önöknek adni tájékoztatást az elszámolásról, nem tudok elszámolni az iratanyaggal sem, ugyanis az iratanyagba, most bocsánat Béla bácsi, maga nem hivatali dolgozó, de a hivatal irattárból is az Oláh Zoltánnak együtt belemélyedtek és kimásoltak, amikor 2007. október 8-án én utoljára voltam a Hivatalban, a szekrényemben is ott voltak jelentős iratok. De mivel Polgármester Asszony följelentette a beruházást, így az abban részt vevőket, nem szólt arról, hogy mikor jön a nyomozó hatóság az iratért, lényeges iratokat nem tudtam odaadni, nekem semmiről nem szólt, és azóta én az iratokért sem vállalok felelőséget, és az elszámolást se. Polgármester Asszony ugyanis utánam kicseréltette a saját, Jegyzői szoba zárját is és éjjel-nappal magánál hordja a kulcsot. Még a hivatali dolgozók is csak felügyelete mellett léphetnek be és tartózkodhatnak. Ezek után, ki vállalna felelőséget azért, hogy milyen irat lett átadva a nyomozó hatóságnak, vagy milyen irat tűnt esetleg el. Úgyhogy átadnám a szót, úgy hallottam Lenzsér Zoltánt választották meg az Elszámoló Bizottságnak, nincs ismeretem, nincs tudomásom a dolgokról, de a Polgármester, se én nem vagyunk illetékes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tap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érem szépen, hogy Bánfalviné ne menjen el, mert ennek ellenére lesznek kérdések, az-az érzés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gy lakos</w:t>
      </w:r>
      <w:r>
        <w:rPr>
          <w:rFonts w:eastAsia="Times New Roman" w:cs="Palatino Linotype" w:ascii="Palatino Linotype" w:hAnsi="Palatino Linotype"/>
          <w:color w:val="000000"/>
          <w:sz w:val="20"/>
          <w:szCs w:val="20"/>
          <w:lang w:eastAsia="hu-HU"/>
        </w:rPr>
        <w:t>: Szabad? Jó napot kívánok, köszöntök mindenkit és lehet, hogy én is személyeskedéssel fogom kezdeni, de az első sorba csak azért kerültem ide, mert itt volt hely. Engedjék meg, hogy ezzel a most, hogy szót kaptam, elmondjam azt, hogy én 1974 óta lakom Délegyháza üdülő területén. Én tulajdonképpen én Délegyházát és Dunavarsányt otthonomnak, lakásomnak tekintem, sajnos az utóbbi időben már lassan állandó jelleggel, és most jutottam el idáig, hogy igen nagy tisztelettel megköszönöm azt, hogy ezen a Képviselő-testületi ülésen itt lehetek. Másodikon kezdtem az arcokat nem megszokni, nem tudom, ki kicsoda, megmondom őszintén, nem ki hova tartozik, én azt tudom, hogy az első sorban azért ülők, mert nem kaptam más helyet. Nem vagyok MSZP-s, nem vagyok FIDESZ-es, de nem is szeretnék politikát csinálni ebből az egészből, de megmondom őszintén, hogy amikor bejöttem ide, és nagyon-nagy bizalommal, akkor egy fél óra múlva egy rosszullét kerülgetett és ez a hangulat, ez a „lincs” hangulat ez az egymásnak a tiszteletben nem tartása, hogy ordítunk egymással és holott azt mondjuk, hogy Délegyházáért és Dunavarsányért dolgozunk, ezt nem érzem, nem érzem, hogy énértem dolgoznak, nem értem, hogy a lakosság, nem érzem, hogy a lakosságért dolgoznak, mert itt olyan gyűlöletet, utálatot és nem tudom mit érzek, hogy most is attól félek, hogy el merjem-e mondani a problémám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Tessé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Egy lakos, folytatás: </w:t>
      </w:r>
      <w:r>
        <w:rPr>
          <w:rFonts w:eastAsia="Times New Roman" w:cs="Palatino Linotype" w:ascii="Palatino Linotype" w:hAnsi="Palatino Linotype"/>
          <w:color w:val="000000"/>
          <w:sz w:val="20"/>
          <w:szCs w:val="20"/>
          <w:lang w:eastAsia="hu-HU"/>
        </w:rPr>
        <w:t xml:space="preserve">Na ennyit erről! El kell mondanom a problémámat, hogy 2001. június 21-én az üdülő terület szerződést kötött a Vízközmű Társulattal belevonva a Fundamentát és azzal a megjegyzéssel, hogy 8 éves határidőre beköttethetik a csatornát havi 2 745.- Ft-val kell fizetni 8 éven keresztül és mint a jó magyar embernek, beígérték, hogy fizetünk-fizetünk és a végén kb. 80 000.- Ft környékén fogunk visszakapni. Én 2002-ben jeleztem a Vízközmű Társulatnak, hogy valami nem stimmel a befizetések körül, ugyanis a Fundamenta által 1-2 éven keresztűl küldött elszámolás nem egyezetett a Vízközmű Társulat által küldött elszámolással. Ez egészen húzódott 2005-ig, többször jártam a Vízközmű Társulatnál, segítséget kértem mindenütt, hogy miért nem egyezik az én befizetésem a Fundamentánál? 2005-ben megvásároltam egy telket, aminek ugye elő kötelezettsége a volt tulajdonosnak, egy összegben ki kell fizetni a fenn álló tartozást. Így a tulajdonos egy összegben a 240 000.- Ft-os kötelezettségének eleget tett 2005. június 13-án, amiből a mai napig a Fundamentához 127 000.-Ft érkezett meg. Szeretném megkérdezni, hogy a kettő közötti különbség hol van? Hol van ez után a 240 000.- Ft után járó állami támogatás? Hol van a 240 000.- után járó kamat? Ezzel ki fog kárpótolni és ki fogja ezt kifizetni? Ez az egyik. Tudomásom van arról is, mivel én vagyok az aki, mind ezzel kezdtem, hogy én bizalommal fordultam Önökhöz, és én nem ismerek senkit és arra gondoltam, hogy esetleg támogatásommal, munkámmal megpróbálok valamit tenni, hiszen tényleg az otthonomnak tekintem ezt a két várost, vagy falut, és is itt nőttem föl, 17 évesen kerültem. Tehát lelkileg kötődöm, én higgyék el külföldön nem jártam, annyira imádom ezt a két falut, meg várost, de most megdöbbenek azon, hogy kb: 1200 üdülő tulajdonosról van szó, ha jól tudom. Én egy közvélemény kutatást tartottam, miután 2002-től tudomásom van arról, hogy ezek a pénzek nem folynak be rendszeresen, és kb: 10-12 embert tudtam mozgósítani, hogy menjenek be a Fundamentához és kérjék el az aktuális elszámolásaikat, hogyan áll az elszámolás? Most 2007 vagy 2008 február 28-án kaptunk egy elszámolást az Önkormányzattól, amit eddig is minden évben megkaptunk, hogy 32 940.-Ft-os kötelezettségünknek eleget tettünk, tartozása ennyi, nyugodtan űltünk a babérjainkon. Most bementünk a Fundamentához 12-15 ember és azzal szembesültünk, hogy 30 000-40 000.- Ft-os hiányok vannak emberekre bontva. Na most én nem akarok sem feltételezni, sem senkit vádolni, mert hogyha itt mindenkit megillet az ártatlanság vélelme, és nem nekem kell azt bebizonyítani, hogy én ártatlan vagyok, vagy bűnös, hanem arra vannak illetékes elvtársak, Hanem azt szertném tudni, hogy 2002-ben pl. van olyan, hogy 8 hónapot utaltak át a 12 befizetett csekkemből. 2003-ban van olyan, hogy 5 hónapot utaltak át, tehát hónapok hiányoznak! Na most ez a futamidő ez hamarosan le fog járni, ez azt jelneti, hogy én és ezek a megöregedett itteni üdülő tulajdonosok, akik igencsak 70 év körül fognak menni, várják ezt a 80 000.- Ft-ot. Na most a Fundamentánál én azt a felvilágosítást kaptam, és azért beszélnék ilyen hosszasan, mert azt mondták, hogy nagyon tudok beszélni, és ne beszéljek sokat, mert ezek az emberek várják ezt a pénzt és a Fundamentánál azt mondták nekem, többszőr, hetente-havonta jártam be, hogy nem lesz 2010-ben futamidő vége, ugyanis a kifizetésnek, a visszafizetésének az elsődleges feltétele a rendszeres átutalás. Na most én készítettem kimutatást és ezzel nem szeretnék Önöket fárasztani, hogy volt olyan, hogy amikor 5 hónapot utalta át 2003-ban vagy 2005-ben vagy 2006-ban, akkor arra mi nem kaptunk állami támogatást, nem kaptunk kamatot, semmit. Tehát itt is egy veszteség ért bennünket és azt mondta a hölgy, hogy miután ezek a hónapos kiutalások hónapokkal tolják ki a végleges kifizetést, hogy mi hozzájussunk, már nem a 80 000.- Ft-unkhoz, hanem az a 30-40 000-hez, annak egyetlen egy hónap be nem fizetése is hónap kitolódásokat okoz. Hát én azt szeretném kérdezni, hogy a közelemben ez a 10-12 ember ebből konkrétan kettő 2005-ben és 2006-ban befizette egy összegben a pénzt, kérdezném azt, hogy-hogy lehet az, hogyha valaki 2005. június 13-án egy összegben befizet egy kötelezettséget, amit vállalt, mert előfeltétele az ingatlan eladásának, az 2006. decemberben még hogy lehet még utalni egy hónapot? Vagy 2006 augusztusában eladja, befizeti egy összegben a 240 000.- Ft-ot és a mai napig nem érkezik meg a Fundametához? Na most én itt 12 emberről beszélek, akit nagyon szerttem volna, hogy eljöjjenek, de sajnos, tudják üdülő telep, hideg van még, nem olyan járnak be az emberek, bármikor ők felvállalják, kezükben vannak ezek a kimutatások, mondom, nem szertnék feltételezni, de 1200 emberből ha azt mondom, hogy 1/3-a nem fizet rendszeresen, a 2/3-a rendszeresen fizet, és a 2/3-át beszorzom fejenként 30 000.-Ft-tal, ami nincs befizetve, azt tessék megszorozni? Tessék azt a hiányt nekünk megszorozni, amit nem kaptunk meg állami támogatásként, mert nem fizették be helyettünk, amit mi befizettünk? Tessék kiszámolni a kamatot? Tehát mi nem tudom mikor, 2013-2014-ről beszél a Fundamenta? Ilyen időpontokról, hogy mit fogunk mi akkor visszakapni? És én Bánfalvi asszonynak szeretném azt mondani, hogy én 2005-től, ha nem is napi, heti-heti kapcsolatban álltam vele ebben az ügyben. Én többször tájékoztattam őt arról, hogy zárolva van a számlák, zárolva vannak a számlák, nem tudunk előrébb jutni, nincsenek kiegyenlítve a számlák, én ezt írásban, faxon, telefonon, berontva ügyfélfogadás nélkül közöltem, és már amikor megláttam tulajdonképpen itt az irodában, vagy ott az irodában, már mit tudom én hol jártam, akkor tulajdonképpen szerencsétlennek már égig állt a haja. Ezt szerettem volna elmondani, én nagyon-nagy problémának érzem, én megmondom őszintén, én ezt a 12 embert úgy szedtem össze, hogy a közvetlen környezetembe. Én nem akartam pánikot kelteni és most sem szeretnék pánikot kelteni, én nem szeretném azt, ha az emberek most tömegestől megtámadják a Polgármesteri Hivatalt, ahol az Ácsné átvette ezt az ügyet. Én sajnos azt kell hogy mondanom, hogy az Ácsné egy nagyon aranyos, egy nagyon helyes, egy nagyon tisztességes hölgy, aki bármiben megpróbál segíteni, de elnézést kérek tőle is és mindenkitől, de én sem szakmailag, sem rátermettségileg nem érzem úgy ez a kis törékeny hölgy, akár szakmai hozzáértésével, akár pénzügyi feltételekkel képes ebből rendet csinálni egyedül, szerintem ehhez neki segítség kéne és én arra kérem Önöket mindannyian, hogy nem csak ebben az ügyben, ami rettenetesen elkeserít most, és én 2003 óta tulajdonképpen csak kínlódom ezzel az üggyel, mert bármikor jeleztem, egyszerűen el lettem utasítva itt az Önkormányzatba, hogy próbáljanak meg valamit tenni és próbáljanak meg nekünk segíteni, és amikor, jó, befejezem. És akkor, amikor azt mondják, hogy dolgozunk, akkor dolgozzanak értünk, a lakosokért, az emberekért és segítsenek megoldani a problémánk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Köszönöm én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tap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A baj az, hogy én is úgy érzem, hogy cserbenhagyásos gázolás történt. Az Önkormányzatnak 30 millió forint kintlévősége van. 35 millió Ft kintlévősége van. Úgyhogy egyszerűen ezt valahogy tisztába kennünk, én csak azt a lépést látom, miután mindenféle térben közben jártunk, egyszer volt ugye műszaki részen valami 220 és 260 millió közöttre tett vagyon, ahol állítólag szintén hiányt volt. Sokan haragszanak itt ránk, hogy én ezt milyen útra tereltem. Szerettem volna először szakértővel megnézetni, minden áldott nap azt hallottuk, hogy kidobjuk a pénzt a szakértőre. Innentől kezdve megkérdeztem az ott lévő jelenlévőket, tán 15-en voltunk és 15-ből 14-en azt mondták, hogy akkor kérem szépen azt az utat járjuk, amit most járunk. Én nem tudom felvállalni azt a felelőséget, hogy ekkora vagyont úgy vegyek át, egy ilyen könnyed röhejes mozdulattal, hogy aztán utána azt mondjuk, hogy na hát, túladtunk rajta, majd lesz, ami lesz. Nem egészen így van. Úgyhogy most csak arra tudok gondolni, hogy a belső ellenőr hosszú-hosszú munkával nekiáll pénzért megint, a Fundamenták elszámolását összeszedi, az Önök csekkjeit összeszedi, és szépen kisilabizálja, hogy hol a pénz? Kivétet? Miért nincs meg annak az embernek a pénze, a kamata, amiből utakat ítéltünk nekik, aki tisztességesen fizetett. Mert aki nem fizetett tisztességesen, azt megértjük, de aki igen? Most épp egy öreg, idős hölgy esete van nálam, nem is tudom, valamikor 2006-ban az egészet befizette, 80 egynéhány éves, kérné a visszajáró pénzét, azóta nem kapja meg, várjuk meg, amíg meghal? Most megint az Önkormányzat fogja kifizetni, nem tudjuk a jogi útját, hogy hogyan, és majd mi fogjuk megkeresni a hogyan, hogy valahogy visszakerüljön hozzánk. Kérem, az Önkormányzat pénze nem ezé a 10 képviselőé. Az Önkormányzat pénze az Önöké is. Nem lehet ezzel olyan könnyedén bánni, hogy ugyan én most lemondok 28-án, aztán innentől kezdve felelősségem egy szál s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allgatók</w:t>
      </w:r>
      <w:r>
        <w:rPr>
          <w:rFonts w:eastAsia="Times New Roman" w:cs="Palatino Linotype" w:ascii="Palatino Linotype" w:hAnsi="Palatino Linotype"/>
          <w:color w:val="000000"/>
          <w:sz w:val="20"/>
          <w:szCs w:val="20"/>
          <w:lang w:eastAsia="hu-HU"/>
        </w:rPr>
        <w:t>: Úgy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Köszönöm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tap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ánfalvi Sándorné</w:t>
      </w:r>
      <w:r>
        <w:rPr>
          <w:rFonts w:eastAsia="Times New Roman" w:cs="Palatino Linotype" w:ascii="Palatino Linotype" w:hAnsi="Palatino Linotype"/>
          <w:color w:val="000000"/>
          <w:sz w:val="20"/>
          <w:szCs w:val="20"/>
          <w:lang w:eastAsia="hu-HU"/>
        </w:rPr>
        <w:t>: Válaszolni nem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w:t>
      </w:r>
      <w:r>
        <w:rPr>
          <w:rFonts w:eastAsia="Times New Roman" w:cs="Palatino Linotype" w:ascii="Palatino Linotype" w:hAnsi="Palatino Linotype"/>
          <w:color w:val="000000"/>
          <w:sz w:val="20"/>
          <w:szCs w:val="20"/>
          <w:lang w:eastAsia="hu-HU"/>
        </w:rPr>
        <w:t>: D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ánfalvi Sándorné</w:t>
      </w:r>
      <w:r>
        <w:rPr>
          <w:rFonts w:eastAsia="Times New Roman" w:cs="Palatino Linotype" w:ascii="Palatino Linotype" w:hAnsi="Palatino Linotype"/>
          <w:color w:val="000000"/>
          <w:sz w:val="20"/>
          <w:szCs w:val="20"/>
          <w:lang w:eastAsia="hu-HU"/>
        </w:rPr>
        <w:t>: Jövö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Hát hogyne ké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llgatóság körében zúgolód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ánfalvi Sándorné</w:t>
      </w:r>
      <w:r>
        <w:rPr>
          <w:rFonts w:eastAsia="Times New Roman" w:cs="Palatino Linotype" w:ascii="Palatino Linotype" w:hAnsi="Palatino Linotype"/>
          <w:color w:val="000000"/>
          <w:sz w:val="20"/>
          <w:szCs w:val="20"/>
          <w:lang w:eastAsia="hu-HU"/>
        </w:rPr>
        <w:t xml:space="preserve">: Köszönöm szépen. Kezdeném akkor az elejével, hogy amikor Délegyházán az üdülő területi csatornázást tervezték, ez kb. 2000-2001 volt, akkor ugye az akkori Önkormányzati vezetésnek is az volt a célja, hogy minél kevesebb teher háruljon a lakosokra, ezért történt a Fundamenta szerződéses kombináció. Hát ez részint jó ötlet volt, részint viszont nem, ugyanis a Fundamenta megkötötte a rengeteg szerződést, szám szerint 865-öt és mondjuk az egész hátsó rész, megint Bányász sor. De a Társulat nagy nehezen kibogozta, hogy kikről van szó, ez egy külön téma. A Fundamenta befizetések sokkal több feladat hárult a Társulatra, mint bárkire, hiszen amikor jöttek a befizetések, külön listázás stb. és küldeni tovább. Biztos, hogy van hiba, mert csak az nem hibázik, aki nem dolgozik. Azzal együtt én úgy érzem, hogy az-az 1196 ingatlannak a befizetése, annak kezelése az nem ki dolog. Most a Társulat alkalmazott ugye egy személyt, én vagyok könyvelő. A könyvelő ugye a befizetéseket rendezte és utalta tovább a Fundamentának. Volt azonban a Társulatnak is egy olyan vállalt feladata, a Társberuházói Szerződés alapján ugye az Önkormányzat csinálta a beruházást, az egyébeket pedig a Társulat. Na most ugye ezzel amikor a hitel felvételre került, az magával hozta, hogy ¼ évente kamatot kell utána fizetni, és minél nagyobb összeg volt benn, ugye annál több volt a kamat. Továbbá 4,4 millió forint tőkét is be kellett fizetni. Na most, utólag mi már láttuk, hogy túlzott volt a Fundamenta szerződést, mert ugye az 1196-ot 865, valami ugye 9 éves kifutási idővel, bizony nem azonnal hozza a pénzt. A kamatot viszont, a tőkét azonnal fizetni kellett. Én megbíztam a könyvelőben, hogy ugye utalja tovább, de látszik, hogy azért vannak gondok. A Társulat mind végig eleget tett a kamatfizetési kötelezettségnek. 2006-ban, igen akkor volt, hogy az Önkormányzatnak be kellett segítenie, hiszen szerződésben 5 éves fix kamatú időszak volt, azt követően pedig napi aktuális kamatot kellett fizetni. És az átállás során volt egy nagyobb összeg, amit ki kellett fizetni. Aki megkötötte a szerződést, de ahogy itt a hölgy itt elmondta, és ne haragudjon, a nevére emlékszem, de Önre igen, tehát ahogy itt a hölgy elmondta, volt ugye egyszeri azonnali befizetőnk, mivel a szerződés során igyekeztünk mindenkit arra szólítani, hogy fizesse be azt a 240 000.- forintot az ingatlan adás-vételekor, minden félnek jobb. A Raiffheisen bank viszont a Fundamenta szerződéses állományt úgy kezelte, hogy az minden körülmények között neki bejöjjön. Nem csak az engedélyezett 33 millió forint, amit az Önkormányzat biztosítékként helyezett el a Raiffheisen banknál, hanem a szerződéses csomag szintén azt szolgálta, hogy mindenképpen vissza legyen fizetve ez a hitel. Tehát, amikor egy összegben befizette egy szerződéses egyén, a Raiffheisen bank automatikusan a 240 000 forinthoz nyitott egy számlát és azon kezelte. Tehát, most ugye van az önkormányzati biztosíték, van több millió forint a másik számlán és akkor itt következhetett be az, hogy ugye eltérések vannak. Ezt mindenképpen korrigálni kell. Amikor 2007. február 28-án elhatározta a Küldöttgyűlés, hogy felszámolja a Társulatot minden egyes érintettnek küldtünk részletes kimutatást, mennyi a terhelése, adott dátumig mennyit fizetett be, és azt követően mi az, ami itt rá hárul, tájékoztatva Őket, hogy ezt követően most már, majd ha megszűnik, akkor az Önkormányzattól kapják a csekket. Ennek a lelkiismeretes és többszöri elszámolásnak is köszönhető, hogy ezek a hibák még kellő időben előjöttek. Ennek a megoldására lépéseket tettünk és én már nem voltam bennt a hivatalban, amikor ezen még otthon, betegállományból is érdeklődtem hogy-hogy mint van és közölte a kolléganő, hogy igen, megvan a megoldás, rendezni lehet, csak valamiért ez úgy látszik már nem halad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ujner Ferencné:</w:t>
      </w:r>
      <w:r>
        <w:rPr>
          <w:rFonts w:eastAsia="Times New Roman" w:cs="Palatino Linotype" w:ascii="Palatino Linotype" w:hAnsi="Palatino Linotype"/>
          <w:color w:val="000000"/>
          <w:sz w:val="20"/>
          <w:szCs w:val="20"/>
          <w:lang w:eastAsia="hu-HU"/>
        </w:rPr>
        <w:t xml:space="preserve"> Nem volt fonto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ánfalvi Sándorné</w:t>
      </w:r>
      <w:r>
        <w:rPr>
          <w:rFonts w:eastAsia="Times New Roman" w:cs="Palatino Linotype" w:ascii="Palatino Linotype" w:hAnsi="Palatino Linotype"/>
          <w:color w:val="000000"/>
          <w:sz w:val="20"/>
          <w:szCs w:val="20"/>
          <w:lang w:eastAsia="hu-HU"/>
        </w:rPr>
        <w:t xml:space="preserve">: Hát, bocsánat ezt szerettem voln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llgatóság körében zúgolód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gr.Bethlen Istvánné</w:t>
      </w:r>
      <w:r>
        <w:rPr>
          <w:rFonts w:eastAsia="Times New Roman" w:cs="Palatino Linotype" w:ascii="Palatino Linotype" w:hAnsi="Palatino Linotype"/>
          <w:color w:val="000000"/>
          <w:sz w:val="20"/>
          <w:szCs w:val="20"/>
          <w:lang w:eastAsia="hu-HU"/>
        </w:rPr>
        <w:t>: Van-e valakinek még kérdése ehhez a témához, vagy lezárhatjuk? Köszönöm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gy hallgató</w:t>
      </w:r>
      <w:r>
        <w:rPr>
          <w:rFonts w:eastAsia="Times New Roman" w:cs="Palatino Linotype" w:ascii="Palatino Linotype" w:hAnsi="Palatino Linotype"/>
          <w:color w:val="000000"/>
          <w:sz w:val="20"/>
          <w:szCs w:val="20"/>
          <w:lang w:eastAsia="hu-HU"/>
        </w:rPr>
        <w:t xml:space="preserve">: Én szeretném még akkor utólag tisztázni, hogy….elnézést kérek, de tulajdonképpen válasz nem kaptam, én elhiszem, hogy az téved, aki dolgozik, én elhiszem, hogy egy ember végezte ezt a könyvelést, úgy tudom, a Göbölyösné, ha tudták, hogy meghaladja az erejét, miért nem tudtak még valakit alkalmazni? Most miért ez az 1200 vagy 865-en, nem tudom, hány ember igya meg a levét annak, hogy egy ember ezt nem tudja elvégezni? Elnézést kérek, én ha kapok egy csekket és én azt befizetem, engem nem érdekel hogy abból a Raiffheisen mit csinál, mit csinál a Fundamenta, én a futamidő végén szeretném megígért időben visszakapni a pénzemet, megígért kamatokkal, állami támogatásokkal, mindennel együtt. Én arra szeretném választ kapni, és ha lehetne, most, mivel mondtam, nem szeretnék pánikot kelteni, én szeretném hogyha együtt tudnék működni Önökkel, és az üdülő terület is nem …(nem érteni)… , hogy mit lehet ebben az ügyben tenni, miről tájékoztathatom az üdülő tulajdonosokat, legalább is ezt a 12-t, aki tud erről. Mert a többi 1100 nem tud és ott az-az 1100, szorozzuk be 30 000.- Ft-tal, és mi van kamat, mi lesz a kamatokkal és mi van az állami támogatássa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tap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gr.Bethlen Istvánné</w:t>
      </w:r>
      <w:r>
        <w:rPr>
          <w:rFonts w:eastAsia="Times New Roman" w:cs="Palatino Linotype" w:ascii="Palatino Linotype" w:hAnsi="Palatino Linotype"/>
          <w:color w:val="000000"/>
          <w:sz w:val="20"/>
          <w:szCs w:val="20"/>
          <w:lang w:eastAsia="hu-HU"/>
        </w:rPr>
        <w:t>: Azt hiszem ezt a feladatot is megörököltük, és meg is oldjuk. Erre kértük fel a belső ellenőrt, hogy egy teljes listát át fog bogarászni és nem Önök, egyszerűen Önök nem károsodhatnak abból, hogy …nem akarok ítélni, szóval abból nem károsodhatnak, hogy mondjuk Viziközműven belül, úgy dolgoztak, ahogy ez történt. Önöknek ez sajnos jár, mi meg sajnos kifizetjük. Meg kell oldanu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gy hallgató</w:t>
      </w:r>
      <w:r>
        <w:rPr>
          <w:rFonts w:eastAsia="Times New Roman" w:cs="Palatino Linotype" w:ascii="Palatino Linotype" w:hAnsi="Palatino Linotype"/>
          <w:color w:val="000000"/>
          <w:sz w:val="20"/>
          <w:szCs w:val="20"/>
          <w:lang w:eastAsia="hu-HU"/>
        </w:rPr>
        <w:t>: Egy utolsó hang és tényleg nem szólok hozzá. (hangzavar) Kaptam egy elszámolást a pontos elszámolásokról ez az idős hölgy 240 000.- Ft-ot utalt át egy összegben, lefektetve az elszámolást Fundamentának átutalva 299 000.- Ft, ezt kaptam én meg Fundamenta elismer 127-et, ennyit a pontos értesítők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bszolút egyet értek, és engem annyira aggaszt a dolog, legalább, mint Önt, én ugyan azt a kérdést tudom csak feltenni, hol a pénz? Az-az érzésem, hogy ez a pénz megvan, csak meg kell találnunk. Az-az érzésem, hogy ez a pénz elment Fundamentára, elment Raiffheinsenre, elment könyvelőre, elment erre, elment arra, nem tűnt el, csak ezekre így pikk-pakk elment, aztán most hírtelen, mikor már láttuk, hogy egy kicsikét kiszaladtunk a létráról, akkor lemondtunk, és oldja meg az Önkormányz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ngos zúgolódás, taps, fütyül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De hogy …(nem érteni a taps mia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em tudom, Lajos, bárcsak tudnám. Ezért kértem, ezért kértem, nem tudo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zilveszter Lajos: </w:t>
      </w:r>
      <w:r>
        <w:rPr>
          <w:rFonts w:eastAsia="Times New Roman" w:cs="Palatino Linotype" w:ascii="Palatino Linotype" w:hAnsi="Palatino Linotype"/>
          <w:color w:val="000000"/>
          <w:sz w:val="20"/>
          <w:szCs w:val="20"/>
          <w:lang w:eastAsia="hu-HU"/>
        </w:rPr>
        <w:t>Fogalmam sinc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ekiáll a belső ellenőr és megnézi és megtaláljuk és Önöktől nem lehet pénzt ellopni. Köszönöm szép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tap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Az utolsó napirendi pont egy végtelenül rövid és egyszerű, nem tudom, hogy miért, de valamiért sürgős lett, nagyon szépen megkérem Jegyző Urat, hogy ezt mondja el és megszavazzuk, hogyha nem lesz belőle probléma és már is a közmeghallgatásná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tartu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mozgolód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Tehát a 4. napirendi pont az Üdülő sétány szabályozási tervének elfogadása. Arról szeretném tájékoztatni a Képviselő-testületet és a jelenlévőket, hogy a törvényben, jogszabályokban előírt egyeztetési eljárást követően, amelyet ez az egyeztetési anyag tartalmaz, és a Polgármester Hivatalban bárki által megtekinthető, tehát betekintést biztosítunk rá. Az Üdülő sétánynak a szabályozási terve a következőt tartalmazza. A tervezési terület az Üdülő sétány jobb és bal oldali jelenleg olyan 150-200 m-es mélységben a tervezési terület nagysága 25 ha, és a dolognak az a lényege, hogy eddig ez zömében, részben mezőgazdasági művelésű volt, részben erdő terület és ez a hatályos település szerkezeti terv szerint Kertvárosias, lakóterületi illetve erdőterület felhasználási besorolást kapott és ennek megfelelően kellett, vagy kell elvégeznünk a jelenleg hatályos helyi építési szabályzat módosítását. A szabályozás alapján, tehát figyelembe véve, azt hogy ez Kertvárosias lakóterület, a településszerkezeti tervben az erdőterületek kivételével belterület lesz. A kialakított telektömbök beépítésre szánt területként kerülnek szabályozásra, a közutak pedig beépítésre nem szánt területként. Ennek megfelelően szükséges a helyi építési szabályzatnak a módosítása, ehhez tartozik egy tervezés lap, ez is megtekinthető. Az előterjesztést a Képviselő Hölgyek és Urak megkapták írásban, a rendelet a következőképpen módosulna. A bevezető preanguluma akként, hogy Délegyháza Község Önkormányzatának Képviselő-testülete a helyi Önkormányzatokról szóló X törvény X bekezdése felhatalmazása alapján, valamint az Építési törvény figyelemmel és a végrehajtásra vonatkozóan megalkotja a helyi építési szabályzatról szóló rendeletét, egyúttal jóváhagyja az Üdülő sétány területére készített szabályozási tervét, ezt hívjuk T1 lapnak, és ennek megfelelően elrendeli és módosítja a helyi építési szabályzatról szóló rendeletét. Én azt kérdezem, hogy ezzel kapcsolatban még talán annyit, hogy az Állami Főépítész rövid véleménye az, hogy amennyiben a terv megfelel az építési törvény X előírásainak, abban az esetben és jogszabályon alapuló észrevétel, kifogás nem maradt fenn, úgy a terv jóváhagyásának nincsen akadálya. Tehát ez-az egyeztetés jó …(nem érteni)…eljárása még ezekre a műveletekre elő van írva a jogalkotási törvényben ez lezajlott. Azt szeretném kérni, hogy van ezzel kapcsolatban észrevétel, vélemény, indítvány azt tegyék meg a Képviselő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gy hallgató</w:t>
      </w:r>
      <w:r>
        <w:rPr>
          <w:rFonts w:eastAsia="Times New Roman" w:cs="Palatino Linotype" w:ascii="Palatino Linotype" w:hAnsi="Palatino Linotype"/>
          <w:color w:val="000000"/>
          <w:sz w:val="20"/>
          <w:szCs w:val="20"/>
          <w:lang w:eastAsia="hu-HU"/>
        </w:rPr>
        <w:t>: Kié e telep, lehet tu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Az egyeztetési anyag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gy hallgató</w:t>
      </w:r>
      <w:r>
        <w:rPr>
          <w:rFonts w:eastAsia="Times New Roman" w:cs="Palatino Linotype" w:ascii="Palatino Linotype" w:hAnsi="Palatino Linotype"/>
          <w:color w:val="000000"/>
          <w:sz w:val="20"/>
          <w:szCs w:val="20"/>
          <w:lang w:eastAsia="hu-HU"/>
        </w:rPr>
        <w:t>: Név szerint is kérjü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Kérem szépen a következőt tudom mondani az egyeztetési anyag alapján. A tulajdon viszonyokat külön tárgyalja az anyag. A tulajdon viszonyok a tervezési terület külterület, melynek legnagyobb része magántulajdonba van. A területen változó nagyságú földrészletek találhatók, a legkisebb kb. 270-3 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 a legnagyobb 31 438 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 xml:space="preserve">. A szántó művelési ághoz tartozó ingatlanok általában 5-ös minőségű osztályhoz tartoznak, a lakóingatlanok általában kivett tanya ingatlanok. Ennyit tudunk mi a tulajdon viszonyokró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allgatóság</w:t>
      </w:r>
      <w:r>
        <w:rPr>
          <w:rFonts w:eastAsia="Times New Roman" w:cs="Palatino Linotype" w:ascii="Palatino Linotype" w:hAnsi="Palatino Linotype"/>
          <w:color w:val="000000"/>
          <w:sz w:val="20"/>
          <w:szCs w:val="20"/>
          <w:lang w:eastAsia="hu-HU"/>
        </w:rPr>
        <w:t xml:space="preserve">: De ki a tulajdono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Kérem szépen, hát a tulajdonosokat elvileg ugye a közhiteles ingatlan nyilvántartás tartalmazz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allgató</w:t>
      </w:r>
      <w:r>
        <w:rPr>
          <w:rFonts w:eastAsia="Times New Roman" w:cs="Palatino Linotype" w:ascii="Palatino Linotype" w:hAnsi="Palatino Linotype"/>
          <w:color w:val="000000"/>
          <w:sz w:val="20"/>
          <w:szCs w:val="20"/>
          <w:lang w:eastAsia="hu-HU"/>
        </w:rPr>
        <w:t>: Nem kell kikérni, mondd meg a tulajdon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ánfalvi Sándorné</w:t>
      </w:r>
      <w:r>
        <w:rPr>
          <w:rFonts w:eastAsia="Times New Roman" w:cs="Palatino Linotype" w:ascii="Palatino Linotype" w:hAnsi="Palatino Linotype"/>
          <w:color w:val="000000"/>
          <w:sz w:val="20"/>
          <w:szCs w:val="20"/>
          <w:lang w:eastAsia="hu-HU"/>
        </w:rPr>
        <w:t>: Bocsánat, tehát ez a nagyfeszültségtől a Fácánságig tartó mindkét oldal, tehát az összes érintett tulajdonos, rengeteg. Tehát, mind a két oldal a nagyfeszültségtől a Fácán utca, illetve a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ngzav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Másik hallgató</w:t>
      </w:r>
      <w:r>
        <w:rPr>
          <w:rFonts w:eastAsia="Times New Roman" w:cs="Palatino Linotype" w:ascii="Palatino Linotype" w:hAnsi="Palatino Linotype"/>
          <w:color w:val="000000"/>
          <w:sz w:val="20"/>
          <w:szCs w:val="20"/>
          <w:lang w:eastAsia="hu-HU"/>
        </w:rPr>
        <w:t xml:space="preserve">: A Kéktó sétány meddig tar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ngzavar miatt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Tehát a listás terület Délegyháza Község közigazgatási területének északi részén található, a területet a 014-es hrsz-ú külterületi út, az úgynevezett Üdülő sétány szeli ketté. Ez az út a tervezendő területnek és a település északi területének is meghatározó szerkezeti eleme. A tervezési terület Üdülő sétány és a Kéktó sétány közötti részre szántó művelési terület. Az Üdülő sétány észak keleti oldalán lakóépülettel beépített ingatlanok találhatók. Területen mezőgazdasági hasznosítás, lakóingatlanok mellett erdő területek találhatók. Kérem szépen, az összefoglaló értékelés szerint a szakemberek összefoglaló értékelése szerint a tervezési terület beépítésre alkalmas, nagy részben …(nem érteni)… terület, amely kitűnő környezeti közlekedési kapcsolattal rendelkezik. Ennyit tudok az előtejresztéről. Ha nagyobb mélységben kívánnak belemenni, akkor tessenek hozzászólni. Kettő percben engedi meg a szervezeti működési szabál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ujner Ferencné</w:t>
      </w:r>
      <w:r>
        <w:rPr>
          <w:rFonts w:eastAsia="Times New Roman" w:cs="Palatino Linotype" w:ascii="Palatino Linotype" w:hAnsi="Palatino Linotype"/>
          <w:color w:val="000000"/>
          <w:sz w:val="20"/>
          <w:szCs w:val="20"/>
          <w:lang w:eastAsia="hu-HU"/>
        </w:rPr>
        <w:t xml:space="preserve">: Szeretettel köszöntök mindenkit, Tujnerné vagyok az üdülőről. Pontosan az a probléma, hogy velünk senki nem törődik. Nekünk adót fizetni van kötelességünk, itt nagy ígérgetések látszanak, hangzottak el. A csatorna visszatérítést nagyon sokan nem kapták meg, a pénzt akik egy összegben fizették be, nagyon jól tudták, hogy kérvényezni kell. Az Önkormányzat rendelkezik egy formanyomtatvánnyal, úgy az adóhatóság, meg az egyéb felé. Sajnos a lakók nem tudj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Most maradjunk ennél a bizonyos pontnál jó? Közmeghallgatásnál el lehet mondani, most az Üdülő sétánynál tartu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ujner Ferencné</w:t>
      </w:r>
      <w:r>
        <w:rPr>
          <w:rFonts w:eastAsia="Times New Roman" w:cs="Palatino Linotype" w:ascii="Palatino Linotype" w:hAnsi="Palatino Linotype"/>
          <w:color w:val="000000"/>
          <w:sz w:val="20"/>
          <w:szCs w:val="20"/>
          <w:lang w:eastAsia="hu-HU"/>
        </w:rPr>
        <w:t xml:space="preserve">: Az Üdülő sétánynál, hát az útról beszéltünk? Hát azon közlekedni nem lehetett télen sem, most se igazán! A közvilágítási lámpák miatt el lettek fogva, csak azért mondják, hogy jó megközelíthető helyen van. Nincs jó megközelítő. Nem ott jár semmi, a madár s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Jó Marika, akkor a Három Madár Egyesület sem jár arra. Köszönjük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ngzav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gy hallgató</w:t>
      </w:r>
      <w:r>
        <w:rPr>
          <w:rFonts w:eastAsia="Times New Roman" w:cs="Palatino Linotype" w:ascii="Palatino Linotype" w:hAnsi="Palatino Linotype"/>
          <w:color w:val="000000"/>
          <w:sz w:val="20"/>
          <w:szCs w:val="20"/>
          <w:lang w:eastAsia="hu-HU"/>
        </w:rPr>
        <w:t>: Hány éve? Azt is kellene mondani! Hány éve nincs világítás, meg mind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ngzavar, egyszerre beszélnek,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nézést, utána térjünk erre rá, jó? Ehhez még természetes, hogy meghallgatjuk, de nem akarok személyeskedést most már tényleg, itt ezzel kapcsolatban. Meghallgatjuk, aztán zárjuk le és erről szavazzun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gy hallgató</w:t>
      </w:r>
      <w:r>
        <w:rPr>
          <w:rFonts w:eastAsia="Times New Roman" w:cs="Palatino Linotype" w:ascii="Palatino Linotype" w:hAnsi="Palatino Linotype"/>
          <w:color w:val="000000"/>
          <w:sz w:val="20"/>
          <w:szCs w:val="20"/>
          <w:lang w:eastAsia="hu-HU"/>
        </w:rPr>
        <w:t>: Nekünk valóban Kertváros lettünk, de nem tudom …(nem érteni)…mert se egy Közértünk nincsen, nekünk, ha be kell mennünk a Gyógyszertárba 3 km-t utazunk, vagy megyünk, mert mi öregek vagyunk már, meg lett ígérve az út, nekünk minden meg lett ígérve, hogy jön a busz is arra, csatorna, befizettük a 240 000-et, a falu csak 60-at, de mindegy, de nekünk csak ígéret volt, semmi nem kaptunk azon kívül, hogy az lett mondva, ha meg lesz a csatorna, meg lesz a víz a gáz, akkor megkapjuk az utat. Most …(nem érteni)… hogy csinálják az utakat, de nem volt arról szó, hogy az Üdülő terep kapja-e. Ez az egyik. A másik át lettek keresztelve az utjaink. Sajnos olyan van, hogy megáll a Rendőrségi kocsi és megkérdezi, hogy hol van a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Elnézést, ez a közmeghallgatás része, most ennél a 4-es pontnál ezt meg kéne szavazni, meg az OLLÉt, utána lehet, egyébként bármit, és az Üdülő terület abszolút mostohagyerek volt. Ezt szeretnénk kezdeni. …(hangzavar)…Így van, csak tegyük el ez után a két pont után. Nagyon szépen köszönöm. Megkérdezem akkor a Képviselő testület tagjait…de ne ezt, Zoli, igen-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allgató</w:t>
      </w:r>
      <w:r>
        <w:rPr>
          <w:rFonts w:eastAsia="Times New Roman" w:cs="Palatino Linotype" w:ascii="Palatino Linotype" w:hAnsi="Palatino Linotype"/>
          <w:color w:val="000000"/>
          <w:sz w:val="20"/>
          <w:szCs w:val="20"/>
          <w:lang w:eastAsia="hu-HU"/>
        </w:rPr>
        <w:t xml:space="preserve">: Ezt az összeget ez-az Önkormányzat részéből fizetünk? Tessék mond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A rendez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allgató</w:t>
      </w:r>
      <w:r>
        <w:rPr>
          <w:rFonts w:eastAsia="Times New Roman" w:cs="Palatino Linotype" w:ascii="Palatino Linotype" w:hAnsi="Palatino Linotype"/>
          <w:color w:val="000000"/>
          <w:sz w:val="20"/>
          <w:szCs w:val="20"/>
          <w:lang w:eastAsia="hu-HU"/>
        </w:rPr>
        <w:t xml:space="preserve">: Igen, a rendezési tervek 100 %-át az Önkormányzat fizet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kiabálás</w:t>
      </w:r>
      <w:r>
        <w:rPr>
          <w:rFonts w:eastAsia="Times New Roman" w:cs="Palatino Linotype" w:ascii="Palatino Linotype" w:hAnsi="Palatino Linotype"/>
          <w:color w:val="000000"/>
          <w:sz w:val="20"/>
          <w:szCs w:val="20"/>
          <w:lang w:eastAsia="hu-HU"/>
        </w:rPr>
        <w:t>: Mikrofonb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A kérdés az volt, hogy az Üdülő sétány szabályozási tervét az Önkormányzat fizeti-e? Tudtommal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allgató</w:t>
      </w:r>
      <w:r>
        <w:rPr>
          <w:rFonts w:eastAsia="Times New Roman" w:cs="Palatino Linotype" w:ascii="Palatino Linotype" w:hAnsi="Palatino Linotype"/>
          <w:color w:val="000000"/>
          <w:sz w:val="20"/>
          <w:szCs w:val="20"/>
          <w:lang w:eastAsia="hu-HU"/>
        </w:rPr>
        <w:t>: Nagyon j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ánfalvi Sándorné</w:t>
      </w:r>
      <w:r>
        <w:rPr>
          <w:rFonts w:eastAsia="Times New Roman" w:cs="Palatino Linotype" w:ascii="Palatino Linotype" w:hAnsi="Palatino Linotype"/>
          <w:color w:val="000000"/>
          <w:sz w:val="20"/>
          <w:szCs w:val="20"/>
          <w:lang w:eastAsia="hu-HU"/>
        </w:rPr>
        <w:t>: Nem jól tudja a Polgármester asszony. Nem jól tudja a Polgármester asszon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a, akkor Kedves Bánfalvi Sándorné szerint nem jól tudom, akkor nem mi fizetjük, köszönöm, és akkor fejezzük már be ez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ánfalvi Sándorné: </w:t>
      </w:r>
      <w:r>
        <w:rPr>
          <w:rFonts w:eastAsia="Times New Roman" w:cs="Palatino Linotype" w:ascii="Palatino Linotype" w:hAnsi="Palatino Linotype"/>
          <w:color w:val="000000"/>
          <w:sz w:val="20"/>
          <w:szCs w:val="20"/>
          <w:lang w:eastAsia="hu-HU"/>
        </w:rPr>
        <w:t xml:space="preserve">Ugyanis 2003 előtt a szántóföld tulajdonosok, tehát, magyarul annyira mondogatják itt a Riebl Antit, a Riebl Antal is és a többiek azon az oldalon a szántóföld tulajdonosok ki lett számlázva, be lett fizetve több millió forint. Egyelőre más ebben nem fizet, pedig igazság szerint ugye ki kellene terhelni minden egyes ingatlan tulajdonosra, a tanyásra, a lakóházakra, egyebekre és egyszer ebben volt egy egyeztetés, hogy négyzetméterenként hány forint …(nem érteni a hangzavar miatt)…addig jutottunk el , de ha elfogadjuk a szabályozási tervet, reméljük, becsületből be fogják fizetni a többi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lnézést, van még ezzel, szerintem legyünk túl a napirendi ponton. Jó? Ingatlan ügyekkel ez a 4-es ponttal kapcsolatban, aki egyetért azzal, hogy ezt fogadjuk el, az szavazz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Én még szeretnék valamit mondani. (bekiabálás: mikrofon) Meg szeretném erősíteni, hogy tényleg így volt tulajdonképpen és a tulajdonosok fizették ezt be, én ma délután utána néztem, ma délután utána néztem, csak vannak olyanok, akik nem, illetve többet fizettek és vannak, akik nem fizettek. Most szeretném a Riebl kollégának igazat adni, mert igen, tényleg befizett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Tehát, aki elfogadja a szabályozást az ingatlan ügyekben az Üdülő sétány szabályozási tervét, az kérem szépen szavazzon most. Ellenszavazat? Riebl Antal tartózkodott érintettként, vagy nem szavazo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iebl Antal</w:t>
      </w:r>
      <w:r>
        <w:rPr>
          <w:rFonts w:eastAsia="Times New Roman" w:cs="Palatino Linotype" w:ascii="Palatino Linotype" w:hAnsi="Palatino Linotype"/>
          <w:color w:val="000000"/>
          <w:sz w:val="20"/>
          <w:szCs w:val="20"/>
          <w:lang w:eastAsia="hu-HU"/>
        </w:rPr>
        <w:t>: Nem szavazta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Nem szavazott. Köszönöm szép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Képviselő-testület szavazott (szavazott 9 fő, nem szavazott 1 fő) 9 igen, egyhangú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élegyháza Község Önkormányzat</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z Üdülő sétány szabályozási tervéről szóló</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70/2008. (III. 20.)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 rendeletet a testület elfogadta 2008. március 17-én, kihirdetve: 2008. március 20-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És akkor az utolsó napirendi pont az OLLÉ program, amit gondolom, nagyjából mindenki ismer, nagyjából mindenki akar, úgyhogy ezt, egy rövid ismertetést kérnék szépen ról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Igen. Tisztelt Képviselő-testület, tisztelt Polgármester Asszony, az elmúlt évben az indítványomra beindult az OLLÉ program és szerencsésen végeztünk ebben a programban. El is készült a Közbeszerzési eljárás alapján az a döntés, illetve meghozták azt a döntést, amely alapján a legolcsóbb kivitelezőket választottak egy Közbeszerzési eljárást lebonyolító szervezet. Ennek alapján 27 808 879.- Ft lesz a kivitelezés összköltsége. Egyes munkafázisokat az Alkokút Kft, a … (nem érteni)…Eger Kft, mondom az Alkókút Kft 6 979 423.- Ft értékű munkát végzett, a Kovász-Eger elnevezésű cég 8 657 204.- Ft értékben nyert el munkát, a Sebők és Társa ZRT, aki a világításokat végzi, 4 435 312.- Ft értékű munkát végez, Grandolex Kft 7 696 940.- Ft értékű megrendelést kapott és ez adja a …(nem érteni)… a 27 808 879.- Ft értékű munkát. A szerződés aláírására április 7-én, vagy 8-án, tehát április első hetében kerülhet sor, és hogyha következő nap el kezdenek dolgozni, és 25 munkanap alatt elkészülhet, ha nagyon megkérjük Őket, akkor remélhetőleg május 1-én át tudjuk adni az új műfüves, megvilágítással rendelkező pályát. Ehhez azonban el kell fogadni a Közbeszerzési eljárás végeredményét, ahogy azt …(nem érteni)… eljárás diktálja nekünk, és kérem szépen, hogy ilyen értelmű határozatot hozzunk, és azt is kérem szépen, hogy erősítsük meg, hogy a továbbiakban is …(nem érteni)… az adminisztratív feladatokat ezzel a döntéssel, vagy ha Polgármester asszony gondolja, akkor aláírhatja a szerződést április 7-én vagy 8-án, ez az Önök dönt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Miután Ön dolgozott végig vele, természetes, hogy továbbra is Ön fogja a babért is learatni. Az OLLÉ programmal kapcsolatban akkor elfogadhatjuk-e a Közbeszerz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Bocsánat, én nem kérdezek, csak egy… Azt szeretném megkérdezni, hogy milyen ütemben kell nekünk ezt visszafizetni majd?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Igen. A visszafizetés ütemezésével már beszéltünk, én úgy emlékszem, hogy 15 év volt a kiindulás ezzel kapcsolatban, és hogy az első időszakban türelmi idő van. Most az MRB (nem érteni pontosan) folytat tárgyalásokat ebben az ügyben, az OLLÉ program honlapján lehet követni az eseményeket, hogy melyik pénzintézettel fognak szerződést kötni. Itt is egyetlen egy kitérium van, hogy a legkedvezőbb pénzintézetnek az ajánlatát fogadjuk el. Annyit lehet tudni, hogy államilag támogatott hitel amit kapunk és azt, hogy a Közbeszerzési eljárás régén egy igen alacsony kamatozású hitel és ilyen hosszú futamidővel és türelmi időv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Viszont a kamatokat el kell kezd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Igen, a kamatokat kell elkezdeni, akkor, ha átadják és mi átvesszük a pályát. Tehát addig semmit nem kell törlesztenün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Ez olyan egy év, két év?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Ebben az év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25 munkanap alatt elkészü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angzavar, együtt beszél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 kamatokat azonnal fizetjük és a törlesztésre, a törzstőketörlesztésre van türelmi idő. Tehát, aki egyetért azzal, hogy a Közbeszerzési eljárást lebonyolíthatjuk, kérem szépen….van még kérd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Igen, azt szeretném kérdezni, hogy tulajdonképpen ezt az egész pályát, hogyha kész lesz akkor Képviselő társam fogja átvenni ezt. Az Önkormányzat veszi át, vagy a Sport Egyesül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nem lehet érteni)…az Önkormányzat a megrendelője a pályának, az Önkormányzat területén van, hogy aztán a hasznosítást hogy szeretné, az egy másik történet. Ez az Önkormányzat beruház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És műszakilag ki fogja átv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Átveszi az Önkormányzat és átveszi az OLLÉ programban egy nagyon, hogy is mondjam, nagyon nagy minőségi elvárások vannak, tehát ehhez adja a nevét a Magyar Labdarugó Szövetség, az UFA, egy csomó multinacionális cég, amely egy olyan minőséget követel meg, hogy ott nem lesz kifogás. De az Önkormányzat minden egyes pillanatban ott lehet, ellenőrizheti a kivitelezés alatt, és közben meg utána is az átadás-átvétel állapotát. Ez természete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Ha igaz, akkor kaptunk egy olyan ígéretes is, hogy minél több pénzes rendezvényt is lebonyolít ez a műfüves pálya, tehát még az sincs kizárva, hogy kitermeli a költségeit. Ha nincs több kérdés, akkor felteszem szavazásra a kérdést, aki egyet ért, kérem, hogy szavazzon. Ellenszavazat? Tartózkodás? Köszönöm szép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Képviselő-testület szavazott (szavazott 10 fő) 10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71/2008.(III. 17.)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elfogadja az Ollé Programiroda Kht által lebonyolított közbeszerzési eljárás végeredményét, mely szerint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ivitelezők az alábbia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Colas Eger Zrt. 3300 Eger Deák F. u. 49.</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lpokút és Mélyépítő Kft. 9737 Bük Kossuth L. u. 22.</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ebők és Sebők Zrt 5500 Gyomaendrőd Bajcsy u. 82.</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Granuflex Kft. 1037 Budapest Bécsu út 269.</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elhatalmazza a polgármestert a kivitelezőkkel kötendő</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erződés aláírásár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március 3.</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zennel bezárom a testületi ülést és a Közmeghallgatást megnyitju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m.f.</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b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 Dr. Kriston Istv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olgármester        helyettesítő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Palatino Linotype" w:ascii="Palatino Linotype" w:hAnsi="Palatino Linotype"/>
          <w:b/>
          <w:bCs/>
          <w:color w:val="000000"/>
          <w:sz w:val="20"/>
          <w:szCs w:val="20"/>
          <w:lang w:eastAsia="hu-HU"/>
        </w:rP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 Vásárhelyi Lászl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hitelesítő képviselő  hitelesítő képvisel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90"/>
        <w:rPr/>
      </w:pPr>
      <w:r>
        <w:rPr>
          <w:rFonts w:eastAsia="Times New Roman" w:cs="Times New Roman" w:ascii="Times New Roman" w:hAnsi="Times New Roman"/>
          <w:color w:val="000000"/>
          <w:sz w:val="24"/>
          <w:szCs w:val="24"/>
          <w:lang w:eastAsia="hu-HU"/>
        </w:rPr>
        <w:br/>
        <w:br/>
      </w:r>
      <w:r>
        <w:rPr>
          <w:rFonts w:eastAsia="Times New Roman" w:cs="Times New Roman" w:ascii="Times New Roman" w:hAnsi="Times New Roman"/>
          <w:color w:val="000000"/>
          <w:sz w:val="24"/>
          <w:szCs w:val="24"/>
          <w:lang w:eastAsia="hu-HU"/>
        </w:rPr>
        <w:br w:type="textWrapping" w:clear="all"/>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45:00Z</dcterms:created>
  <dc:creator>Beke Vanda</dc:creator>
  <dc:description/>
  <cp:keywords/>
  <dc:language>en-US</dc:language>
  <cp:lastModifiedBy>Beke Vanda</cp:lastModifiedBy>
  <dcterms:modified xsi:type="dcterms:W3CDTF">2010-07-28T06:36:00Z</dcterms:modified>
  <cp:revision>2</cp:revision>
  <dc:subject/>
  <dc:title/>
</cp:coreProperties>
</file>