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 július 24-én, a polgármesteri hivatalban megtartott rendkívüli,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 van továbbá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öszönti a megjelenteket. Megállapítja, hogy az ülés határozatképes, megnyitja a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 hitelesítőkre Forgó Vilmosné és Dóra Aladár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8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és Dóra Aladá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tt az ülés napirendj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9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. ingatlaneladás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gr. Bethlen István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Kunsági László szeretné megvenni a hrsz.-ú területet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0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 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gr. Bethlen István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 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........................................................                       ................................................</w:t>
        <w:br/>
        <w:t>Forgó Vilmosné Dóra Alad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41:00Z</dcterms:created>
  <dc:creator>Beke Vanda</dc:creator>
  <dc:description/>
  <cp:keywords/>
  <dc:language>en-US</dc:language>
  <cp:lastModifiedBy>Beke Vanda</cp:lastModifiedBy>
  <dcterms:modified xsi:type="dcterms:W3CDTF">2010-07-27T14:56:00Z</dcterms:modified>
  <cp:revision>2</cp:revision>
  <dc:subject/>
  <dc:title/>
</cp:coreProperties>
</file>