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2007.07.16. közmeghallgatáson hozott határozatok listáj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épviselő-testület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szavazott (szavazott 9 fő) 7 igen, 2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39/2007.(VII. 16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13/ 2003.(V. 21.)sz. Ör. 57. §. 8./ pontj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lapján a jegyzőkönyv-hitelesítésér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r. Riebl Antal és Dóra Aladár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ket jelöli ki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40/2007.(VII. 16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ülés napirendi pontjai közé felveszi Molnár Antalné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iskola igazgató felmondásának ügyét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41/2007.(VII. 16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1501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ülés napirendi pontjai közé felveszi a falunapok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pénzmaradványának tankönyvtámogatásra való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felajánlásának ügyét. 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azonnal</w:t>
      </w:r>
    </w:p>
    <w:p>
      <w:pPr>
        <w:pStyle w:val="Normal"/>
        <w:spacing w:lineRule="auto" w:line="240" w:before="0" w:after="0"/>
        <w:ind w:left="150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jegyző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42/2007.(VII. 16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ülés napirendi pontjai közé felveszi a kiskunlacházi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űvészeti Iskola támogatásáról szóló ügye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43/2007.(VII. 16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ülés napirendi pontjai közé felveszi a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z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OLLÉ program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eretén belüli pályázathoz egy öltöző konténer, és egy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sátor építésének ügyét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44/2007.(VII. 16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ülés napirendi pontjai közé felveszi a Bányász sori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szfaltozással kapcsolatos, önkormányzatot érint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öltség megtárgyalását.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45/2007.(VII. 16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ülés napirendjét az alábbiak szerint határozza meg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394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olnár Antalné iskola igazgató felmond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94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falunapok pénzmaradványának felhasznál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94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iskunlacházi Művészeti Iskola támoga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394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OLLÉ program pályázatának módosítás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10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Bányász sori aszfaltozással kapcsolatos, önkormányzatot érintő költségek megtárgyalás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394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első félév értékelése</w:t>
      </w:r>
    </w:p>
    <w:p>
      <w:pPr>
        <w:pStyle w:val="Normal"/>
        <w:spacing w:lineRule="auto" w:line="240" w:before="0" w:after="0"/>
        <w:ind w:left="1674" w:firstLine="45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- hat öreg tó tisztításáról szerződés </w:t>
      </w:r>
    </w:p>
    <w:p>
      <w:pPr>
        <w:pStyle w:val="Normal"/>
        <w:spacing w:lineRule="auto" w:line="240" w:before="0" w:after="0"/>
        <w:ind w:left="1674" w:firstLine="45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a falu jövőképe</w:t>
      </w:r>
    </w:p>
    <w:p>
      <w:pPr>
        <w:pStyle w:val="Normal"/>
        <w:spacing w:lineRule="auto" w:line="240" w:before="0" w:after="0"/>
        <w:ind w:left="1674" w:firstLine="45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beszámoló a településszerkezeti terv felülvizsgálatáról</w:t>
      </w:r>
    </w:p>
    <w:p>
      <w:pPr>
        <w:pStyle w:val="Normal"/>
        <w:spacing w:lineRule="auto" w:line="240" w:before="0" w:after="0"/>
        <w:ind w:left="1674" w:firstLine="45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közlekedési helyzetelemzés</w:t>
      </w:r>
    </w:p>
    <w:p>
      <w:pPr>
        <w:pStyle w:val="Normal"/>
        <w:spacing w:lineRule="auto" w:line="240" w:before="0" w:after="0"/>
        <w:ind w:left="1674" w:firstLine="45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munkahely teremtő lehetőség – lovassport</w:t>
      </w:r>
    </w:p>
    <w:p>
      <w:pPr>
        <w:pStyle w:val="Normal"/>
        <w:spacing w:lineRule="auto" w:line="240" w:before="0" w:after="0"/>
        <w:ind w:left="1674" w:firstLine="45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skanzen kialakítása</w:t>
      </w:r>
    </w:p>
    <w:p>
      <w:pPr>
        <w:pStyle w:val="Normal"/>
        <w:spacing w:lineRule="auto" w:line="240" w:before="0" w:after="0"/>
        <w:ind w:left="1674" w:firstLine="45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- falusi turizmus lehetősége </w:t>
      </w:r>
    </w:p>
    <w:p>
      <w:pPr>
        <w:pStyle w:val="Normal"/>
        <w:spacing w:lineRule="auto" w:line="240" w:before="0" w:after="0"/>
        <w:ind w:left="1674" w:firstLine="45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022/2 hrsz.-ú ingatlan ügy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394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elyi építési szabályzat módosí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94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Gyermekorvosi körzet kialakít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94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özségi esélyegyenlőségi program elfogadá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394" w:leader="none"/>
        </w:tabs>
        <w:spacing w:lineRule="auto" w:line="240" w:before="0" w:after="0"/>
        <w:ind w:left="2484" w:hanging="36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gyebek</w:t>
      </w:r>
    </w:p>
    <w:p>
      <w:pPr>
        <w:pStyle w:val="Normal"/>
        <w:spacing w:lineRule="auto" w:line="240" w:before="0" w:after="0"/>
        <w:ind w:left="2221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épviselő-testület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46/2007.(VII. 16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a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2007. évi Délegyházi Napok rendezvény költségvetéséből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egmaradt 500.000 Ft-ot a Hunyadi János Általános Iskola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öltségvetésébe átsorolja tankönyvtámogatás címen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 xml:space="preserve">Határidő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onnal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polgármester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47/2007.(VII. 16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a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támogatja a Kiskunlacházi Művészeti Iskolát a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2007-2008-as tanév indításának szervezéséhez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támogatás összege később kerül meghatározásra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 xml:space="preserve">Határidő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onnal</w:t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9 igen 1 tartózkodás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48/2007.(VII. 16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a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elvi hozzájárulását adja ahhoz, hogy Pénzes Róbert egyéni vállalkozó a jövőben az önkormányzat tulajdonát képező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119/1-es hrsz.-ú területen beruházást kezdjen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szerződés részletei a későbbiekben kerülnek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eghatározásr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 xml:space="preserve">Határidő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onnal</w:t>
      </w:r>
    </w:p>
    <w:p>
      <w:pPr>
        <w:pStyle w:val="Normal"/>
        <w:spacing w:lineRule="auto" w:line="240" w:before="0" w:after="0"/>
        <w:ind w:left="1598" w:firstLine="62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polgármester</w:t>
      </w:r>
    </w:p>
    <w:p>
      <w:pPr>
        <w:pStyle w:val="Normal"/>
        <w:spacing w:lineRule="auto" w:line="240" w:before="0" w:after="0"/>
        <w:ind w:left="1598" w:firstLine="62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98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49/2007.(VII. 16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a Képviselő-testülete </w:t>
      </w:r>
    </w:p>
    <w:p>
      <w:pPr>
        <w:pStyle w:val="Normal"/>
        <w:spacing w:lineRule="auto" w:line="240" w:before="0" w:after="0"/>
        <w:ind w:left="2124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atályos Építési Szabályzatában korlátozni kívánja az</w:t>
      </w:r>
    </w:p>
    <w:p>
      <w:pPr>
        <w:pStyle w:val="Normal"/>
        <w:spacing w:lineRule="auto" w:line="240" w:before="0" w:after="0"/>
        <w:ind w:left="2124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gy építési telken elhelyezhető lakások számát az</w:t>
      </w:r>
    </w:p>
    <w:p>
      <w:pPr>
        <w:pStyle w:val="Normal"/>
        <w:spacing w:lineRule="auto" w:line="240" w:before="0" w:after="0"/>
        <w:ind w:left="2124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lábbiak szerint:</w:t>
      </w:r>
    </w:p>
    <w:p>
      <w:pPr>
        <w:pStyle w:val="Normal"/>
        <w:spacing w:lineRule="auto" w:line="240" w:before="0" w:after="0"/>
        <w:ind w:left="1717" w:right="1429" w:firstLine="407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1200 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felett max. 4 lakás</w:t>
      </w:r>
    </w:p>
    <w:p>
      <w:pPr>
        <w:pStyle w:val="Normal"/>
        <w:spacing w:lineRule="auto" w:line="240" w:before="0" w:after="0"/>
        <w:ind w:left="1717" w:right="1429" w:firstLine="407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600 – 1200 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között max. 2 lakás</w:t>
      </w:r>
    </w:p>
    <w:p>
      <w:pPr>
        <w:pStyle w:val="Normal"/>
        <w:spacing w:lineRule="auto" w:line="240" w:before="0" w:after="0"/>
        <w:ind w:left="1717" w:right="1429" w:firstLine="407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- 600 m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vertAlign w:val="superscript"/>
          <w:lang w:eastAsia="hu-HU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latt egylakásos épület helyezhető el.</w:t>
      </w:r>
    </w:p>
    <w:p>
      <w:pPr>
        <w:pStyle w:val="Normal"/>
        <w:spacing w:lineRule="auto" w:line="240" w:before="0" w:after="0"/>
        <w:ind w:left="1717" w:right="1429" w:firstLine="407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A folyamatban lévő hatályos Helyi Építési Szabályzat </w:t>
      </w:r>
    </w:p>
    <w:p>
      <w:pPr>
        <w:pStyle w:val="Normal"/>
        <w:spacing w:lineRule="auto" w:line="240" w:before="0" w:after="0"/>
        <w:ind w:left="1717" w:right="1429" w:firstLine="407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módosításánál a testület döntését bele kell foglalni.</w:t>
      </w:r>
    </w:p>
    <w:p>
      <w:pPr>
        <w:pStyle w:val="Normal"/>
        <w:spacing w:lineRule="auto" w:line="240" w:before="0" w:after="0"/>
        <w:ind w:left="2124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következmények miatt kéri az önkormányzat az</w:t>
      </w:r>
    </w:p>
    <w:p>
      <w:pPr>
        <w:pStyle w:val="Normal"/>
        <w:spacing w:lineRule="auto" w:line="240" w:before="0" w:after="0"/>
        <w:ind w:left="2124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építéshatóságot, hogy az engedélyezési eljárásban</w:t>
      </w:r>
    </w:p>
    <w:p>
      <w:pPr>
        <w:pStyle w:val="Normal"/>
        <w:spacing w:lineRule="auto" w:line="240" w:before="0" w:after="0"/>
        <w:ind w:left="2124" w:right="1429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vegye ezen határozatot figyelembe. 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124" w:right="144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</w:t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right="144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50/2007.(VII. 16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a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hozzájárul, hogy Délegyháza csatlakozzon a falusi turizmus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ialakításához a CSÖSZ keretein belül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 xml:space="preserve">Határidő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onnal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, egyhangú szavazattal az alábbi határozatot hozta: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51/2007.(VII. 16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a Képviselő-testülete </w:t>
      </w:r>
    </w:p>
    <w:p>
      <w:pPr>
        <w:pStyle w:val="Normal"/>
        <w:spacing w:lineRule="auto" w:line="240" w:before="0" w:after="0"/>
        <w:ind w:left="1513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kezdeményezi egy gyermekorvosi körzet kialakítását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Délegyháza településen. Indokolja ezt a lakosság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létszámának folyamatos emelkedése, a felvetődött igény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Állásfoglalást kell kérni az OEP-től, az ehhez szükséges feltételekről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 xml:space="preserve">Határidő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onnal</w:t>
      </w:r>
    </w:p>
    <w:p>
      <w:pPr>
        <w:pStyle w:val="Normal"/>
        <w:spacing w:lineRule="auto" w:line="240" w:before="0" w:after="0"/>
        <w:ind w:left="2124" w:hanging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polgármester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52/2007.(VII. 16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a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ozzájárul, hogy ha az OLLÉ programot kiterjesztik sátor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és öltözőkonténer finanszírozására is, akkor az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önkormányzat ezeket is igényelni fogja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 xml:space="preserve">Határidő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onnal</w:t>
      </w:r>
    </w:p>
    <w:p>
      <w:pPr>
        <w:pStyle w:val="Normal"/>
        <w:spacing w:lineRule="auto" w:line="240" w:before="0" w:after="0"/>
        <w:ind w:left="1501" w:firstLine="623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polgármester</w:t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53/2007.(VII. 16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a Képviselő-testülete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Hozzájárul, hogy amennyiben a Bányász sori út felújítása megkezdődik, az ott lévő vízi telep előtti útszakasz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felújításának költségeit az önkormányzat kifizesse. 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Ennek értéke: 250.000 Ft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 költségvetési rendeletet ennek fényében a következő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Képviselő-testületi ülésen módosítani szükséges.</w:t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 xml:space="preserve">Határidő: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onnal</w:t>
      </w:r>
    </w:p>
    <w:p>
      <w:pPr>
        <w:pStyle w:val="Normal"/>
        <w:spacing w:lineRule="auto" w:line="240" w:before="0" w:after="0"/>
        <w:ind w:left="1501" w:firstLine="623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: polgármester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Képviselő-testület szavazott (szavazott 10 fő) 10 igen egyhangú szavazattal az alábbi határozatot hozta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221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254/2007.(VII. 16.) számú képviselő-testületi határozat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br/>
        <w:t xml:space="preserve">Délegyháza Község Önkormányzata Képviselő-testülete </w:t>
      </w:r>
    </w:p>
    <w:p>
      <w:pPr>
        <w:pStyle w:val="Normal"/>
        <w:spacing w:lineRule="auto" w:line="240" w:before="0" w:after="0"/>
        <w:ind w:left="2221" w:right="12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az önkormányzat által kiírandó esetleges építési, felújítási beruházások munkálatairól értesíti a helyi vállalkozókat, és az ajánlatok elbírálásánál azonos</w:t>
      </w:r>
    </w:p>
    <w:p>
      <w:pPr>
        <w:pStyle w:val="Normal"/>
        <w:spacing w:lineRule="auto" w:line="240" w:before="0" w:after="0"/>
        <w:ind w:left="2221" w:right="124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>feltételek esetén előnyt élveznek, mivel az önkormányzat ezzel is segíteni kívánja a helyi vállalkozókat.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azonnal</w:t>
      </w:r>
    </w:p>
    <w:p>
      <w:pPr>
        <w:pStyle w:val="Normal"/>
        <w:spacing w:lineRule="auto" w:line="240" w:before="0" w:after="0"/>
        <w:ind w:left="212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hu-HU"/>
        </w:rPr>
        <w:t xml:space="preserve"> Polgármester, Jegyző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6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4:53:00Z</dcterms:created>
  <dc:creator>Beke Vanda</dc:creator>
  <dc:description/>
  <cp:keywords/>
  <dc:language>en-US</dc:language>
  <cp:lastModifiedBy>Beke Vanda</cp:lastModifiedBy>
  <dcterms:modified xsi:type="dcterms:W3CDTF">2010-07-27T14:55:00Z</dcterms:modified>
  <cp:revision>1</cp:revision>
  <dc:subject/>
  <dc:title/>
</cp:coreProperties>
</file>