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J E G Y Z Ő K Ö N Y V</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Készült: Délegyháza Község Önkormányzata Képviselő-testülete 2007 július 16-án, a Kölcsey Művelődési Házban megtartott nyílt ülésé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t>Jelen vannak: a jelenléti ív szerin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Jelen van továbbá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color w:val="000000"/>
          <w:sz w:val="24"/>
          <w:szCs w:val="24"/>
          <w:lang w:eastAsia="hu-HU"/>
        </w:rPr>
        <w:t>Bánfalvi Sándorné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ismika-Molnár Ágnes jegyzőkönyv ve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alamint a lakosság köréből érdeklődők </w:t>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köszönti a megjelenteket. Megállapítja, hogy az ülés határozatképes, megnyitja az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Javaslatot tesz a jegyzőkönyv hitelesítőkre Dr. Riebl Antal és Dóra Aladár személyéb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Képviselő-testület </w:t>
      </w:r>
      <w:r>
        <w:rPr>
          <w:rFonts w:eastAsia="Times New Roman" w:cs="Times New Roman" w:ascii="Times New Roman" w:hAnsi="Times New Roman"/>
          <w:color w:val="000000"/>
          <w:sz w:val="24"/>
          <w:szCs w:val="24"/>
          <w:lang w:eastAsia="hu-HU"/>
        </w:rPr>
        <w:t>szavazott (szavazott 9 fő) 7 igen, 2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39/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13/ 2003.(V. 21.)sz. Ör. 57. §. 8./ pont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lapján a jegyzőkönyv-hitelesítésér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 Riebl Antal és Dóra Aladá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ket jelöli ki.</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kérdése, hogy a napirendi pontokkal kapcsolatban van -e valakinek javasla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egérkezett Bednárik László képvisel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ulyáki Antal kérése, hogy Molnár Antalné felmondását olvassa fel majd polgármester asszony.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Képviselő-testület szavazott (szavazott 10 fő)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0/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ülés napirendi pontjai közé felveszi Molnár Antalné</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iskola igazgató felmondásának ügyé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javaslata, hogy a falunapok pénzmaradványt a tankönyvekre szeretné átsoro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Érkezett a Kiskunlacházi Művészeti Iskolától egy kérelem, hogy támogassa őket az önkormányz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OLLÉ program keretén belüli pályázathoz hozzá kellene venni egy öltöző konténer, és egy sátor építését is.</w:t>
      </w:r>
    </w:p>
    <w:p>
      <w:pPr>
        <w:pStyle w:val="Normal"/>
        <w:spacing w:lineRule="auto" w:line="240" w:before="0" w:after="0"/>
        <w:rPr/>
      </w:pPr>
      <w:r>
        <w:rPr>
          <w:rFonts w:eastAsia="Times New Roman" w:cs="Times New Roman" w:ascii="Times New Roman" w:hAnsi="Times New Roman"/>
          <w:color w:val="000000"/>
          <w:sz w:val="24"/>
          <w:szCs w:val="24"/>
          <w:lang w:eastAsia="hu-HU"/>
        </w:rPr>
        <w:t>Egy helyi kivitelező megkeresett minket, aki a Bányász soron 700 Ft/m</w:t>
      </w:r>
      <w:r>
        <w:rPr>
          <w:rFonts w:eastAsia="Times New Roman" w:cs="Times New Roman" w:ascii="Times New Roman" w:hAnsi="Times New Roman"/>
          <w:color w:val="000000"/>
          <w:sz w:val="24"/>
          <w:szCs w:val="24"/>
          <w:vertAlign w:val="superscript"/>
          <w:lang w:eastAsia="hu-HU"/>
        </w:rPr>
        <w:t>2-</w:t>
      </w:r>
      <w:r>
        <w:rPr>
          <w:rFonts w:eastAsia="Times New Roman" w:cs="Times New Roman" w:ascii="Times New Roman" w:hAnsi="Times New Roman"/>
          <w:color w:val="000000"/>
          <w:sz w:val="24"/>
          <w:szCs w:val="24"/>
          <w:lang w:eastAsia="hu-HU"/>
        </w:rPr>
        <w:t xml:space="preserve">ért aszfaltozna. Ezt az ott lakók finanszíroznák, de ott a vizitelep, ezért az önkormányzat költségvetését is terhelné. Ez 250 000 Ft-ot jele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1/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1501" w:hanging="0"/>
        <w:rPr/>
      </w:pPr>
      <w:r>
        <w:rPr>
          <w:rFonts w:eastAsia="Times New Roman" w:cs="Times New Roman" w:ascii="Times New Roman" w:hAnsi="Times New Roman"/>
          <w:color w:val="000000"/>
          <w:sz w:val="24"/>
          <w:szCs w:val="24"/>
          <w:lang w:eastAsia="hu-HU"/>
        </w:rPr>
        <w:t>Az ülés napirendi pontjai közé felveszi a falunapok</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pénzmaradványának tankönyvtámogatásra való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lajánlásának ügyét. </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azonnal</w:t>
      </w:r>
    </w:p>
    <w:p>
      <w:pPr>
        <w:pStyle w:val="Normal"/>
        <w:spacing w:lineRule="auto" w:line="240" w:before="0" w:after="0"/>
        <w:ind w:left="150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2/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i pontjai közé felveszi a kiskunlacház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űvészeti Iskola támogatásáról szóló ügy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3/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i pontjai közé felveszi a</w:t>
      </w:r>
      <w:r>
        <w:rPr>
          <w:rFonts w:eastAsia="Times New Roman" w:cs="Times New Roman" w:ascii="Times New Roman" w:hAnsi="Times New Roman"/>
          <w:color w:val="000000"/>
          <w:sz w:val="24"/>
          <w:szCs w:val="24"/>
          <w:lang w:eastAsia="hu-HU"/>
        </w:rPr>
        <w:t xml:space="preserve">z </w:t>
      </w:r>
      <w:r>
        <w:rPr>
          <w:rFonts w:eastAsia="Times New Roman" w:cs="Times New Roman" w:ascii="Times New Roman" w:hAnsi="Times New Roman"/>
          <w:b/>
          <w:bCs/>
          <w:color w:val="000000"/>
          <w:sz w:val="24"/>
          <w:szCs w:val="24"/>
          <w:lang w:eastAsia="hu-HU"/>
        </w:rPr>
        <w:t xml:space="preserve">OLLÉ program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eretén belüli pályázathoz egy öltöző konténer, és egy</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sátor építésének ügyét.</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4/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i pontjai közé felveszi a Bányász sori</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szfaltozással kapcsolatos, önkormányzatot érint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ltség megtárgyalását.</w:t>
        <w:br/>
      </w: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5/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ülés napirendjét az alábbiak szerint határozza meg:</w:t>
      </w:r>
    </w:p>
    <w:p>
      <w:pPr>
        <w:pStyle w:val="Normal"/>
        <w:numPr>
          <w:ilvl w:val="0"/>
          <w:numId w:val="3"/>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olnár Antalné iskola igazgató felmondása</w:t>
      </w:r>
    </w:p>
    <w:p>
      <w:pPr>
        <w:pStyle w:val="Normal"/>
        <w:numPr>
          <w:ilvl w:val="0"/>
          <w:numId w:val="3"/>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falunapok pénzmaradványának felhasználása</w:t>
      </w:r>
    </w:p>
    <w:p>
      <w:pPr>
        <w:pStyle w:val="Normal"/>
        <w:numPr>
          <w:ilvl w:val="0"/>
          <w:numId w:val="3"/>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iskunlacházi Művészeti Iskola támogatása</w:t>
      </w:r>
    </w:p>
    <w:p>
      <w:pPr>
        <w:pStyle w:val="Normal"/>
        <w:numPr>
          <w:ilvl w:val="0"/>
          <w:numId w:val="3"/>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OLLÉ program pályázatának módosítása</w:t>
      </w:r>
    </w:p>
    <w:p>
      <w:pPr>
        <w:pStyle w:val="Normal"/>
        <w:numPr>
          <w:ilvl w:val="0"/>
          <w:numId w:val="3"/>
        </w:numPr>
        <w:tabs>
          <w:tab w:val="clear" w:pos="708"/>
          <w:tab w:val="left" w:pos="2410"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Bányász sori aszfaltozással kapcsolatos, önkormányzatot érintő költségek megtárgyalása</w:t>
      </w:r>
    </w:p>
    <w:p>
      <w:pPr>
        <w:pStyle w:val="Normal"/>
        <w:numPr>
          <w:ilvl w:val="0"/>
          <w:numId w:val="2"/>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első félév értékelése</w:t>
      </w:r>
    </w:p>
    <w:p>
      <w:pPr>
        <w:pStyle w:val="Normal"/>
        <w:spacing w:lineRule="auto" w:line="240" w:before="0" w:after="0"/>
        <w:ind w:left="1674" w:firstLine="45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hat öreg tó tisztításáról szerződés </w:t>
      </w:r>
    </w:p>
    <w:p>
      <w:pPr>
        <w:pStyle w:val="Normal"/>
        <w:spacing w:lineRule="auto" w:line="240" w:before="0" w:after="0"/>
        <w:ind w:left="1674" w:firstLine="45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a falu jövőképe</w:t>
      </w:r>
    </w:p>
    <w:p>
      <w:pPr>
        <w:pStyle w:val="Normal"/>
        <w:spacing w:lineRule="auto" w:line="240" w:before="0" w:after="0"/>
        <w:ind w:left="1674" w:firstLine="45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beszámoló a településszerkezeti terv felülvizsgálatáról</w:t>
      </w:r>
    </w:p>
    <w:p>
      <w:pPr>
        <w:pStyle w:val="Normal"/>
        <w:spacing w:lineRule="auto" w:line="240" w:before="0" w:after="0"/>
        <w:ind w:left="1674" w:firstLine="45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közlekedési helyzetelemzés</w:t>
      </w:r>
    </w:p>
    <w:p>
      <w:pPr>
        <w:pStyle w:val="Normal"/>
        <w:spacing w:lineRule="auto" w:line="240" w:before="0" w:after="0"/>
        <w:ind w:left="1674" w:firstLine="45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munkahely teremtő lehetőség – lovassport</w:t>
      </w:r>
    </w:p>
    <w:p>
      <w:pPr>
        <w:pStyle w:val="Normal"/>
        <w:spacing w:lineRule="auto" w:line="240" w:before="0" w:after="0"/>
        <w:ind w:left="1674" w:firstLine="45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skanzen kialakítása</w:t>
      </w:r>
    </w:p>
    <w:p>
      <w:pPr>
        <w:pStyle w:val="Normal"/>
        <w:spacing w:lineRule="auto" w:line="240" w:before="0" w:after="0"/>
        <w:ind w:left="1674" w:firstLine="45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 falusi turizmus lehetősége </w:t>
      </w:r>
    </w:p>
    <w:p>
      <w:pPr>
        <w:pStyle w:val="Normal"/>
        <w:spacing w:lineRule="auto" w:line="240" w:before="0" w:after="0"/>
        <w:ind w:left="1674" w:firstLine="45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022/2 hrsz.-ú ingatlan ügye</w:t>
      </w:r>
    </w:p>
    <w:p>
      <w:pPr>
        <w:pStyle w:val="Normal"/>
        <w:numPr>
          <w:ilvl w:val="0"/>
          <w:numId w:val="1"/>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elyi építési szabályzat módosítása</w:t>
      </w:r>
    </w:p>
    <w:p>
      <w:pPr>
        <w:pStyle w:val="Normal"/>
        <w:numPr>
          <w:ilvl w:val="0"/>
          <w:numId w:val="1"/>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Gyermekorvosi körzet kialakítása</w:t>
      </w:r>
    </w:p>
    <w:p>
      <w:pPr>
        <w:pStyle w:val="Normal"/>
        <w:numPr>
          <w:ilvl w:val="0"/>
          <w:numId w:val="1"/>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zségi esélyegyenlőségi program elfogadása</w:t>
      </w:r>
    </w:p>
    <w:p>
      <w:pPr>
        <w:pStyle w:val="Normal"/>
        <w:numPr>
          <w:ilvl w:val="0"/>
          <w:numId w:val="1"/>
        </w:numPr>
        <w:tabs>
          <w:tab w:val="clear" w:pos="708"/>
          <w:tab w:val="left" w:pos="2394" w:leader="none"/>
        </w:tabs>
        <w:spacing w:lineRule="auto" w:line="240" w:before="0" w:after="0"/>
        <w:ind w:left="2484" w:hanging="36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gyebek</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br/>
      </w: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képviselő-testül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r. gr. Bethlen Istvánné felolvassa Molnár Antalné felmondását. Ez után megjegyzi, hogy nem személyesen adta be ezt a felmondást, hanem Bednárik Lászlónéval küldte be a hivatalb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Forgó Vilmosné elmondja, hogy sajnálja a testület ezt a döntést. Megköszöni a tanév befejezését, valamint az iskolában végzett odaadó munkáját. Elmondja még, hogy egy rendkívüli testületi ülésen a testület Havaldáné Meyer Emíliát bízta meg a testület az iskola vezetésével egy évre.. E rendkívüli határozathozatalra azért volt szükség, hogy a tanévkezdés zökkenőmentes legyen. Az ő személyére a tantestület tett javaslatot, ezt fogadta el a testül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szeretné, ha az iskolában zökkenőmentesen, folyamatosan menne a munka. Kéri a nevelőtestületet, hogy segítsék őt a munkájában. Az egy év alatt a testület ki fogja írni a pályázatot az iskola igazgatói poszt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atározat az ügyben nem szület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falunapok költségvetéséből 500.000 Ft megmaradt, így ezt a pénzmaradványt szeretné, ha az iskola felhasználhatná tankönyvtámogat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6/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2007. évi Délegyházi Napok rendezvény költségvetéséből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maradt 500.000 Ft-ot a Hunyadi János Általános Iskol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öltségvetésébe átsorolja tankönyvtámogatás címen.</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Határidő: </w:t>
      </w:r>
      <w:r>
        <w:rPr>
          <w:rFonts w:eastAsia="Times New Roman" w:cs="Times New Roman" w:ascii="Times New Roman" w:hAnsi="Times New Roman"/>
          <w:b/>
          <w:bCs/>
          <w:color w:val="000000"/>
          <w:sz w:val="24"/>
          <w:szCs w:val="24"/>
          <w:lang w:eastAsia="hu-HU"/>
        </w:rPr>
        <w:t>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Kiskunlacházi Művészeti Iskola támogatást kér az önkormányzattól a 2007-2008-as tanév indításának szervezéséhez. Összeget nem írtak, ezért csak a támogatás tényéről kellene határ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7/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támogatja a Kiskunlacházi Művészeti Iskolát 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2007-2008-as tanév indításának szervezéséhe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támogatás összege később kerül meghatározásra.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Határidő: </w:t>
      </w:r>
      <w:r>
        <w:rPr>
          <w:rFonts w:eastAsia="Times New Roman" w:cs="Times New Roman" w:ascii="Times New Roman" w:hAnsi="Times New Roman"/>
          <w:b/>
          <w:bCs/>
          <w:color w:val="000000"/>
          <w:sz w:val="24"/>
          <w:szCs w:val="24"/>
          <w:lang w:eastAsia="hu-HU"/>
        </w:rPr>
        <w:t>azonnal</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Kft. megalakult. A tervek között szerepel, hogy a közösségi házat megépítjük. Pályázni nehéz, ezért valószínűleg önerőből kell megépíteni. Az óvodánál a baba mama klub szervezett egy játszótér kiegészítést, bekerítést. Ehhez az önkormányzat biztosítja a közmunkásokat, ezt is a kft. veszi kéz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 öreg tó tiszt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Dr. gr. Bethlen Istvánné elmondja, hogy a Kéktó 2000 Kft. lassan haladt a kotrássa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hhoz, hogy az idegenforgalom beinduljon, és strandok legyenek kialakítva, ahhoz több dolgot meg kell oldani, ám a legnagyobb probléma az, hogy a tó alja nem lehet egyenetlen. Ezt is meg kell old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egnézettük a szakértőkkel a tava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Verrasztó Zoltán szakértő elmondja, hogy készítettek egy ortofoto eljárással egy fotó sorozatot a tavakról. Ennek az eljárásnak az a lényege, hogy több mint ezer fényképből lettek ezek összerakva. Ez számítógéppel van korrigálva. Bármely ponton ráközelítve egy méter pontossággal azonosítható bármely dolog. Ez az alapja bármilyen beruházásnak, tervezés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t követően iszap vastagságot is mértünk a tavakban..Néhány héten belül elkészül ennek kiértékelé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László kérdése, hogy mi a különbség a műholdas felvétel és ez közö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errasztó Zoltán válasza, hogy az nagyon nagy magasságból, a föld gömbhajlatából és az optika által készített torzításból adódóan pontatlan. Mérésre, számításra így használhatatlan. Ez pedig a föld felszínére merőlegesen készü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ekintettel arra, hogy megkaptuk a Kéktó 2000 mérésének adatait, ha a mi mérési adataink elkészülnek, akkor lehet a kettőt összehasonl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kérdése, hogy hol csináltak már ilyen méréseket, milyen referenciájuk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errasztó Zoltán válasza, hogy többek között a Tisza-tó.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Karl Andl befektető elmondja, hogy a hat öreg tó tisztításával kapcsolatosak a terveik, melyek azonban további egyeztetést igényelnek. Először a tavakat egy rendezett állapotba kell hozni. Ehhez azonban egy technológiai váltásra van szükség. A későbbi elképzeléseik között pedig szerepelne strand kialakítása, valamint egy szálloda építé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milyen típusú géppel fogják a kotrást megoldani.</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John Kolos válasza, hogy egy szívó kotró és egy vonókotró kombinációjával fogják ezt vége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falu jövőkép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 kavicsbánya területén lesz a családi napközi, melynek kialakítása folyamatban v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óvoda pályázathoz szükséges az udvar bővítése is, ezt a volt Légtechnika területéből lehet megoldani.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Az óvodabővítéshez azonban szükség van arra is, hogy a konyha onnan elköltözzön. Ehhez kapcsolódik, hogy a volt Légtechnika területe úgy ÁFA mentes, hogy ott egy vendéglátó egységet kell kialakítani. A konyha üzemeltetése ráfizetéses az önkormányzat számára, ezért befektetőket kerestünk annak üzemeltetésére. Több ajánlat érkezett, ám ezek nem feleltek meg az elvárásoknak. Később azonban kaptunk egy olyan ajánlatot, mely érdekes lehet az önkormányzat számára. Erről az ajánlatról már többször volt szó, határozat azonban még nem született az ügyben, ám a befektetők szeretnének valamilyen választ kapni a terveikkel kapcsolatosan, hogy tudják, hogy milyen irányba haladjanak tovább.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hogyan kötné az önkormányzat a szerző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a területet nem akarjuk eladni, ám a felek elővásárlási joggal rendelkeznének felett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kérdése Dr. Riebl Antalhoz, hogy ha a vállalkozó a hitelt nem tudja fizetni, akkor mi lesz az önkormányzat területéve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Pénzes Róbert válasza, hogy külön van kezelve a terület és a felépítmények. Ha a bank árverez, akkor az épületeket fogja árverezni, és először az önkormányzatnak ajánlja f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Pénzes Róbert</w:t>
      </w:r>
      <w:r>
        <w:rPr>
          <w:rFonts w:eastAsia="Times New Roman" w:cs="Times New Roman" w:ascii="Times New Roman" w:hAnsi="Times New Roman"/>
          <w:color w:val="000000"/>
          <w:sz w:val="24"/>
          <w:szCs w:val="24"/>
          <w:lang w:eastAsia="hu-HU"/>
        </w:rPr>
        <w:t xml:space="preserve"> befektető röviden tájékoztatta a testületet a terveiről. A konyhát ők üzemeltetnék abban a felállásban, hogy egy éttermet felépítenének, mely ellátná az óvodát is. Az önkormányzat kapna egy tereppályát a fiataloknak, KRESZ pályát, és egy kis parkolót. Mindez az építkezés 2008 végére befejeződne. Elmondta még, hogy az éttermet úgy tervezik, hogy lenne egy étterem és egy kávézó része, mely egybe nyitható lenne, így lenne egy nagyobb rendezvényterem is. Fölötte lennének szobák, valamint szeretnének létrehozni a fiatalok számára egy disco-t i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zt meg kell szavazni, mert szorít az idő. Azt kell megszavazni, hogy az egészet előkészíthess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kérdése, hogy akkor most szerződést készítün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nem, csak szeretnénk elkötelezni magunkat arra, hogy Pénzes Róbertet választjuk a beruházásr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Szilveszter Lajos megjegyzi, hogy amíg nem lát egy látványtervet és egy szerződés tervezetet, addig nem szívesen szava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gy látványtervet fognak készíteni, ezen kívül a településszerkezeti tervet is módosítani kell, mert nincs benne iparterület. </w:t>
      </w:r>
    </w:p>
    <w:p>
      <w:pPr>
        <w:pStyle w:val="Normal"/>
        <w:spacing w:lineRule="auto" w:line="240" w:before="0" w:after="0"/>
        <w:rPr/>
      </w:pPr>
      <w:r>
        <w:rPr>
          <w:rFonts w:eastAsia="Times New Roman" w:cs="Times New Roman" w:ascii="Times New Roman" w:hAnsi="Times New Roman"/>
          <w:color w:val="000000"/>
          <w:sz w:val="24"/>
          <w:szCs w:val="24"/>
          <w:lang w:eastAsia="hu-HU"/>
        </w:rPr>
        <w:t>Amíg nincs látványterv, addig nem lehet semmit csinálni. A látványtervbe pedig bele kell illenie az ő beruházásá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orgó Vilmosné elmondja, hogy a tervezővel több időpont is egyeztetésre került, de ezeket lemondta, később pedig tájékoztatott, hogy még sincs rá ideje.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Pénzes Róberttel kapcsolatban az a véleménye, hogy ha mindig csak kifogásokat keresünk, akkor nem lesz Délegyházának semmij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hatalmas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László véleménye, hogy a testületnek egy szándéknyilatkozatot kell hoznia, hogy egyet ért Pénzes Róbert személyével. A továbbiak külön egyeztetést és határozatot fognak igénye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szavazásra teszi fel a kérdé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9 igen 1 tartózkodás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8/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elvi hozzájárulását adja ahhoz, hogy Pénzes Róbert egyéni vállalkozó a jövőben az önkormányzat tulajdonát képező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119/1-es hrsz.-ú területen beruházást kezdjen.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szerződés részletei a későbbiekben kerülnek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eghatározásr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Határidő: </w:t>
      </w:r>
      <w:r>
        <w:rPr>
          <w:rFonts w:eastAsia="Times New Roman" w:cs="Times New Roman" w:ascii="Times New Roman" w:hAnsi="Times New Roman"/>
          <w:b/>
          <w:bCs/>
          <w:color w:val="000000"/>
          <w:sz w:val="24"/>
          <w:szCs w:val="24"/>
          <w:lang w:eastAsia="hu-HU"/>
        </w:rPr>
        <w:t>azonnal</w:t>
      </w:r>
    </w:p>
    <w:p>
      <w:pPr>
        <w:pStyle w:val="Normal"/>
        <w:spacing w:lineRule="auto" w:line="240" w:before="0" w:after="0"/>
        <w:ind w:left="1598"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A testület a következő témára tért 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elmondja, hogy a művelődési házat egy művelődési és egy információs központtá alakítani. A könyvtár maradna az eddigi helyén, mellette lenne egy helytörténeti gyűjtemény. A mezőgazdasági eszközökről lenne egy tárlat, egy kavics-múzeum, valamint a bányák történetéről egy kiállítás. Véleménye szerint ezt kevés befektetéssel meg lehetne csinálni. Erre akkor kerülhet sor, ha a polgárőrség megkapja a saját helyé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hogy ez belépőjegyes len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Forgó Vilmosné válasza, hogy a helyieknek nem, de más érdeklődőknek ige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kérdése, hogy a településszerkezeti tervet tárgyalják most? Csak mert alpolgármester asszony által elmondott dolgok nem érintik a településszerkezeti terv tárgyalását.</w:t>
      </w:r>
    </w:p>
    <w:p>
      <w:pPr>
        <w:pStyle w:val="Normal"/>
        <w:spacing w:lineRule="auto" w:line="240" w:before="0" w:after="0"/>
        <w:rPr/>
      </w:pPr>
      <w:r>
        <w:rPr>
          <w:rFonts w:eastAsia="Times New Roman" w:cs="Times New Roman" w:ascii="Times New Roman" w:hAnsi="Times New Roman"/>
          <w:color w:val="000000"/>
          <w:sz w:val="24"/>
          <w:szCs w:val="24"/>
          <w:lang w:eastAsia="hu-HU"/>
        </w:rPr>
        <w:t>A tervben az ADG kérelme is szerepel, akik egy 80 ha-os bányát szeretnének nyitni. Bízik abban, hogy valamelyik szakhatóság ebben úgy fog dönteni, ahogy ezt a környezetvédelem szempontjai megkívánjá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a munkahely teremtő lehetőséggel kapcsolatban, hogy egy befektető szeretne egy nagyjából 100 ha-os területet megkapni, ahol lovassporttal szeretnének foglalkozni. Ha ezt ő megtehetné, akkor ott már bánya nem lehetne.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Elmondása szerint 200 embernek tudna munkát adni, és ennek csak egy része lenne végzettséghez kötött munk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mondja még, hogy tudomás szerint ez a befektető tárgyal az ADG-vel is ilyen szempontból. Jó lenne, ha meg tudnának egyezni, és esetleg nem lenne bány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Füredi Évát bízta meg az önkormányzat azzal, hogy az építési szabályzat módosítását elkészítse. Az agglomerációs tervvel van gond, mely semmi konkrétumot nem tartalmaz, ellentmondásos, amiben a tervező egyezt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Most ott tart a dolog, hogy azokat sikerült átvezettetni, amit egyszer már kért az önkormányzat, de más van az agglomerációs tervlapon. A főépítésznél tart az egyeztet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Van néhány dolog, melyet nem tartalmaz a szabályozási terv, ezekben határozatokat kellene hoz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lyen például: </w:t>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Délegyháza közigazgatási területén egyre több kérelem érkezik négylakásos családi ház építésére, ami által megsokszorozódik a lakások száma, ezáltal a népesség nagymértékben megnövekedhet. Ez maga után vonja az óvoda, iskola, egészségügy (önkormányzati kötelező feladatok) nagyobb mértékű bővítését. Önkormányzat költségvetése nem teszi lehetővé az ilyen nagy mértékű bővítéseket. Szükséges lenne a lakásszámok leszabályozása helyi rendeletünkben. A hatályos Településszerkezeti Terv és Helyi Építési Szabályzat módosítása folyamatban van, így lehetőség nyílik a korlátozásra.. Ezt a mostani szabályzat módosításánál kérelmezni kellene, hogy vegyék figyelemb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49/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2124"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atályos Építési Szabályzatában korlátozni kívánja az</w:t>
      </w:r>
    </w:p>
    <w:p>
      <w:pPr>
        <w:pStyle w:val="Normal"/>
        <w:spacing w:lineRule="auto" w:line="240" w:before="0" w:after="0"/>
        <w:ind w:left="2124"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gy építési telken elhelyezhető lakások számát az</w:t>
      </w:r>
    </w:p>
    <w:p>
      <w:pPr>
        <w:pStyle w:val="Normal"/>
        <w:spacing w:lineRule="auto" w:line="240" w:before="0" w:after="0"/>
        <w:ind w:left="2124"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lábbiak szerint:</w:t>
      </w:r>
    </w:p>
    <w:p>
      <w:pPr>
        <w:pStyle w:val="Normal"/>
        <w:spacing w:lineRule="auto" w:line="240" w:before="0" w:after="0"/>
        <w:ind w:left="1717" w:right="1429"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1200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felett max. 4 lakás</w:t>
      </w:r>
    </w:p>
    <w:p>
      <w:pPr>
        <w:pStyle w:val="Normal"/>
        <w:spacing w:lineRule="auto" w:line="240" w:before="0" w:after="0"/>
        <w:ind w:left="1717" w:right="1429"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600 – 1200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között max. 2 lakás</w:t>
      </w:r>
    </w:p>
    <w:p>
      <w:pPr>
        <w:pStyle w:val="Normal"/>
        <w:spacing w:lineRule="auto" w:line="240" w:before="0" w:after="0"/>
        <w:ind w:left="1717" w:right="1429"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600 m</w:t>
      </w:r>
      <w:r>
        <w:rPr>
          <w:rFonts w:eastAsia="Times New Roman" w:cs="Times New Roman" w:ascii="Times New Roman" w:hAnsi="Times New Roman"/>
          <w:b/>
          <w:bCs/>
          <w:color w:val="000000"/>
          <w:sz w:val="24"/>
          <w:szCs w:val="24"/>
          <w:vertAlign w:val="superscript"/>
          <w:lang w:eastAsia="hu-HU"/>
        </w:rPr>
        <w:t>2</w:t>
      </w:r>
      <w:r>
        <w:rPr>
          <w:rFonts w:eastAsia="Times New Roman" w:cs="Times New Roman" w:ascii="Times New Roman" w:hAnsi="Times New Roman"/>
          <w:b/>
          <w:bCs/>
          <w:color w:val="000000"/>
          <w:sz w:val="24"/>
          <w:szCs w:val="24"/>
          <w:lang w:eastAsia="hu-HU"/>
        </w:rPr>
        <w:t xml:space="preserve"> alatt egylakásos épület helyezhető el.</w:t>
      </w:r>
    </w:p>
    <w:p>
      <w:pPr>
        <w:pStyle w:val="Normal"/>
        <w:spacing w:lineRule="auto" w:line="240" w:before="0" w:after="0"/>
        <w:ind w:left="1717" w:right="1429"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A folyamatban lévő hatályos Helyi Építési Szabályzat </w:t>
      </w:r>
    </w:p>
    <w:p>
      <w:pPr>
        <w:pStyle w:val="Normal"/>
        <w:spacing w:lineRule="auto" w:line="240" w:before="0" w:after="0"/>
        <w:ind w:left="1717" w:right="1429" w:firstLine="407"/>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módosításánál a testület döntését bele kell foglalni.</w:t>
      </w:r>
    </w:p>
    <w:p>
      <w:pPr>
        <w:pStyle w:val="Normal"/>
        <w:spacing w:lineRule="auto" w:line="240" w:before="0" w:after="0"/>
        <w:ind w:left="2124"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övetkezmények miatt kéri az önkormányzat az</w:t>
      </w:r>
    </w:p>
    <w:p>
      <w:pPr>
        <w:pStyle w:val="Normal"/>
        <w:spacing w:lineRule="auto" w:line="240" w:before="0" w:after="0"/>
        <w:ind w:left="2124"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építéshatóságot, hogy az engedélyezési eljárásban</w:t>
      </w:r>
    </w:p>
    <w:p>
      <w:pPr>
        <w:pStyle w:val="Normal"/>
        <w:spacing w:lineRule="auto" w:line="240" w:before="0" w:after="0"/>
        <w:ind w:left="2124" w:right="1429"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vegye ezen határozatot figyelembe. </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right="144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egjegyzi, hogy többször elhangzott, hogy a Pestterv a felelős azért, hogy nem jó a terv. Meg kell keresni azt a fórumot, mely rá tudja kényszeríteni, hogy ezért vállalja a felelősség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a felvetéssel egyet érte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Bánfalvi Sándorné </w:t>
      </w:r>
      <w:r>
        <w:rPr>
          <w:rFonts w:eastAsia="Times New Roman" w:cs="Times New Roman" w:ascii="Times New Roman" w:hAnsi="Times New Roman"/>
          <w:color w:val="000000"/>
          <w:sz w:val="24"/>
          <w:szCs w:val="24"/>
          <w:lang w:eastAsia="hu-HU"/>
        </w:rPr>
        <w:t xml:space="preserve">elmondja, hogy, ezt az önkormányzat megpróbálta 2005-ben, nem járt sikerrel.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t követően a testület a következő témára tért á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color w:val="000000"/>
          <w:sz w:val="24"/>
          <w:szCs w:val="24"/>
          <w:lang w:eastAsia="hu-HU"/>
        </w:rPr>
        <w:t xml:space="preserve">Bedőné Kőrösi Piroska elmondja, hogy a ráckevei Tourinform iroda sikeres pályázatának eredményeként OKJ-s bizonyítványt adó falusi vendéglátó képzés indul a Ráckevei kistérség településin élő érdeklődők számára. A képzés az Európai Unió és a Magyar Állam támogatásával valósul me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képzés a jelentkezési sorrend szerint az első 18-20 fő részére ingyene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falusi turizmus területén dolgozni szándékozóknak elengedhetetlenül szükséges a szakmai képz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z EU 2007-2013 közötti időszaka mind közvetlenül, mind a LEADER programokon keresztül jelentős támogatást nyújt majd a falusi turizmus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z a képzés a Csepel-szigeti Önkormányzati Társulás keretein belül valósul meg.</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50/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hozzájárul, hogy Délegyháza csatlakozzon a falusi turizmu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ialakításához a CSÖSZ keretein belü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Határidő: </w:t>
      </w:r>
      <w:r>
        <w:rPr>
          <w:rFonts w:eastAsia="Times New Roman" w:cs="Times New Roman" w:ascii="Times New Roman" w:hAnsi="Times New Roman"/>
          <w:b/>
          <w:bCs/>
          <w:color w:val="000000"/>
          <w:sz w:val="24"/>
          <w:szCs w:val="24"/>
          <w:lang w:eastAsia="hu-HU"/>
        </w:rPr>
        <w:t>azonnal</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özlekedési helyzetelemzés: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tájékoztatta a jelenlévőket, hogy a Gallai buszt, köszönet a segítőknek, hamarosan el lehet indítani.. Ezekben a munkákban nagy segítséget nyújt munkával és adományokkal Rácz Ernő építőmester, Reiner György a Tégla és Cserépipari Kft. ügyvezető igazgatója, valamint Varga István a Karom Kft. ügyvezető igazgatója aszfalttal járult hozzá az út kialakításáho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z üdülőterületen csak abban az esetben lehet a buszjáratot elindítani a Volán elvárásai alapján, ha az út rendbehozása elkészül. Bár a válasz nem negatív, ezzel sajnos nem tudunk egyelőre utat építeni, ugyanis azt válaszolták, hogy forráshiány miatt a pályázat elhalasztva. Ezért sajnos ebben az évben ezen, a számunkra kiemelten fontos területen attól tartunk, hogy a buszjáratot nem tudjuk elind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rdéseket, hozzászólásokat vár az üggyel kapcsolatb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ujner Ferencné kérdése, hogy a tavalyi tankönyv pénz maradványa hol van?</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ulyáki Antal elmondja, hogy be volt állítva a költségvetésbe a pénz a támogatásra. Ezt nem kellett mindet felhasználni, mert sikerült olyan konstrukciót találnunk, mely olcsóbbá tett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a tavalyi év lezárásra került, az év végi zárásban benne van az összeg, ami megmarad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dnárik Ilona elmondja, hogy arról a pénzről van szó, amit Dr. Riebl Antal ajánlott fel az önkormányzat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kérése, hogy ennek körülményeiről számoljanak b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elmondja, hogy egy 40 millió perértékű pert megnyertünk. 1.200.000 Ft ezáltal befolyt az önkormányzatnak az alperestől. Ő nem kérte a tiszteletdíjat, annyi volt a kérése, hogy ezt az önkormányzat jótékony célra használja fel. Polgármester úr meghallgatta az egyik javaslatát, hogy tegye ingyenessé a tankönyveket az önkormányzat. Ebből megmaradt kb. 600,000 Ft, amit jó lett volna további jótékony célokra használni, de ha ilyen formában történik, mint ahogy az idén, azzal teljesen elégedett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egjegyzi, hogy valószínűleg a működésre lett ez a pénz elköltv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ujner Ferencné kérdése, hogy a bányászsori út építése egy jó dolog, ezt miért nem lehet náluk is megcsi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ha az ott lakók 65 %-a ezt szeretné, akkor van rá lehetősé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Tujner Ferencné sérelmezi, hogy neki kell válogatnia a szemetet akkor, amikor felment a szemét ára. Ráadásul aki szelektíven gyűjti a szemetet, az, kisebb kukát fog tudni használ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erre, hogy ha mindenki szelektíven gyűjti, akkor ingyenes les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 nem érti, hogy mi ezzel a probléma, amikor ez egész Nyugat Európában már működi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ujner Ferencné kérdése a tavak kotrásával kapcsolatosan, hogy ez csak kotrás lesz, vagy bányászat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hogy anélkül nem megy. Zaj már most sincs, hiszen a fuvarozók nem a belterületen járn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ujner Ferencné megjegyzi, hogy a művelődési háznak csak a fele lesz felújítva, amikor az egészet meg kellene csin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erre, hogy ennyire van pénz egy pályázat keretébe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örbe István megjegyzi, hogy a kavicsbányából aqua park lesz, horgásztó lett. A VI-os tavon szálloda lesz, az sem lett. Most itt a harmadik ebből mikor lesz valami? Ígéretek voltak, de nem lett belőle semm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zért elmondja, hogy a horgásztó az önkormányzatnak semmibe nem került. Jó lett volna, ha aqua park lesz belőle, de nem úgy alakultak a dolgok. Nem az lett amit ígértek, de jó amit csináltak.</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örbe István megjegyzi, hogy a 110 milliós pályázat be lett adva, és csak Délegyháza adott be ekkora összegre. Ezért sokan kinevettek bennün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válasza, hogy esély volt rá, hogy megkapjuk, az esély még mindig meg van, a határozat az volt, hogy forráshiány miatt elhalasztv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örbe István véleménye, hogy nem volt rá esély.</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hatalmas vita kerekedet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 helyi lakos elmondja, hogy sok szép dolgot hallott most itt, de az üdülőről megint nem volt szó. A környékükön kivágtak egy akácost, melynek helyére virágokat ültettek, de nem gondozzák őket. Az ott lakók nem fogják őket locsolni. Azt ne kívánják, hogy az ott lakók a saját pénzükből locsolják. A másik dolog, hogy az Erdei Vendéglő környéken nem lehet pihenni hétvégenként a zajtó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válasza erre, hogy kitisztították azt a területet, és utána mindenki oda hordta a szemetet. Kérdése, hogy ez milyen mentalitás? Hozzáteszi még, hogy vannak nála írásbeli beadványok, melyek szerint az említett területen nem lehetett belátni a kanyart. Azáltal, hogy kivágták a fákat, létrejött egy biztonságos közlekedési hely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Itt ismét nagy vita kerekedett, mely érthetetlenné vá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Egy másik lakos kérdése, hogy a Korsós tanya mellett arról volt szó, hogy 120 ha területen bányászni fognak. Ezzel mi a helyzet? Ezt nem lehet megakadályozni? Csak mert a nagy szárasság alatt már így is kiszárad a kút. Mi lesz akkor, ha ott lesz a tó?</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óra Aladár válasza, hogy csak 80 ha-on lesz bányász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erre, hogy beperelték az önkormányzatot, mert megtiltotta a bányászatot. Később a számukra kedvező döntés után visszavonták a kereset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lmondja még, hogy van még egy bánya, amely elindul hamarosan, és arra nem ők adtak engedély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megjegyzi, hogy az ADG-re nem a régi testület adott engedélyt. A településszerkezeti terv nem tartalmazta, ezért nem járultak hozzá a bányanyitáshoz. Ennek indokolása az volt, hogy mivel nem tartalmazza a településszerkezeti terv, ezért nem lehet engedélyt adni. Ezért az ADG egy közigazgatási pert indított, amely kétféleképpen dőlhetett volna el. Az előzetes hatásvizsgálat fent van a zöldhatóság honlapján, amely tartalmazza, hogy a jegyző nemleges állásfoglalást terjesztett elő, ugyanakkor a képviselő-testület azt mondta, hogy folyamatban van a településszerkezeti terv megváltoztatása, és ezért járul hozzá a bányanyitásho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megkérdezte Dr. Riebl Antalt, hogy mi lehet a per vég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válasza erre, hogy azt válaszolta erre, hogy minden per eldőlhet így is, meg úgy is. Egyetlen egy anyag sem volt a birtokában ugyanúgy, ahogy a Tégla és Cserépipari Kft-vel kapcsolatban sinc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Dr. Riebl Antal azt mondta neki, hogy nem túl rózsás a helyzet. Kérdése, hogy mit kellett volna tenni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válasza erre, hogy egy perrel kapcsolatban sem rózsás a helyzete senkine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a tisztánlátás végett, hogy a jegyzőnek egy feladata van, hogy a hivatalnak végre kell hajtania azt, amit a képviselő testület dön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Van egy helyi szabályozás, tehát ha valaki ide benyújt egy kérelmet hogy bányát szeretne nyitni, például ez a 070/1-7-ig, csak annyit tehet a jegyző, hogy elmondja, hogy nem lehet, mert nem tartalmazza a településszerkezeti terv. Ezen csak a képviselő-testület módosítha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ednárik László véleménye, hogy az előző testület hozott egy döntést az ADG-vel kapcsolatban, mely szerint hogy az ott lévő utat megszünteti, odaadja a vállalkozónak, kihelyezzük a vasút mellé. Ez egy ráutaló magatartás volt, hogy majd bővítheti a bányáját. Én szerettem volna azt a részt beültetni akácfákkal, melyre azt mondta nekem Bulyáki Antal, hogy felesleges beültetni, mert az úgy is bánya lesz. Véleménye szerint, ha perre került volna a sor, ez egy elég komoly érv lett volna.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bejelenti, hogy nekik van egy környezetvédő egyesületük. 5-én tették fel a honlapra az előzetes hatásvizsgálattal kapcsolatos határozatát a környezetvédelmi hatóság, ezt a határozatot az Együtt Délegyházáért Egyesület meg fogja fellebbezni az említett dolgok miat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elmondja, hogy a határozatokból kiderül, hogy a képviselő-testület nem bánya melletti magatartást tanúsí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Felolvassa a határozato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elmondja, hogy ez az előző testület határozata vol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a következő témára tért 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kanzen kialak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z előterjesztés ezzel kapcsolatosan kiment. Szeretne egy Szentendre jellegű skanzent kialakítani, ami Délegyháza idegenforgalmi vonzerejére hatna. Gyerekeket akarnak idehozni, üdülni. Ez feldobná a falut. Ez télen – nyáron üzemeln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z csak tájékoztató jellegű dolog.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A 022/2-es területet megigényelte az NFA-tól Délegyháza. Ebben az ügyben született egy határozat. Később kiderült, hogy azon a területen van egy bérlő, akivel végül is sikerült egyességre jutni, hogy ez után az önkormányzattól fogja bérelni a terület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Gyermek orvosi körzet kialakítás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Gergely Sándorné elmondja, hogy elérte Délegyháza azt a lélekszámot, amikor a testület hozhat egy határozatot, mely szerint egy önálló gyermekorvosi körzetet alakíthat ki az önkormányzat. Egy állásfoglalást kell kérni az OEP-től, hogy mik azok a feltételek, amiket biztosítani kell ehhez.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Bánfalvi Sándorné elmondja, hogy ha egy év után nem jön össze az a TAJ kártya szám amely kell az orvoshoz, akkor megszüntetik. Tehát nem elég az önkormányzati szándék, a lakosságnak is tennie kell az új orvos körzeté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51/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1513" w:firstLine="708"/>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kezdeményezi egy gyermekorvosi körzet kialakítását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élegyháza településen. Indokolja ezt a lakosság</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létszámának folyamatos emelkedése, a felvetődött igény.</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Állásfoglalást kell kérni az OEP-től, az ehhez szükséges feltételekrő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Határidő: </w:t>
      </w:r>
      <w:r>
        <w:rPr>
          <w:rFonts w:eastAsia="Times New Roman" w:cs="Times New Roman" w:ascii="Times New Roman" w:hAnsi="Times New Roman"/>
          <w:b/>
          <w:bCs/>
          <w:color w:val="000000"/>
          <w:sz w:val="24"/>
          <w:szCs w:val="24"/>
          <w:lang w:eastAsia="hu-HU"/>
        </w:rPr>
        <w:t>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elmondja, hogy a községi esélyegyenlőségi programot egy rendkívüli testületi ülésen elfogadták már, mivel erre is szükség volt az óvodapályázat beadásához.</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OLLÉ program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hogy a sport ügyekben illetékes bizottság ülésének eredménye az volt, hogy ezt a programot kiegészítette azzal, hogy a műfüves pályára egy sátrat kíván vásárolni, illetve egy db öltöző konténert. Ma érkezett egy ajánlat, melynek végösszege 45.464 euro, és erre jönnek még kiegészítők. Ez durván 24 millió forint többlet kiadást jelentene. Ezzel az a probléma, hogy erre nem vonatkozik a halasztott fizetés, és 50 %-át a megérkezéskor kellene kifizetni, amelyet a mostani költségvetési helyzetben nem lehetne kifizetni. Első ütemben véleménye szerint a költségvetést nem lehet ezzel megterhe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zt csak úgy vállalták, ha vonatkozik erre a halasztott fizetés is. Kár, hogy ez nem így van, mert így akkor sajnos nincs mit dönte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véleménye, hogy feltételesen hozhat a testület egy döntést, hogy ha az OLLÉ programot kiterjesztik erre a két beruházásra is, akkor ezt is megigényeljü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52/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zzájárul, hogy ha az OLLÉ programot kiterjesztik sátor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és öltözőkonténer finanszírozására is, akkor a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önkormányzat ezeket is igényelni fogja.</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Határidő: </w:t>
      </w:r>
      <w:r>
        <w:rPr>
          <w:rFonts w:eastAsia="Times New Roman" w:cs="Times New Roman" w:ascii="Times New Roman" w:hAnsi="Times New Roman"/>
          <w:b/>
          <w:bCs/>
          <w:color w:val="000000"/>
          <w:sz w:val="24"/>
          <w:szCs w:val="24"/>
          <w:lang w:eastAsia="hu-HU"/>
        </w:rPr>
        <w:t>azonnal</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yász sori út ügye:</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ehhez a költségvetést kell módosítan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53/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ozzájárul, hogy amennyiben a Bányász sori út felújítása megkezdődik, az ott lévő vízi telep előtti útszakasz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felújításának költségeit az önkormányzat kifizesse. </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Ennek értéke: 250.000 Ft.</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 költségvetési rendeletet ennek fényében a következő</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épviselő-testületi ülésen módosítani szükséges.</w:t>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 xml:space="preserve">Határidő: </w:t>
      </w:r>
      <w:r>
        <w:rPr>
          <w:rFonts w:eastAsia="Times New Roman" w:cs="Times New Roman" w:ascii="Times New Roman" w:hAnsi="Times New Roman"/>
          <w:b/>
          <w:bCs/>
          <w:color w:val="000000"/>
          <w:sz w:val="24"/>
          <w:szCs w:val="24"/>
          <w:lang w:eastAsia="hu-HU"/>
        </w:rPr>
        <w:t>azonnal</w:t>
      </w:r>
    </w:p>
    <w:p>
      <w:pPr>
        <w:pStyle w:val="Normal"/>
        <w:spacing w:lineRule="auto" w:line="240" w:before="0" w:after="0"/>
        <w:ind w:left="1501" w:firstLine="623"/>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polgármeste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Szilveszter Lajos kérdése Belozsánszky Péterhez, hogy ígéretet tett a délegyházi vállalkozóknak, hogy kapnak alvállalkozásban munkát a művelődési ház felújításánál. Ezzel mi a helyz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elozsánszky Péter elmondja, hogy volt egy megbeszélés, melyen egyedül Hallai Tibor jelent meg mint délegyházi vállalkozó. A megbeszélés eredményéről ő nem tud.</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Hallai Tibor elmondja, hogy a mai napig nem kapta meg az e-mailt a költségvetésről.</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megjegyzi, hogy a helyi vállalkozók egyáltalán nem jutottak lehetőséghez ennél a beruházásnál. Kéri jegyzőkönyvbe venni, hogy a továbbiakban a délegyházi vállalkozók legalább értesítve legyenek. Erről jó lenne, ha egy határozat is születn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gr. Bethlen Istvánné elmondja, hogy az újságban megjelent nem jelentkezett senki.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Itt vita kerekedett a délegyházi vállalkozók klubjával kapcsolatban.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r. Riebl Antal kéri, hogy jelenjen meg az újságban, mindazon vállalkozók, akik az önkormányzati beruházásokban részt kívánnak venni, jelezzék e szándékukat az önkormányzatnál. Az így jelentkező vállalkozókat az önkormányzati beruházásokról közvetlenül értesítesítsü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Képviselő-testület szavazott (szavazott 10 fő) 10 igen egyhangú szavazattal az alábbi határozatot hoz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ind w:left="2221"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254/2007.(VII. 16.) számú képviselő-testületi határozat</w:t>
      </w:r>
      <w:r>
        <w:rPr>
          <w:rFonts w:eastAsia="Times New Roman" w:cs="Times New Roman" w:ascii="Times New Roman" w:hAnsi="Times New Roman"/>
          <w:b/>
          <w:bCs/>
          <w:color w:val="000000"/>
          <w:sz w:val="24"/>
          <w:szCs w:val="24"/>
          <w:lang w:eastAsia="hu-HU"/>
        </w:rPr>
        <w:br/>
        <w:t xml:space="preserve">Délegyháza Község Önkormányzata Képviselő-testülete </w:t>
      </w:r>
    </w:p>
    <w:p>
      <w:pPr>
        <w:pStyle w:val="Normal"/>
        <w:spacing w:lineRule="auto" w:line="240" w:before="0" w:after="0"/>
        <w:ind w:left="2221" w:right="124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az önkormányzat által kiírandó esetleges építési, felújítási beruházások munkálatairól értesíti a helyi vállalkozókat, és az ajánlatok elbírálásánál azonos</w:t>
      </w:r>
    </w:p>
    <w:p>
      <w:pPr>
        <w:pStyle w:val="Normal"/>
        <w:spacing w:lineRule="auto" w:line="240" w:before="0" w:after="0"/>
        <w:ind w:left="2221" w:right="1242"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feltételek esetén előnyt élveznek, mivel az önkormányzat ezzel is segíteni kívánja a helyi vállalkozókat.</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Határidő:</w:t>
      </w:r>
      <w:r>
        <w:rPr>
          <w:rFonts w:eastAsia="Times New Roman" w:cs="Times New Roman" w:ascii="Times New Roman" w:hAnsi="Times New Roman"/>
          <w:b/>
          <w:bCs/>
          <w:color w:val="000000"/>
          <w:sz w:val="24"/>
          <w:szCs w:val="24"/>
          <w:lang w:eastAsia="hu-HU"/>
        </w:rPr>
        <w:t xml:space="preserve"> azonnal</w:t>
      </w:r>
    </w:p>
    <w:p>
      <w:pPr>
        <w:pStyle w:val="Normal"/>
        <w:spacing w:lineRule="auto" w:line="240" w:before="0" w:after="0"/>
        <w:ind w:left="2124" w:hanging="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u w:val="single"/>
          <w:lang w:eastAsia="hu-HU"/>
        </w:rPr>
        <w:t>Felelős:</w:t>
      </w:r>
      <w:r>
        <w:rPr>
          <w:rFonts w:eastAsia="Times New Roman" w:cs="Times New Roman" w:ascii="Times New Roman" w:hAnsi="Times New Roman"/>
          <w:b/>
          <w:bCs/>
          <w:color w:val="000000"/>
          <w:sz w:val="24"/>
          <w:szCs w:val="24"/>
          <w:lang w:eastAsia="hu-HU"/>
        </w:rPr>
        <w:t xml:space="preserve"> 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Görbe István kérdése, </w:t>
      </w:r>
      <w:r>
        <w:rPr>
          <w:rFonts w:eastAsia="Times New Roman" w:cs="Times New Roman" w:ascii="Times New Roman" w:hAnsi="Times New Roman"/>
          <w:color w:val="000000"/>
          <w:sz w:val="24"/>
          <w:szCs w:val="24"/>
          <w:lang w:eastAsia="hu-HU"/>
        </w:rPr>
        <w:t>hogy az EDE miért nem került bele az újságba, hogy 14 csomaggal támogatta a falunapok tombolájá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gr. Bethlen Istvánné </w:t>
      </w:r>
      <w:r>
        <w:rPr>
          <w:rFonts w:eastAsia="Times New Roman" w:cs="Times New Roman" w:ascii="Times New Roman" w:hAnsi="Times New Roman"/>
          <w:color w:val="000000"/>
          <w:sz w:val="24"/>
          <w:szCs w:val="24"/>
          <w:lang w:eastAsia="hu-HU"/>
        </w:rPr>
        <w:t>elmondja, hogy sajnos többen kimaradtak, valószínűleg ez még egyszer meg fog jelenni az újságban, remélhetőleg akkor nem marad ki senk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 xml:space="preserve">Dr. Riebl Antal </w:t>
      </w:r>
      <w:r>
        <w:rPr>
          <w:rFonts w:eastAsia="Times New Roman" w:cs="Times New Roman" w:ascii="Times New Roman" w:hAnsi="Times New Roman"/>
          <w:color w:val="000000"/>
          <w:sz w:val="24"/>
          <w:szCs w:val="24"/>
          <w:lang w:eastAsia="hu-HU"/>
        </w:rPr>
        <w:t>elmondja, hogy már hosszú évek óta megoldatlan az Üdülő sétányon a gyorshajtá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Dr. gr. Bethlen Istvánné</w:t>
      </w:r>
      <w:r>
        <w:rPr>
          <w:rFonts w:eastAsia="Times New Roman" w:cs="Times New Roman" w:ascii="Times New Roman" w:hAnsi="Times New Roman"/>
          <w:color w:val="000000"/>
          <w:sz w:val="24"/>
          <w:szCs w:val="24"/>
          <w:lang w:eastAsia="hu-HU"/>
        </w:rPr>
        <w:t xml:space="preserve"> elmondja, hogy van egy berendezés, mely radaros, kiírja a sebességet, és, hogy lassíts. Ez 350 ezer forint, de lehet pályázni egyre.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pPr>
      <w:r>
        <w:rPr>
          <w:rFonts w:eastAsia="Times New Roman" w:cs="Times New Roman" w:ascii="Times New Roman" w:hAnsi="Times New Roman"/>
          <w:b/>
          <w:bCs/>
          <w:color w:val="000000"/>
          <w:sz w:val="24"/>
          <w:szCs w:val="24"/>
          <w:lang w:eastAsia="hu-HU"/>
        </w:rPr>
        <w:t>Belozsánszky Péter</w:t>
      </w:r>
      <w:r>
        <w:rPr>
          <w:rFonts w:eastAsia="Times New Roman" w:cs="Times New Roman" w:ascii="Times New Roman" w:hAnsi="Times New Roman"/>
          <w:color w:val="000000"/>
          <w:sz w:val="24"/>
          <w:szCs w:val="24"/>
          <w:lang w:eastAsia="hu-HU"/>
        </w:rPr>
        <w:t xml:space="preserve"> megjegyzi, hogy ha ki van téve a sebességkorlátozás tábla, akkor ki lehet tenni fekvőrendőr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Dóra Aladár véleménye, hogy amíg erről nem születik döntés, addig a Ráckevei Rendőrkapitányságot meg lehet kérni, hogy jöjjenek ki radaros autóval, és büntessék meg a gyorshajtóka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Riebl Antal elmondja még, hogy az üdülő sétányról nyíló kis utcákba nem tud bemenni a kukás autó, ezért zsákokban kihordják a szemetet, ám ezeket a kutyák szétszedik. Kéri az illetékes bizottságot, hogy ennek megoldására dolgozzon ki valamilyen megold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Egy helyi lakos megjegyzi, hogy a temető tele van kukákkal, mégis mellé dobálják a szemete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A testület megegyezett, hogy ezekre a problémára sürgősen megoldást kell találni.</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Szilveszter Lajos elmondja az EDE nevében, hogy augusztus 19-én szeretnének egy egész napos rendezvényt együtt Délegyházával a volt kavicsbánya területén. Ez egy sportrendezvény lenne, este pedig egy bál. Szeretnének csinálni a sörkuckó mögött egy strand focipályát. Az említett rendezvényre mindenkit szeretettel várnak.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Palóczai Kiss Balázsné kérdése, hogy a temető út mikor lesz megcsinálv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Dr. gr. Bethlen Istvánné válasza erre, hogy végre az önkormányzat tulajdona, remélhetőleg hamarosan találnak erre is megoldás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Tujner Ferencné kérdése, hogy a vendégeket amikor kivitték megmutatni Délegyházát, nem szégyellték-e a sok szemetet? A segélyekért cserébe miért nem lehet dolgoztatni az embereket?</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Bánfalvi Sándorné válasza erre, hogy ha számítást végzünk megállapítható, hogy nem érdemes dolgoztatni a szociális segélyezetteket, ám ennek ellenére foglalkoztattunk már ilyet, és ez szándékában áll az önkormányzatnak a jövőben is.</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Mivel több napirendi pont nem volt, a polgármester az ülést bezárta.</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K.m.f.</w:t>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jc w:val="center"/>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br/>
        <w:t>.....................................................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Dr. gr. Bethlen Istvánné Bánfalvi Sándorné</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Polgármester        jegyző</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 xml:space="preserve">       </w:t>
      </w:r>
      <w:r>
        <w:rPr>
          <w:rFonts w:eastAsia="Times New Roman" w:cs="Times New Roman" w:ascii="Times New Roman" w:hAnsi="Times New Roman"/>
          <w:b/>
          <w:bCs/>
          <w:color w:val="000000"/>
          <w:sz w:val="24"/>
          <w:szCs w:val="24"/>
          <w:lang w:eastAsia="hu-HU"/>
        </w:rPr>
        <w:t>..........................................................                       ................................................</w:t>
        <w:br/>
        <w:t>Dr. Riebl Antal Dóra Aladár</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b/>
          <w:bCs/>
          <w:color w:val="000000"/>
          <w:sz w:val="24"/>
          <w:szCs w:val="24"/>
          <w:lang w:eastAsia="hu-HU"/>
        </w:rPr>
        <w:t xml:space="preserve">hitelesítő képviselő  hitelesítő képviselő </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t>2</w:t>
      </w:r>
    </w:p>
    <w:p>
      <w:pPr>
        <w:pStyle w:val="Normal"/>
        <w:spacing w:lineRule="auto" w:line="240" w:before="0" w:after="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spacing w:lineRule="auto" w:line="240" w:before="0" w:after="90"/>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br/>
        <w:br/>
      </w:r>
    </w:p>
    <w:p>
      <w:pPr>
        <w:pStyle w:val="Normal"/>
        <w:widowControl/>
        <w:bidi w:val="0"/>
        <w:spacing w:lineRule="auto" w:line="276" w:before="0" w:after="20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0" w:after="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4:40:00Z</dcterms:created>
  <dc:creator>Beke Vanda</dc:creator>
  <dc:description/>
  <cp:keywords/>
  <dc:language>en-US</dc:language>
  <cp:lastModifiedBy>Beke Vanda</cp:lastModifiedBy>
  <dcterms:modified xsi:type="dcterms:W3CDTF">2010-07-27T14:52:00Z</dcterms:modified>
  <cp:revision>2</cp:revision>
  <dc:subject/>
  <dc:title/>
</cp:coreProperties>
</file>