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Készült: Délegyháza Község Önkormányzata Képviselő-testülete 2007 július 4-én, a Polgármesteri Hivatalba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t>Jelen vannak: 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Jelen van továbbá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ismika-Molnár Ágnes jegyzőkönyv ve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gr. Bethlen Istvánné köszönti a megjelenteket. Megállapítja, hogy az ülés határozatképes, megnyitja az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Javaslatot tesz a jegyzőkönyv hitelesítőkre Belozsánszky Péter Bednárik László személyéb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1/2007.(VII. 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rgyalni kívánt ügy sürgősségére tekintette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 a rendkívüli testületi ülés megtartásához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4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2/2007.(VII. 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ednárik László és Belozsánszky Péter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Javaslatot tesz az ülés napirendjér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3/2007.(VII. 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5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Hunyadi János Általános Iskola igazgatói posztjára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bízás egy éves időtartamra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Dr. gr. Bethlen Istvánné elmondja, hogy mindenki előtt ismeretes, hogy Molnár Antalné beadta a felmondását. Ezt a felmondást nem személyesen adta be, hanem beküldte Bednárik Lászlónéval, mely elfogadásra kerül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Így azonban a képviselő-testületnek a következő tanév zökkenőmentes lebonyolítása érdekében meg kell bíznia ideiglenesen valakit az intézmény vezetésével, ugyanis pályázat kiírására a tanévkezdésig már kevés az idő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tantestület javaslata:Havaldáné Meyer Emíl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6 fő) 6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4/2007.(VII. 4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Hunyadi János Általános Iskola igazgatói teendőin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llátására egy éves időtartamra megbízza Havaldáné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yer Emíliá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zdő időpont: 2007. augusztus 1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fejező időpont: 2008. július 31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megbízott igazgató jogosult az eddigi igazgatói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inevezéssel járó vezetői pótlékra és egyéb juttatásokra is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z egy év időtartama alatt az igazgatói posztr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ályázatot kell kiírni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ivel több napirendi pont nem volt, a polgármester az ülést bezár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.m.f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br/>
        <w:t>.....................................................                             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gr. Bethlen Istvánné Bánfalvi Sándorn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Polgármester       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     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..........................................................                       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Belozsánszky Péter Bednárik Lászl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itelesítő képviselő  hitelesítő képviselő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 w:type="textWrapping" w:clear="all"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</w:lvl>
    <w:lvl w:ilvl="1">
      <w:start w:val="1"/>
      <w:numFmt w:val="decimal"/>
      <w:lvlText w:val="%2."/>
      <w:lvlJc w:val="left"/>
      <w:pPr>
        <w:tabs>
          <w:tab w:val="num" w:pos="3207"/>
        </w:tabs>
        <w:ind w:left="3207" w:hanging="360"/>
      </w:pPr>
    </w:lvl>
    <w:lvl w:ilvl="2">
      <w:start w:val="1"/>
      <w:numFmt w:val="decimal"/>
      <w:lvlText w:val="%3."/>
      <w:lvlJc w:val="left"/>
      <w:pPr>
        <w:tabs>
          <w:tab w:val="num" w:pos="3927"/>
        </w:tabs>
        <w:ind w:left="3927" w:hanging="360"/>
      </w:pPr>
    </w:lvl>
    <w:lvl w:ilvl="3">
      <w:start w:val="1"/>
      <w:numFmt w:val="decimal"/>
      <w:lvlText w:val="%4."/>
      <w:lvlJc w:val="left"/>
      <w:pPr>
        <w:tabs>
          <w:tab w:val="num" w:pos="4647"/>
        </w:tabs>
        <w:ind w:left="4647" w:hanging="360"/>
      </w:pPr>
    </w:lvl>
    <w:lvl w:ilvl="4">
      <w:start w:val="1"/>
      <w:numFmt w:val="decimal"/>
      <w:lvlText w:val="%5."/>
      <w:lvlJc w:val="left"/>
      <w:pPr>
        <w:tabs>
          <w:tab w:val="num" w:pos="5367"/>
        </w:tabs>
        <w:ind w:left="5367" w:hanging="360"/>
      </w:pPr>
    </w:lvl>
    <w:lvl w:ilvl="5">
      <w:start w:val="1"/>
      <w:numFmt w:val="decimal"/>
      <w:lvlText w:val="%6."/>
      <w:lvlJc w:val="left"/>
      <w:pPr>
        <w:tabs>
          <w:tab w:val="num" w:pos="6087"/>
        </w:tabs>
        <w:ind w:left="6087" w:hanging="360"/>
      </w:pPr>
    </w:lvl>
    <w:lvl w:ilvl="6">
      <w:start w:val="1"/>
      <w:numFmt w:val="decimal"/>
      <w:lvlText w:val="%7."/>
      <w:lvlJc w:val="left"/>
      <w:pPr>
        <w:tabs>
          <w:tab w:val="num" w:pos="6807"/>
        </w:tabs>
        <w:ind w:left="6807" w:hanging="360"/>
      </w:pPr>
    </w:lvl>
    <w:lvl w:ilvl="7">
      <w:start w:val="1"/>
      <w:numFmt w:val="decimal"/>
      <w:lvlText w:val="%8."/>
      <w:lvlJc w:val="left"/>
      <w:pPr>
        <w:tabs>
          <w:tab w:val="num" w:pos="7527"/>
        </w:tabs>
        <w:ind w:left="7527" w:hanging="360"/>
      </w:pPr>
    </w:lvl>
    <w:lvl w:ilvl="8">
      <w:start w:val="1"/>
      <w:numFmt w:val="decimal"/>
      <w:lvlText w:val="%9."/>
      <w:lvlJc w:val="left"/>
      <w:pPr>
        <w:tabs>
          <w:tab w:val="num" w:pos="8247"/>
        </w:tabs>
        <w:ind w:left="82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39:00Z</dcterms:created>
  <dc:creator>Beke Vanda</dc:creator>
  <dc:description/>
  <cp:keywords/>
  <dc:language>en-US</dc:language>
  <cp:lastModifiedBy>Beke Vanda</cp:lastModifiedBy>
  <dcterms:modified xsi:type="dcterms:W3CDTF">2010-07-27T14:45:00Z</dcterms:modified>
  <cp:revision>2</cp:revision>
  <dc:subject/>
  <dc:title/>
</cp:coreProperties>
</file>