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augusztus 23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5.6. DÉLEGYHÁZA IVÓVÍZ PÁLYÁZAT – ÉPÜLET FELTÜNTETÉSI VÁZRAJZ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mint az ismert a „Délegyháza Község Ivóvízminőség javítása” (KEOP-1.3.0/09-11-2011-0001) projektben tervezett épület, épület felújítás, műtárgyak, hálózati vezetékek, technológia és irányítási rendszer már elkészültek, a megépült mű használatbavételi eljárása az illetékes építéshatság előtt folyamatban van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z elkészült épület ingatlan-nyilvántartásban történő átvezetéséhez szükséges vázrajz is elkészült, melyhez szükséges a Képviselő-testület jóváhagyása, valamint a feltüntetési eljárás megindításához szükséges a polgármester felhatalmazás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áltozási vázrajz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jóváhagyja a „Délegyháza Község Ivóvízminőség javítása” (KEOP-1.3.0/09-11-2011-0001) projekt keretében az Önkormányzat kizárólagos tulajdonában lévő Délegyháza 1167/14 hrsz-ú ingatlanon megépült épületek feltüntetéséhez, valamint az ingatlan átnevezéséhez Ferancz László földmérő mérnök (Ing.r.sz: 1937/2005.) által elkészített  53/2013. munkaszámú változási vázrajzot. Az elkészült vázrajz kapcsán Délegyháza Község Önkormányzat Képviselő-testülete felhatalmazza dr. Riebl Antal polgármestert, hogy a változási vázrajzban foglaltak alapján az épületek feltüntetéséhez, valamint az ingatlan átnevezéséhez szükséges eljárást az illetékes földhivatalnál megindítsa, valamint hogy az eljárás során a Délegyháza Község Önkormányzat képviseletében eljárjon, és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 xml:space="preserve">: Jegyző, 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Polgármester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24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augusztus 21.</w:t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Jakab István</cp:lastModifiedBy>
  <cp:lastPrinted>2012-09-11T09:30:00Z</cp:lastPrinted>
  <dcterms:modified xsi:type="dcterms:W3CDTF">2013-08-21T07:08:00Z</dcterms:modified>
  <cp:revision>125</cp:revision>
  <dc:subject/>
  <dc:title>Előterjesztés a Képviselő-testület</dc:title>
</cp:coreProperties>
</file>