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3. DÉLEGYHÁZA 384 HRSZ-Ú INGATLAN ELŐTTI (386/11 HRSZ-Ú) KÖZTERÜLET VÁSÁRLÁSI SZÁNDÉKA TELEKKIEGÉSZÍTÉS CÉLJÁBÓL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iss László 2013. július 31. napján érkezett kérelmében a tulajdonában lévő Délegyháza 384 hrsz-ú (természetben: 2337 Délegyháza, Kéktó sétány 32. számú) ingatlanja tó felöli oldalán lévő önkormányzati tulajdonú, Délegyháza 386/11 hrsz-ú ingatlan egy részét (kb. 2,5*4,5*1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nagyságú terület) megvásárlásának lehetősége után érdeklődik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nnek megvalósításához az ingatlannak egy részét (az érintett  területet) át kell minősíteni kivett közterület megjelölésről kivett beépítetlen megjelölésűre, valamint a terület vételárát is meg kell határozni (polgármester úr javaslata 15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+ Áfa), majd egy telekalakítással egybekötött adásvételi szerződés formájában értékesíteni is leh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3. augusztus 14. napján dr. Riebl Antal polgármester úrral lefolytatott helyszíni szemle tapasztalatai alapján elmondható, hogy amennyiben a Kérelmező a mellékelt fényképeken látható rézsűt felső részét kívánja csupán megvásárolni (a kérelemben foglalt mérési adatok erre utalnak), úgy a tó körüljárhatósága továbbra is biztosított (így akadálya nincs az értékesítésnek), azonban az új telekhatárba eső két db fa sorsát rendezni szükséges (élő fák, így kivágásuk nem célszerű, ezek telekhatáron kívülre – vagy belülre kerülése kérdéses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Térkép és tulajdoni lapok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en készült fényképek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 hogy a tulajdonában lévő, Délegyháza 386/11 hrsz-ú, 69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- átminősítést követően – értékesíteni kívánja a szomszédos, Délegyháza 384 hrsz-ú ingatlan tulajdonosa, Kiss László részére telek-kiegészítés céljából. A vételárat bruttó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14.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14T12:02:00Z</dcterms:modified>
  <cp:revision>121</cp:revision>
  <dc:subject/>
  <dc:title>Előterjesztés a Képviselő-testület</dc:title>
</cp:coreProperties>
</file>