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október 16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 A KIS III-AS TÓBAN LÉVŐ SZIGET HASZNOSÍT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szeptember 7. napján érkezett megkeresésében Maár Viktor hasznosítási javaslatot nyújtott be a Képviselő-testülete felé, melyben a Délegyháza 881/1 hrsz-ú (kis III-as tó) ingatlanon lévő szigettel kapcsolatb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Mellékelt javaslatában pályázat kiírását terjeszti elő a sziget hasznosításával kapcsolatb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2012. szeptember 7. napján érkezett ajánlata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Maár Viktor projektmenedzser javaslatát az önkormányzat tulajdonában lévő, Délegyháza 881/1 hrsz-ú kivett tó (kis III-as tó) megjelölésű ingatlanán lévő sziget hasznosításával kapcsolatban, azonban jelenleg a Képviselő-testület nem látja indokoltnak a sziget hasznosításával kapcsolatos pályázat kiír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polgármesterét és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24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24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október 8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2-10-08T08:53:00Z</dcterms:modified>
  <cp:revision>91</cp:revision>
  <dc:subject/>
  <dc:title>Előterjesztés a Képviselő-testület</dc:title>
</cp:coreProperties>
</file>