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47340" cy="6451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Dunavarsány és Térsége Víziközműveit Üzemeltető </w:t>
      </w:r>
    </w:p>
    <w:p>
      <w:pPr>
        <w:pStyle w:val="Normal"/>
        <w:jc w:val="center"/>
        <w:rPr/>
      </w:pPr>
      <w:r>
        <w:rPr/>
        <w:t>Koncessziós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IV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üzletá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3. évi felújítási ter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GETSZENTMÁRT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2. Felújítási terv megvalósul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zigetszentmártonban a terv időszakban tervszerinti felújítás nem 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rvben szereplő rendkívüli felújít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700 db vízóra csere / négyéves periódus 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történt meg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3. Felújítási ter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17 éve létesített víztorony belső felújítása a vízminőség és az üzembiztonság szempontjából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újítási tervben a 29-30 éves tűzcsapok szükségszerinti felújítása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takhoz tervezett motoros tolózárak beépítése a 29-30 éves  kézi tolózárak cseréjét jele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A szintén 29-30 éves 4 db tolózár cseréje a Dózsa Gy u.- Petőfi s. u. kereszteződésébe lett terv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ízórák cseréje a négyévenkénti törvényileg előírt hitelesítés és a Koncesszió Szerződés 5. sz. melléklet 4.1.4 bekezdése szerint történik. A vízóra cserék esetén a négyéves ciklus biztosítása érdekében jelentkezik az I. prioritásban az össz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A terv egyes elemeit az ivóvízkezelő berendezés létesítésére és ivóvíz hálózat felújítására benyújtott pályázat is tartalmazza. A pályázat keretén belüli megvalósulásuk esetén a felszabaduló pénzeszközökből javasoljuk a Duna sor ac Ø80 ivóvíz gerincvezeték kb. 750 fm</w:t>
      </w:r>
    </w:p>
    <w:p>
      <w:pPr>
        <w:pStyle w:val="Normal"/>
        <w:jc w:val="both"/>
        <w:rPr/>
      </w:pPr>
      <w:r>
        <w:rPr>
          <w:sz w:val="24"/>
          <w:szCs w:val="24"/>
        </w:rPr>
        <w:t>szakaszának KPE Ø100 gerincvezetékre cserélését, mely illeszkedik a pályázaton belüli gerinc vezeték cseréhez, / Kossuth L. u. / valamint a 30 éve létesített nagyon elhasználódott azbesztcement gerincvezeték hálózat is ezt indok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13:00Z</dcterms:created>
  <dc:creator>Edit</dc:creator>
  <dc:description/>
  <cp:keywords/>
  <dc:language>en-US</dc:language>
  <cp:lastModifiedBy>user</cp:lastModifiedBy>
  <cp:lastPrinted>2012-06-29T11:26:00Z</cp:lastPrinted>
  <dcterms:modified xsi:type="dcterms:W3CDTF">2012-06-29T09:26:00Z</dcterms:modified>
  <cp:revision>4</cp:revision>
  <dc:subject/>
  <dc:title>Szabadságigénylés</dc:title>
</cp:coreProperties>
</file>