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2. október 16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EGYEBEK 2. DÉLEGYHÁZA 3008 HRSZ-Ú INGATLAN BELTERÜLETBE VONÁSA- ISMÉTELT KÉRELEM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hoz 2012. április 27. napján érkezett kérelmükben Zsoldos András és Zsoldos Szilvia a Délegyháza 3008 hrsz-ú ingatlan belterületbe vonását kérték, melyre a Képviselő-testület a mellékelt 177/2012. (VI.26.) számú határozatot hozt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Kérelmezők ismételt kérelmet nyújtottak be (mellékelve), melyben a ráckevei építéshatóság engedélyére hivatkoznak, mely szerint az ingatlanon megépült építmény használatba vételéhez kell az ingatlan belterületbe vonás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 Képviselő-testülete a korábbi gyakorlatnak megfelelően a belterületbe vonásról szóló határozatát hasonló kérelmek elbírálásakor azzal a feltétellel hozta meg, hogy a tulajdonosoknak az eljárás teljes anyagi terhét és jogszerű megvalósítását külön megállapodásban, ú.n. településrendezési szerződésben szabályozottak alapján vállalniuk kellett. Az épített környezet alakításáról és védelméről szóló 1997. évi LXXVIII. törvény (továbbiakban: Étv.) 30/A. § -ában szabályozott településrendezési szerződésben az önkormányzat azonban nem csupán az eljárás költségét terhelte a tulajdonosokra, hanem ú.n. intézményfejlesztési hozzájárulást is kért, melynek mértéke (1 telken felüli belterületbe vonás esetén) az érintett területen kialakítható építési telkek mindenkori piaci értékének 10%-a (egyedi esetekben ettől természetesen a testület eltérhet)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Jelen esetben az 1 telken felüli terület (Délegyháza 3008 hrsz-ú ingatlant nézve, mivel az ingatlan „Lke-3” jelű övezetben van, ahol a legkisebb kialakítható telek mérete 40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 412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Ismételt belterületbe vonási és részletfizetési kérelem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kivonat és tulajdoni lap az érintett területről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a termőföld védelméről szóló 2007. évi CXXIX törvény 15. §-a alapján a Délegyháza 3008 hrsz.-ú ingatlan belterületbe vonásához hozzájárul azzal a feltétellel, hogy az ingatlannal egyidőben belterületbe kívánja vonni az önkormányzat tulajdonában lévő Délegyháza 3030 hrsz-ú és Délegyháza 021 hrsz-ú ingatlanokat is, és hogy Zsoldos Szilvia és Zsoldos András (továbbiakban: Kérelmezők) az ingatlanok belterületbe vonásának teljes anyagi terhét és jogszerű megvalósítását külön megállapodásban, ú.n. településrendezési szerződésben vállalják az épített környezet alakításáról és védelméről szóló 1997. évi LXXVIII. törvény (továbbiakban: Étv.) 30/A. §-a alapjá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hivatalát, hogy a szükséges intézkedéseket megtegye, valamint felhatalmazza dr. Riebl Antal polgármestert, hogy az intézményfejlesztési hozzájárulásról, valamint a belterületbe vonás feltételeiről szóló településrendezési szerződést előkészítse és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Jegyző, Polgármester</w:t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24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2. október 8.</w:t>
      </w:r>
    </w:p>
    <w:sectPr>
      <w:type w:val="nextPage"/>
      <w:pgSz w:w="11906" w:h="16838"/>
      <w:pgMar w:left="1418" w:right="141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Jakab István</cp:lastModifiedBy>
  <cp:lastPrinted>2012-06-19T11:05:00Z</cp:lastPrinted>
  <dcterms:modified xsi:type="dcterms:W3CDTF">2012-10-08T13:04:00Z</dcterms:modified>
  <cp:revision>99</cp:revision>
  <dc:subject/>
  <dc:title>Előterjesztés a Képviselő-testület</dc:title>
</cp:coreProperties>
</file>