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október 1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Napirendi pont:</w:t>
        <w:tab/>
        <w:t xml:space="preserve">Köznevelési ügyek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1. Óvodai csoport indítása iránti kérelem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Czanik Lászlóné óvodavezető jelezte Önkormányzatunk felé a GYES-en lévő anyukák igényeit, melynek maradéktalan teljesítése új óvodai csoport indítását, és ennek megfelelőn két óvodapedagógus és egy dajka alkalmazását is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jelent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nemzeti köznevelésről szóló 2011. évi CXC. törvény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84.§ (3) bekezdése értelmében „A fenntartó tanítási évben, továbbá – a július-augusztus hónapok kivételével – nevelési évben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a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iskolát nem indíthat, továbbá iskolát, kollégiumot, óvodát nem szervezhet át, nem szüntethet meg, fenntartói jogát nem adhatja át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b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iskolai osztályt, kollégiumi csoportot, </w:t>
      </w:r>
      <w:r>
        <w:rPr>
          <w:rFonts w:cs="Book Antiqua" w:ascii="Book Antiqua" w:hAnsi="Book Antiqua"/>
          <w:b/>
          <w:sz w:val="20"/>
          <w:szCs w:val="20"/>
          <w:lang w:eastAsia="hu-HU"/>
        </w:rPr>
        <w:t>óvodai csoportot nem szerveztethet át, és nem szüntettethet meg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c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az iskola, kollégium, óvoda feladatait nem változtathatja meg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Tekintettel arra, hogy új óvodai csoport nevelési év közbeni indítása az óvodai csoportok átszervezését is jelenti, erre a köznevelési törvény szerint jelenleg nincs lehetőség. Önkormányzatunk gazdasági helyzete sem teszi lehetővé jelenleg új csoport indítását, és az ahhoz szükséges feltételek biztosít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Napsugár Óvoda fokozatosan emelkedő gyermeklétszámára tekintettel - az előző nevelési évhez hasonlóan – a Képviselő-testület fenntartói jogkörében eljárva 2012. július 24-én döntött a </w:t>
      </w:r>
      <w:r>
        <w:rPr>
          <w:rFonts w:cs="Book Antiqua" w:ascii="Book Antiqua" w:hAnsi="Book Antiqua"/>
          <w:bCs/>
          <w:sz w:val="20"/>
          <w:szCs w:val="20"/>
        </w:rPr>
        <w:t>Napsugár Óvoda 5 csoportja számára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 közoktatási törvényben megállapított maximális csoportlétszám húsz százalékkal történő átlépésének engedélyezéséről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Önkormányzatunknak mindent meg kell tenni a csoportindítás érdekében, amennyiben a ma még nem ismert jövő évi pénzügyi forrásaink lehetővé teszik, ezért, a 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nemzeti köznevelésről szóló 2011. évi CXC. törvény 83.§ (2) bekezdés d) pontjában foglalt fenntartói jogköre alapján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elhatározza, hogy amennyiben a növekvő gyermeklétszám indokolja, és az Önkormányzat még nem ismert pénzügyi helyzete lehetővé teszi, a 2013/2014-es tanév kezdetére a Napsugár Óvodában új óvodai csoportot kíván indítani. A Képviselő-testület felkéri Polgármesterét, Hivatalát, valamint az Óvodavezetőt a fentieknek a 2013. évi költségvetési rendelet és koncepció tervezése során történő figyelembe vételér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  <w:t>2. Napsugár Óvoda és Hunyadi János Általános Iskola és Könyvtár Alapító Okiratának módosítás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2012. június 26-i ülésén és a 2012. július 24-i ülésén módosította a Képviselő-testület a Hunyadi János Általános Iskola és Könyvtár, valamint a Napsugár Óvoda Alapító Okiratát a jogszabályi változások miatt (SNI, új Áht. és végrehajtási rendelete, új szakfeladat-rend). A 2012. szeptember 1-jén hatályba lépett, a nemzeti köznevelésről szóló 2011. évi CXC. törvény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97.§ (4) bekezdése szerint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„E törvény hatálybalépését követően a fenntartó négy hónapon belül felülvizsgálja a közoktatásról szóló 1993. évi LXXIX. törvény 2012. augusztus 31-én hatályos szövege szerinti közoktatási intézmény alapító okiratát, annak érdekében, hogy megfeleljen az e törvényben foglaltaknak, és megküldi a törzskönyvi nyilvántartást vezető szervnek, a hivatalnak vagy a kormányhivatalnak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ek okán az intézményvezetőkkel közösen áttekintettük a két intézmény alapító okiratát, és elkészítettük a törvény szerinti változásokat tartalmazó módosító okiratokat, és a módosításokkal egységes szerkezetbe foglalt alapító okiratoka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</w:t>
      </w:r>
      <w:r>
        <w:rPr>
          <w:rFonts w:cs="Tahoma" w:ascii="Book Antiqua" w:hAnsi="Book Antiqua"/>
          <w:i/>
          <w:sz w:val="20"/>
          <w:szCs w:val="20"/>
        </w:rPr>
        <w:t xml:space="preserve">Napsugár Óvoda </w:t>
      </w:r>
      <w:r>
        <w:rPr>
          <w:rFonts w:cs="Book Antiqua" w:ascii="Book Antiqua" w:hAnsi="Book Antiqua"/>
          <w:i/>
          <w:sz w:val="20"/>
          <w:szCs w:val="20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, Jegyző, óvoda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</w:t>
      </w:r>
      <w:r>
        <w:rPr>
          <w:rFonts w:cs="Tahoma" w:ascii="Book Antiqua" w:hAnsi="Book Antiqua"/>
          <w:i/>
          <w:sz w:val="20"/>
          <w:szCs w:val="20"/>
        </w:rPr>
        <w:t xml:space="preserve">Hunyadi János Általános Iskola és Könyvtár </w:t>
      </w:r>
      <w:r>
        <w:rPr>
          <w:rFonts w:cs="Book Antiqua" w:ascii="Book Antiqua" w:hAnsi="Book Antiqua"/>
          <w:i/>
          <w:sz w:val="20"/>
          <w:szCs w:val="20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, Jegyző, Iskolaigazgató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2-10-09T12:54:00Z</dcterms:modified>
  <cp:revision>31</cp:revision>
  <dc:subject/>
  <dc:title>Előterjesztés a Képviselő-testület</dc:title>
</cp:coreProperties>
</file>