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Tahoma" w:ascii="Book Antiqua" w:hAnsi="Book Antiqua"/>
          <w:b/>
          <w:sz w:val="28"/>
          <w:szCs w:val="28"/>
        </w:rPr>
        <w:t>Polgármesteri Hivatala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jegyzo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u w:val="single"/>
        </w:rPr>
        <w:t xml:space="preserve">___________________________________________________________________________                                               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Üi: dr. Molnár Zsuzsanna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Beszámoló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 xml:space="preserve">a Polgármesteri Hivatal 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2011. évi tevékenységéről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Cs/>
          <w:color w:val="000000"/>
          <w:sz w:val="20"/>
          <w:szCs w:val="20"/>
        </w:rPr>
        <w:t xml:space="preserve">Délegyháza Község Önkormányzat Polgármesteri Hivatala a 2011. évet a korábban hatályban lévő Szervezeti és Működési Szabályzatnak megfelelően, négy osztállyal kezdte meg. A 2011. február 15-én a Képviselő-testület által megalkotott új Szervezeti és Működési Szabályzat (továbbiakban: SZMSZ) azonban már csak két osztályról rendelkezett, tehát a korábbi négy osztály átszervezésre került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0"/>
          <w:szCs w:val="20"/>
        </w:rPr>
      </w:pPr>
      <w:r>
        <w:rPr>
          <w:rFonts w:cs="Tahom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0"/>
          <w:szCs w:val="20"/>
        </w:rPr>
      </w:pPr>
      <w:r>
        <w:rPr>
          <w:rFonts w:cs="Tahoma" w:ascii="Book Antiqua" w:hAnsi="Book Antiqua"/>
          <w:bCs/>
          <w:color w:val="000000"/>
          <w:sz w:val="20"/>
          <w:szCs w:val="20"/>
        </w:rPr>
        <w:t>Az új SZMSZ szerint az alábbi  két osztály jött létre, az alábbi munkakörökkel: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0"/>
          <w:szCs w:val="20"/>
        </w:rPr>
      </w:pPr>
      <w:r>
        <w:rPr>
          <w:rFonts w:cs="Tahoma" w:ascii="Book Antiqua" w:hAnsi="Book Antiqu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Book Antiqua" w:hAnsi="Book Antiqua"/>
          <w:bCs/>
          <w:color w:val="000000"/>
          <w:sz w:val="20"/>
          <w:szCs w:val="20"/>
        </w:rPr>
        <w:t>Igazgatási Osztály</w:t>
      </w:r>
    </w:p>
    <w:p>
      <w:pPr>
        <w:pStyle w:val="Normal"/>
        <w:tabs>
          <w:tab w:val="clear" w:pos="708"/>
          <w:tab w:val="left" w:pos="1418" w:leader="none"/>
        </w:tabs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ab/>
        <w:t>Közigazgatási előadó</w:t>
      </w:r>
    </w:p>
    <w:p>
      <w:pPr>
        <w:pStyle w:val="Normal"/>
        <w:tabs>
          <w:tab w:val="clear" w:pos="708"/>
          <w:tab w:val="left" w:pos="1438" w:leader="none"/>
        </w:tabs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ab/>
        <w:t xml:space="preserve">Szociális- és gyámügyi igazgatási előadó </w:t>
        <w:tab/>
        <w:tab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>
          <w:rFonts w:cs="Book Antiqua" w:ascii="Book Antiqua" w:hAnsi="Book Antiqua"/>
          <w:bCs/>
          <w:sz w:val="20"/>
          <w:szCs w:val="20"/>
        </w:rPr>
        <w:tab/>
        <w:tab/>
        <w:tab/>
      </w:r>
      <w:r>
        <w:rPr>
          <w:rFonts w:cs="Book Antiqua" w:ascii="Book Antiqua" w:hAnsi="Book Antiqua"/>
          <w:sz w:val="20"/>
          <w:szCs w:val="20"/>
        </w:rPr>
        <w:t xml:space="preserve">Népességnyilvántartási - igazgatási előadó </w:t>
      </w:r>
    </w:p>
    <w:p>
      <w:pPr>
        <w:pStyle w:val="Normal"/>
        <w:ind w:left="708" w:firstLine="708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Településfejlesztési előadó </w:t>
        <w:tab/>
        <w:tab/>
        <w:tab/>
        <w:tab/>
        <w:tab/>
        <w:tab/>
        <w:tab/>
      </w:r>
    </w:p>
    <w:p>
      <w:pPr>
        <w:pStyle w:val="Normal"/>
        <w:ind w:left="141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Településüzemeltetési előadó </w:t>
        <w:tab/>
        <w:tab/>
        <w:tab/>
        <w:tab/>
        <w:tab/>
        <w:tab/>
      </w:r>
    </w:p>
    <w:p>
      <w:pPr>
        <w:pStyle w:val="Normal"/>
        <w:ind w:left="141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Közterület-felügyelő </w:t>
        <w:tab/>
        <w:tab/>
        <w:tab/>
        <w:tab/>
        <w:tab/>
        <w:tab/>
        <w:tab/>
      </w:r>
    </w:p>
    <w:p>
      <w:pPr>
        <w:pStyle w:val="Normal"/>
        <w:ind w:left="1416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Igazgatási előadó (betöltetetlen)</w:t>
        <w:tab/>
        <w:tab/>
        <w:tab/>
        <w:tab/>
        <w:tab/>
      </w:r>
    </w:p>
    <w:p>
      <w:pPr>
        <w:pStyle w:val="Normal"/>
        <w:ind w:left="141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Ügykezelő – pályázatkoordinátor </w:t>
        <w:tab/>
        <w:tab/>
        <w:tab/>
        <w:tab/>
      </w:r>
    </w:p>
    <w:p>
      <w:pPr>
        <w:pStyle w:val="Normal"/>
        <w:ind w:left="708" w:hanging="0"/>
        <w:jc w:val="both"/>
        <w:rPr>
          <w:rFonts w:ascii="Book Antiqua" w:hAnsi="Book Antiqua" w:cs="Tahoma"/>
          <w:bCs/>
          <w:color w:val="000000"/>
          <w:sz w:val="20"/>
          <w:szCs w:val="20"/>
        </w:rPr>
      </w:pPr>
      <w:r>
        <w:rPr>
          <w:rFonts w:cs="Tahoma" w:ascii="Book Antiqua" w:hAnsi="Book Antiqu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Book Antiqua" w:hAnsi="Book Antiqua"/>
          <w:bCs/>
          <w:color w:val="000000"/>
          <w:sz w:val="20"/>
          <w:szCs w:val="20"/>
        </w:rPr>
        <w:t xml:space="preserve">Pénzügyi Osztály </w:t>
      </w:r>
    </w:p>
    <w:p>
      <w:pPr>
        <w:pStyle w:val="Normal"/>
        <w:tabs>
          <w:tab w:val="clear" w:pos="708"/>
          <w:tab w:val="left" w:pos="722" w:leader="none"/>
          <w:tab w:val="left" w:pos="1418" w:leader="none"/>
        </w:tabs>
        <w:rPr/>
      </w:pPr>
      <w:r>
        <w:rPr>
          <w:rFonts w:cs="Book Antiqua" w:ascii="Book Antiqua" w:hAnsi="Book Antiqua"/>
          <w:bCs/>
          <w:sz w:val="20"/>
          <w:szCs w:val="20"/>
        </w:rPr>
        <w:tab/>
        <w:tab/>
        <w:t>Gazdálkodási előadó – gazdasági vezető</w:t>
        <w:tab/>
        <w:tab/>
      </w:r>
    </w:p>
    <w:p>
      <w:pPr>
        <w:pStyle w:val="Normal"/>
        <w:tabs>
          <w:tab w:val="clear" w:pos="708"/>
          <w:tab w:val="left" w:pos="1418" w:leader="none"/>
          <w:tab w:val="left" w:pos="3924" w:leader="none"/>
          <w:tab w:val="left" w:pos="4253" w:leader="none"/>
        </w:tabs>
        <w:rPr/>
      </w:pPr>
      <w:r>
        <w:rPr>
          <w:rFonts w:cs="Book Antiqua" w:ascii="Book Antiqua" w:hAnsi="Book Antiqua"/>
          <w:sz w:val="20"/>
          <w:szCs w:val="20"/>
        </w:rPr>
        <w:tab/>
        <w:t xml:space="preserve">Pénzügyi előadó I.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18" w:leader="none"/>
          <w:tab w:val="left" w:pos="3924" w:leader="none"/>
          <w:tab w:val="left" w:pos="4253" w:leader="none"/>
        </w:tabs>
        <w:rPr/>
      </w:pPr>
      <w:r>
        <w:rPr>
          <w:rFonts w:cs="Book Antiqua" w:ascii="Book Antiqua" w:hAnsi="Book Antiqua"/>
          <w:bCs/>
          <w:sz w:val="20"/>
          <w:szCs w:val="20"/>
        </w:rPr>
        <w:tab/>
        <w:t>Pénzügyi előadó II.</w:t>
      </w: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1" w:leader="none"/>
          <w:tab w:val="left" w:pos="453" w:leader="none"/>
          <w:tab w:val="left" w:pos="1418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Cs/>
          <w:sz w:val="20"/>
          <w:szCs w:val="20"/>
        </w:rPr>
        <w:tab/>
        <w:tab/>
        <w:tab/>
        <w:t>Pénzügyi előadó III. (4 órás részmunkaidős)</w:t>
        <w:tab/>
        <w:tab/>
        <w:tab/>
        <w:tab/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01" w:leader="none"/>
          <w:tab w:val="left" w:pos="453" w:leader="none"/>
          <w:tab w:val="left" w:pos="1418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sz w:val="20"/>
          <w:szCs w:val="20"/>
        </w:rPr>
        <w:tab/>
        <w:tab/>
        <w:tab/>
        <w:t>Pénzügyi előadó IV. (4 órás részmunkaidős, áprilistól betöltve)</w:t>
        <w:tab/>
        <w:tab/>
      </w:r>
    </w:p>
    <w:p>
      <w:pPr>
        <w:pStyle w:val="Normal"/>
        <w:tabs>
          <w:tab w:val="clear" w:pos="708"/>
          <w:tab w:val="left" w:pos="1418" w:leader="none"/>
          <w:tab w:val="left" w:pos="4253" w:leader="none"/>
        </w:tabs>
        <w:ind w:left="4950" w:hanging="495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ab/>
        <w:t>Anyakönyvvezető és adóigazgatási előadó</w:t>
        <w:tab/>
        <w:tab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Book Antiqua" w:hAnsi="Book Antiqua" w:cs="Tahom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ab/>
        <w:t>Adóigazgatási és személyügyi előadó</w:t>
        <w:tab/>
        <w:tab/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0"/>
          <w:szCs w:val="20"/>
        </w:rPr>
      </w:pPr>
      <w:r>
        <w:rPr>
          <w:rFonts w:cs="Tahom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z év folyamán a takarékosság érdekében – a megüresedett munkakörök be nem töltésével – sor került bizonyos munkakörök átszervezésére, melyek jelentős pénzügyi megtakarítást eredményeztek. </w:t>
      </w:r>
    </w:p>
    <w:p>
      <w:pPr>
        <w:pStyle w:val="Normal"/>
        <w:ind w:firstLine="709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A közigazgatási előadói munkakör 2011. július 31-i megüresedése után a munkakört nem töltöttük be, helyette a munkakörhöz tartozó feladatok felosztásra kerültek a településfejlesztési előadó, a népességnyilvántartási-igazgatási előadó között, a munkakörhöz tartozó jogi feladatok pedig a jegyzőhöz kerültek át. A munkakör 2012. január 1-jei hatállyal megszüntetésre is kerül a 43/2011. (XII.1.) rendelettel elfogadott SZMSZ módosítás értelmében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A pénzügyi előadó II. munkakör 2011. augusztus 31. napjával üresedett meg, melyhez tartozó feladatokat a korábban pénzügyi előadó IV. munkakört ellátó köztisztviselő vette át, és a pénzügyi előadó IV. munkakör így megüresedett, nem került betöltésre, a feladatai felosztásra kerültek a Pénzügyi Osztály köztisztviselői között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Megemlítendő, hogy az igazgatási előadói munkakör továbbra is betöltetlen, feladatait a jegyző és a szociális és gyámügyi igazgatási előadó látja el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</w:t>
      </w:r>
      <w:r>
        <w:rPr>
          <w:rFonts w:cs="Tahoma" w:ascii="Book Antiqua" w:hAnsi="Book Antiqua"/>
          <w:bCs/>
          <w:color w:val="000000"/>
          <w:sz w:val="20"/>
          <w:szCs w:val="20"/>
        </w:rPr>
        <w:t xml:space="preserve">Polgármesteri Hivatal </w:t>
      </w:r>
      <w:r>
        <w:rPr>
          <w:rFonts w:cs="Tahoma" w:ascii="Book Antiqua" w:hAnsi="Book Antiqua"/>
          <w:sz w:val="20"/>
          <w:szCs w:val="20"/>
        </w:rPr>
        <w:t xml:space="preserve">ellátja a jogszabályokban, a szabályzatokban, és az alapító okiratában meghatározott feladatait. Sajnos vannak olyan részterületek, feladatok, melyek tekintetében a feladatellátás színvonalának javítása szükséges, míg más feladatok, területek tekintetében kiemelkedő a Hivatal munkája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Hivatal ügyiratforgalma az előző évhez viszonyítva ismét növekedett, a 2010. évi összeshez (8128 db) képest 2011. évben már eddig 8604 db kezdő ügyirat érkezett Hivatalunkhoz, melyek jelentős része sajnos – a lakosság életkörülményeinek drasztikus romlása okán - szociális ügy, mely feladatokat jelenleg a gyámhatósági ügyekkel és a jegyzőkönyvek vezetésével együtt egy köztisztviselő lát el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Jelentős továbbá az adóügyek száma, hiszen a korábbi évekhez képest jelentős ügytöbbletet eredményezett a település eddig nem adózó telekingatlanainak adóztatása. A jövő évben újabb növekedés várható az építményadó hatálya alá tartozó ingatlanok felmérése és adóztatása kapcsán. Tény, hogy ezek a feladatok nem teszik népszerűvé Hivatalunkat a lakosság körében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2012. január 1-től a Polgármesteri Hivatal látja el a Hunyadi János Általános Iskola és Községi Könyvtár gazdálkodási feladatait is, mely a Pénzügyi Osztály átszervezését vonja maga után, mely reméljük, hogy a színvonal emelkedésével is jár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z elkövetkezendő év során különös figyelemmel kell kísérni a várható változásokat, fel kell készülnünk a szigorodó gazdasági körülményekre, a csökkenő állami támogatásokra, és a mindenkori kötelező feladatok prioritását messzemenően biztosítani kell. 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0"/>
          <w:szCs w:val="20"/>
        </w:rPr>
      </w:pPr>
      <w:r>
        <w:rPr>
          <w:rFonts w:cs="Tahom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Délegyháza, 2011. december 7.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 xml:space="preserve">dr. Molnár Zsuzsanna 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jegyző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jegyzo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9:26:00Z</dcterms:created>
  <dc:creator>Titkárság</dc:creator>
  <dc:description/>
  <cp:keywords/>
  <dc:language>en-US</dc:language>
  <cp:lastModifiedBy>Dr. Molnár Zsuzsanna</cp:lastModifiedBy>
  <cp:lastPrinted>2009-12-07T08:18:00Z</cp:lastPrinted>
  <dcterms:modified xsi:type="dcterms:W3CDTF">2011-12-07T14:36:00Z</dcterms:modified>
  <cp:revision>34</cp:revision>
  <dc:subject/>
  <dc:title>                        Délegyháza Község Önkormányzat                  </dc:title>
</cp:coreProperties>
</file>