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i Napsugár Óvoda (2337 Délegyháza, Árpád utca 6.) alapítója és irányító, valamint felügyeleti szerve - az államháztartásról szóló, többször módosított 1992. évi XXXVIII. törvény (a továbbiakban: Áht.) 88. §-ában, a közoktatásról szóló, többször módosított 1993. évi LXXIX. törvény 37. §-ában, valamint az Áht. végrehajtására megalkotott, az államháztartás működési rendjéről szóló, 292/2009. (XII.19.) Korm. rendelet (a továbbiakban: Ámr.) 10. §-ában nyert felhatalmazás alapján, - az intézmény Alapító Okiratát a </w:t>
      </w:r>
      <w:r>
        <w:rPr>
          <w:sz w:val="21"/>
          <w:szCs w:val="21"/>
          <w:highlight w:val="yellow"/>
        </w:rPr>
        <w:t>….</w:t>
      </w:r>
      <w:r>
        <w:rPr>
          <w:sz w:val="21"/>
          <w:szCs w:val="21"/>
        </w:rPr>
        <w:t xml:space="preserve">/2011.(XII.13.) számú határozatával, a 353/2011.(VIII.30.) számú határozatával, a 243/2010. (V.20.) számú határozatával, a 437/2009. (XI.16.) számú határozatával módosított 232/2009. (VI.22.) számú határozatával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ával elfogadott módosítással és az alapításról rendelkező 29/1996. számú képviselő-testületi határozattal egységes szerkezetben az alábbiak szerint adja k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psugár Óvoda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1.) </w:t>
        <w:tab/>
        <w:t xml:space="preserve">A költségvetési szerv neve: </w:t>
        <w:tab/>
        <w:tab/>
        <w:t>Napsugár Óvoda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(a továbbiakban: költségvetési szerv)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1.) </w:t>
        <w:tab/>
        <w:t xml:space="preserve">A költségvetési szerv idegen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2.) </w:t>
        <w:tab/>
        <w:t xml:space="preserve">A költségvetési szerv rövid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.) </w:t>
        <w:tab/>
        <w:t xml:space="preserve">A költségvetési szerv székhelye: </w:t>
        <w:tab/>
        <w:t>2337 Délegyháza, Árpád utca 6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1.)</w:t>
        <w:tab/>
        <w:t xml:space="preserve">A költségvetési szerv OM azonosítója: </w:t>
        <w:tab/>
        <w:tab/>
        <w:t>37284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2.)</w:t>
        <w:tab/>
        <w:t>A költségvetési szerv törzskönyvi azonosítója (PIR):</w:t>
        <w:tab/>
        <w:t>669403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3.) </w:t>
        <w:tab/>
        <w:t>A költségvetési szerv létrehozásáról rendelkező jogszabályok/határozatok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létrehozásáról </w:t>
      </w:r>
      <w:r>
        <w:rPr>
          <w:bCs/>
          <w:color w:val="000000"/>
          <w:sz w:val="21"/>
          <w:szCs w:val="21"/>
        </w:rPr>
        <w:t>Délegyháza Község Önkormányzat Képviselő-testülete a 29/1996. számú önkormányzati képviselő-testületi határozattal rendelkezet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4.) </w:t>
        <w:tab/>
        <w:t xml:space="preserve">A költségvetési szerv közvetlen jogelődjének neve, székhelye: 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Napköziotthonos Óvoda, 2337 Délegyháza, Árpád utca 6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A helyi önkormányzatokról szóló 1990. évi LXV. törvény (a továbbiakban: Ötv.) 8. § (4) bekezdésében, és a </w:t>
      </w:r>
      <w:r>
        <w:rPr>
          <w:sz w:val="21"/>
          <w:szCs w:val="21"/>
        </w:rPr>
        <w:t xml:space="preserve">közoktatásról szóló 1993. évi LXXIX. törvény 86. § (1) – (2) bekezdésében meghatározottak alapján az óvodai nevelés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) </w:t>
        <w:tab/>
        <w:t>A költségvetési szerv alaptevékenysége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autoSpaceDE w:val="false"/>
        <w:ind w:left="720" w:hanging="0"/>
        <w:rPr>
          <w:sz w:val="21"/>
          <w:szCs w:val="21"/>
        </w:rPr>
      </w:pPr>
      <w:r>
        <w:rPr>
          <w:sz w:val="21"/>
          <w:szCs w:val="21"/>
        </w:rPr>
        <w:t xml:space="preserve">Az óvoda a gyermekek hároméves korától a tankötelezettség kezdetéig nevelő intézmény. Az óvodai nevelés a gyermekek neveléséhez szükséges, a teljes óvodai életet magában foglaló foglalkozások keretében folyik. 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 xml:space="preserve">a) </w:t>
        <w:tab/>
        <w:t xml:space="preserve">Az óvoda a gyermek hároméves korától ellátja – a gyermekek védelméről és a gyámügyi igazgatásról szóló törvényben meghatározottak szerint - a gyermekek napközbeni ellátásával összefüggő feladatokat is. 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b) Az óvoda a gyermekek hároméves korától ellátja a területileg illetékes Rehabilitációs Szakértői Bizottság véleménye, állásfoglalása alapján az ún. sajátos nevelési igényű gyermekek fejlesztését, nevelését, akik a többi – óvodás korú – gyermekkel együtt nevelhetők. Ide tartozik az intézmény által nyújtott logopédiai szolgáltatás biztosítása is.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c)</w:t>
        <w:tab/>
        <w:t>Az óvoda ellátja az intézményi közétkeztetést.</w:t>
      </w:r>
    </w:p>
    <w:p>
      <w:pPr>
        <w:pStyle w:val="Normal"/>
        <w:autoSpaceDE w:val="false"/>
        <w:ind w:left="1080" w:hanging="360"/>
        <w:rPr>
          <w:sz w:val="21"/>
          <w:szCs w:val="21"/>
        </w:rPr>
      </w:pPr>
      <w:r>
        <w:rPr>
          <w:sz w:val="21"/>
          <w:szCs w:val="21"/>
        </w:rPr>
        <w:t>d)</w:t>
        <w:tab/>
        <w:t>Az intézmény elvégzi, illetve ellátja a rendelkezésére álló intézményi vagyon működtetését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7.) </w:t>
        <w:tab/>
        <w:t>A költségvetési szerv alaptevékenységének államháztartási szakágazati rend szerinti besorolása: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ab/>
        <w:t xml:space="preserve">Szakágazat száma, megnevezése: </w:t>
        <w:tab/>
        <w:tab/>
        <w:t>851020</w:t>
        <w:tab/>
        <w:t>óvodai nevelés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7.1.) </w:t>
        <w:tab/>
        <w:t xml:space="preserve">A költségvetési szerv alaptevékenysége (a 2010. szeptember 10. napjától érvényes szakfeladat-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65"/>
        <w:gridCol w:w="1072"/>
        <w:gridCol w:w="402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zakfeladat-rend szerint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kolai előkészítő okta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i nevelés, el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ajátos nevelési igényű gyermekek óvodai nevelése, ellá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i nevelés intézményeinek, programjainak komplex támogatás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yéb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9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9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91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unkahelyi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99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629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Egyéb vendég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6.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Éttermi, mozgó vendéglátá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610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Éttermi, mozgó vendéglátás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6.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Rendezvényi étkezteté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56210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Rendezvényi étkezteté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sz w:val="21"/>
          <w:szCs w:val="21"/>
        </w:rPr>
        <w:t xml:space="preserve"> közoktatásról szóló, többször módosított 1993. évi LXXIX. törvény </w:t>
      </w:r>
      <w:r>
        <w:rPr>
          <w:b/>
          <w:sz w:val="21"/>
          <w:szCs w:val="21"/>
        </w:rPr>
        <w:t>2011. szeptember 1-től</w:t>
      </w:r>
      <w:r>
        <w:rPr>
          <w:sz w:val="21"/>
          <w:szCs w:val="21"/>
        </w:rPr>
        <w:t xml:space="preserve"> hatályos </w:t>
      </w:r>
      <w:r>
        <w:rPr>
          <w:rFonts w:cs="Arial"/>
          <w:sz w:val="21"/>
          <w:szCs w:val="21"/>
        </w:rPr>
        <w:t>121.§ (1) bekezdés 29. pontja szerint a költségvetési szerv alaptevékenységet az alábbiakkal pontosítja: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Sajátos nevelési igényű gyermek (SNI), tanuló: </w:t>
      </w:r>
      <w:r>
        <w:rPr>
          <w:rFonts w:cs="Arial"/>
          <w:sz w:val="21"/>
          <w:szCs w:val="21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) testi, érzékszervi, értelmi, beszédfogyatékos, autista, több fogyatékosság együttes előfordulása esetén halmozottan fogyatékos, a megismerő funkciók vagy a viselkedés fejlődésének tartós és súlyos rendellenességével küzd,</w:t>
      </w:r>
    </w:p>
    <w:p>
      <w:pPr>
        <w:pStyle w:val="Normal"/>
        <w:ind w:left="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b) a megismerő funkciók vagy a viselkedés fejlődésének súlyos rendellenességével küzd.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709" w:hanging="0"/>
        <w:rPr/>
      </w:pPr>
      <w:r>
        <w:rPr>
          <w:rFonts w:cs="Arial"/>
          <w:sz w:val="21"/>
          <w:szCs w:val="21"/>
        </w:rPr>
        <w:t>Az Óvoda felvállalja a sajátos nevelési igényű (SNI) B és a beilleszkedési, tanulási és magatartászavarral küzdő (BTM) gyermekek integrált oktatását, fejlesztését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2.) </w:t>
        <w:tab/>
        <w:t>A költségvetési szerv vállalkozási tevékenységet nem végez és nem folyta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8.) </w:t>
        <w:tab/>
        <w:t>A költségvetési szerv működési köre:  Délegyháza Község közigazgatási terület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) </w:t>
        <w:tab/>
        <w:t>A költségvetési szerv irányító szerv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709"/>
        <w:rPr/>
      </w:pPr>
      <w:r>
        <w:rPr>
          <w:sz w:val="21"/>
          <w:szCs w:val="21"/>
        </w:rPr>
        <w:t xml:space="preserve">9.1.) </w:t>
        <w:tab/>
        <w:t>A költségvetési szerv irányító szervének neve, székhelye:</w:t>
      </w:r>
      <w:r>
        <w:rPr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ind w:left="4536" w:hanging="3828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.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1.) </w:t>
        <w:tab/>
        <w:t>A költségvetési szerv alapítása, átalakítása, megszüntetése, továbbá a költségvetési szerv alapító okiratának kiadása, szervezeti és működési szabályzatának jóváhagyása (a továbbiakban együtt: alapítói jogok):</w:t>
        <w:tab/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2.) </w:t>
        <w:tab/>
        <w:t>A költségvetési szerv vezetőjének kinevezése vagy megbízása, felmentése vagy vezetői megbízásának visszavonása, a vele kapcsolatos egyéb munkáltatói jogok gyakorlás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2.) </w:t>
        <w:tab/>
        <w:t>Alapítói jogokkal felruházott irányító szerv(ek) neve, székhelye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10.) </w:t>
        <w:tab/>
        <w:t>A költségvetési szerv besorolás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1.) </w:t>
        <w:tab/>
        <w:t xml:space="preserve">Gazdálkodási jogkör szerint: </w:t>
        <w:tab/>
        <w:tab/>
        <w:tab/>
        <w:tab/>
        <w:t>önállóan működő 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2.) </w:t>
        <w:tab/>
        <w:t xml:space="preserve">A költségvetési szerv jogállása: </w:t>
        <w:tab/>
        <w:tab/>
        <w:tab/>
        <w:t>önálló jogi személ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3.) </w:t>
        <w:tab/>
        <w:t>Az intézmény típusa:</w:t>
        <w:tab/>
        <w:tab/>
        <w:tab/>
        <w:tab/>
        <w:tab/>
        <w:t>óvoda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0.4.)</w:t>
        <w:tab/>
        <w:t xml:space="preserve">Az előirányzatok feletti rendelkezési jogosultság szempontjából: </w:t>
      </w:r>
      <w:r>
        <w:rPr>
          <w:b/>
          <w:bCs/>
          <w:color w:val="000000"/>
          <w:sz w:val="21"/>
          <w:szCs w:val="21"/>
        </w:rPr>
        <w:t>teljes jogkörrel rendelkező, részben önállóan gazdálkodó költségvetési szerv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bCs/>
          <w:color w:val="000000"/>
          <w:sz w:val="21"/>
          <w:szCs w:val="21"/>
        </w:rPr>
        <w:t>10.5.)</w:t>
        <w:tab/>
        <w:t xml:space="preserve">Az irányító szerv által kijelölt azon önállóan működő és gazdálkodó költségvetési szerv, amely az önállóan működő költségvetési szerv Ámr. 15. § (1) – (2) bekezdésében meghatározott pénzügyi-gazdasági feladatait ellátja: 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Délegyháza Község Önkormányzat Polgármesteri Hivatala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bCs/>
          <w:color w:val="000000"/>
          <w:sz w:val="21"/>
          <w:szCs w:val="21"/>
        </w:rPr>
        <w:t>10.6.)</w:t>
        <w:tab/>
        <w:t xml:space="preserve">Az önállóan működő, valamint az önállóan működő és gazdálkodó költségvetési szerv közötti együttműködési megállapodást, - amely a munkamegosztás és a felelősségvállalás, valamint a tervezés, a gazdálkodás és a beszámolás rendjét rögzíti – Délegyháza Község Önkormányzat Képviselő-testülete határozattal hagyja jóvá. 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20/A. §-a, továbbá a közoktatásról szóló, többször módosított 1993. évi LXXIX. törvény 18. §-a, valamint a nevelési-oktatási intézmények működéséről szóló, többször módosított 11/1994. (VI.8.) MKM rendelet 11-14. §-ai figyelembe vételével – közalkalmazotti jogviszony keretein belül, pályázat útján, 5 év, határozott időtartamra nevezi ki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2.) </w:t>
        <w:tab/>
        <w:t>A költségvetési szerv foglalkoztatottjaira vonatkozó foglalkoztatási jogviszonyok megjelölése:</w:t>
      </w:r>
    </w:p>
    <w:p>
      <w:pPr>
        <w:pStyle w:val="Normal"/>
        <w:ind w:left="705" w:hanging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Közalkalmazotti jogviszony: a közalkalmazottak jogállásáról szóló 1992. évi XXXIII. törvény szerint.</w:t>
      </w:r>
    </w:p>
    <w:p>
      <w:pPr>
        <w:pStyle w:val="Normal"/>
        <w:ind w:left="705" w:hanging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Munkaviszony: a Munka Törvénykönyvéről szóló 1992. évi XXII. törvény szerint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ab/>
        <w:t>Megbízásos jogviszony: a Polgári Törvénykönyvről szóló 1959. évi IV. törvény szerint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3.) </w:t>
        <w:tab/>
        <w:t>A költségvetési szerv vezetője az óvodavezető (vezető óvónő), aki teljes jogkörében képviseli az intézményt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4.)</w:t>
        <w:tab/>
        <w:t xml:space="preserve">Az Alapító és a Fenntartó neve és cím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1.) </w:t>
        <w:tab/>
        <w:t xml:space="preserve">Az Alapí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2.) </w:t>
        <w:tab/>
        <w:t xml:space="preserve">A Fenntartó neve és címe: </w:t>
        <w:tab/>
        <w:t>Délegyháza Község Önkormányzat Képviselő-testülete</w:t>
      </w:r>
    </w:p>
    <w:p>
      <w:pPr>
        <w:pStyle w:val="Normal"/>
        <w:ind w:left="2844" w:firstLine="696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5.) </w:t>
        <w:tab/>
        <w:t xml:space="preserve">A költségvetési szerv nemzeti, etnikai, kisebbségi és más fel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6.) </w:t>
        <w:tab/>
        <w:t xml:space="preserve">A költségvetési szerv tagintézménye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7.) </w:t>
        <w:tab/>
        <w:t xml:space="preserve">A költségvetési szerv telephelye(i), tagóvodái, címe(i)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) </w:t>
        <w:tab/>
        <w:t xml:space="preserve">A költségvetési szerv feladatellátását szolgáló vagyon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1.) </w:t>
        <w:tab/>
        <w:t xml:space="preserve">Az irányító szerv, a Képviselő-testület a szerv részére biztosítja, használatra átadja az Önkormányzat tulajdonát képező alábbi ingatlant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3420" w:hanging="2700"/>
        <w:rPr/>
      </w:pPr>
      <w:r>
        <w:rPr>
          <w:bCs/>
          <w:color w:val="000000"/>
          <w:sz w:val="21"/>
          <w:szCs w:val="21"/>
        </w:rPr>
        <w:t xml:space="preserve">Székhely ingatlan adatai: </w:t>
        <w:tab/>
        <w:t xml:space="preserve">2337 Délegyháza, Árpád utca 6. szám alatti, 121 hrsz-ú, belterületi felépítményes ingatlan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Telephely ingatlan 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8.2.) </w:t>
        <w:tab/>
        <w:t>A feladatok ellátásához a szerv rendelkezésére áll a székhelyen levő ingatlan, a rajta található épületekkel, melyet a szerv ingyenesen használ feladatának ellátása érdekében, továbbá a benne lévő berendezés és szakmai felszerelés, kis és nagy értékű tárgyi eszközök, készletek, immateriális java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8.3.) </w:t>
        <w:tab/>
        <w:t xml:space="preserve">A szerv a rendelkezésére álló vagyontárgyakat a közfeladatai ellátásához (az Alapító Okirat szerinti tevékenysége keretében) szabadon felhasználhatja, ha a hasznosítás nem minősül vállalkozási tevékenységnek, - egyéb célú, az Alapító Okirat szerinti tevékenysége keretén túli, tulajdonjog változásával nem járó hasznosításához a fenntartó Képviselő-testülete előzetes írásbeli hozzájárulása szükséges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) </w:t>
        <w:tab/>
        <w:t>A költségvetési szerv vagyona feletti rendelkezés jog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1.) </w:t>
        <w:tab/>
        <w:t>A költségvetési szerv a Képviselő-testület által a mindenkori költségvetési rendeletében megállapított, részére jóváhagyott előirányzatok felett teljes jogkörrel rendelkező, részben önállóan gazdálkodó költségvetési szerv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2.) </w:t>
        <w:tab/>
        <w:t xml:space="preserve">A költségvetési szerv vezetője – távolléte, vagy halaszthatatlan, más irányú elfoglaltsága esetén az intézmény vezetőjének 1. számú helyettese – jogosult - saját költségvetési bevételeinek növelése érdekében, az óvodai intézmény alapfeladatainak sérelme, illetve veszélyeztetettsége nélkül, - az intézmény használatába átadott ingatlant, vagy annak egy részét (meghatározott helyiségeit) a feltételek biztosítása esetén, bérlet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bérbe adni, amennyiben a bérbe adás jogszabályba nem ütközik, vagy az intézmény által folytatott közoktatási tevékenységet nem sérti vagy zavarja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 bérleti szerződés megkötése során a Bérbeadó nevében az intézmény vezetője jár el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sz w:val="21"/>
          <w:szCs w:val="21"/>
        </w:rPr>
        <w:t>19.3.)</w:t>
        <w:tab/>
      </w:r>
      <w:r>
        <w:rPr>
          <w:bCs/>
          <w:color w:val="000000"/>
          <w:sz w:val="21"/>
          <w:szCs w:val="21"/>
        </w:rPr>
        <w:t xml:space="preserve">A költségvetési szerv vezetője – távolléte, vagy halaszthatatlan, más irányú elfoglaltsága esetén az intézmény vezetőjének 1. számú helyettese – jogosult az intézmény használatába átadott ingatlant, vagy annak egy részét (meghatározott helyiségeit) - a feltételek biztosítása esetén, használatba adás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használatba adni, amennyiben a használatba adás jogszabályba nem ütközik, vagy az intézmény által folytatott közoktatási tevékenységet nem sérti vagy zavarja. </w:t>
      </w:r>
    </w:p>
    <w:p>
      <w:pPr>
        <w:pStyle w:val="Normal"/>
        <w:ind w:left="705" w:hanging="0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>A használatba adási szerződés megkötése során a Használatba adó nevében az intézmény vezetője jár el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19.4.)</w:t>
        <w:tab/>
        <w:t xml:space="preserve">A költségvetési szerv használatában és birtokában lévő ingatlan vagyont kizárólag az irányító szerv, Délegyháza Község Önkormányzatának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 idegenítheti el, és terhelheti meg (jegyeztethet be az ingatlan-nyilvántartásba az ingatlan-nyilvántartásról szóló 1997. évi CXLI. törvény rendelkezései szerint bármely jogot vagy tényt, kötelezettséget), - az Ötv., valamint a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 által megalkotott, a jogügylet előkészítése időpontjában érvényes és hatályos, az Önkormányzat vagyonáról és a vagyongazdálkodás szabályairól szóló önkormányzati rendelet keretei közöt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0.)</w:t>
        <w:tab/>
        <w:t>Az intézménybe felvehető maximális gyermeklétszám:</w:t>
        <w:tab/>
        <w:t>125 f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1.)</w:t>
        <w:tab/>
        <w:t xml:space="preserve">Csoportok száma: </w:t>
        <w:tab/>
        <w:tab/>
        <w:tab/>
        <w:tab/>
        <w:tab/>
        <w:tab/>
        <w:t>5 csoport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Záradék: </w:t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 Község Önkormányzat Képviselő-testülete a rendelkezésre álló dokumentumok és a hatályos jogszabályokban foglaltak alapján, - figyelemmel az államháztartásról szóló 1992. évi XXXVIII. törvény rendelkezéseire – a Napsugár Óvoda részére a </w:t>
      </w:r>
      <w:r>
        <w:rPr>
          <w:bCs/>
          <w:color w:val="000000"/>
          <w:sz w:val="21"/>
          <w:szCs w:val="21"/>
          <w:highlight w:val="yellow"/>
        </w:rPr>
        <w:t>….</w:t>
      </w:r>
      <w:r>
        <w:rPr>
          <w:bCs/>
          <w:color w:val="000000"/>
          <w:sz w:val="21"/>
          <w:szCs w:val="21"/>
        </w:rPr>
        <w:t xml:space="preserve">/2011.(XII.13.) számú határozatával, a 353/2011. (VIII.30.) számú határozatával, a 243/2010. (V.20.) számú határozatával, a </w:t>
      </w:r>
      <w:r>
        <w:rPr>
          <w:sz w:val="21"/>
          <w:szCs w:val="21"/>
        </w:rPr>
        <w:t xml:space="preserve">437/2009. (XI.16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 módosított 232/2009. (VI.22.) határozatával, a 229/2004.(XII.21.) számú határozatával módosított 181/2003. (IX.23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, és a 29/1996. számú határozatával a módosításokkal egységes szerkezetbe </w:t>
      </w:r>
      <w:r>
        <w:rPr>
          <w:bCs/>
          <w:color w:val="000000"/>
          <w:sz w:val="21"/>
          <w:szCs w:val="21"/>
        </w:rPr>
        <w:t xml:space="preserve">foglalt jelen Alapító Okiratot adta ki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, 2011. december 13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36:00Z</dcterms:created>
  <dc:creator>Home</dc:creator>
  <dc:description/>
  <cp:keywords/>
  <dc:language>en-US</dc:language>
  <cp:lastModifiedBy>Dr. Molnár Zsuzsanna</cp:lastModifiedBy>
  <dcterms:modified xsi:type="dcterms:W3CDTF">2011-12-05T16:13:00Z</dcterms:modified>
  <cp:revision>10</cp:revision>
  <dc:subject/>
  <dc:title>ALAPÍTÓ OKIRAT</dc:title>
</cp:coreProperties>
</file>