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1. december 13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</w:rPr>
        <w:t>7. Napirendi pont:</w:t>
        <w:tab/>
        <w:t>Testépítő Sportegyesület bérleti szerződése bérleti díjának felülvizsgálat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  <w:u w:val="single"/>
          <w:shd w:fill="C0C0C0" w:val="clear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Délegyházi Testépítő Sportegyesület 2014. december 31-ig fennálló helyiségbérleti szerződés alapján 100.000,- Ft/év bérleti díjért bérli a Délegyháza 73. hrsz-ú, természetben a 2337 Délegyháza, Szabadság tér 9. szám alatt található ingatlan kb. 100 m2 alapterületű helyiségét sport tevékenység (edzőterem) céljára. Az Egyesület bérleti díjat fizet, rezsit külön nem. A szerződés értelmében a felek a bérleti díjat évente, december hónapban felülvizsgálják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Kérjük a Képviselő-testületet, hogy a Pénzügyi – Fejlesztési – Ügyrendi Bizottság javaslata alapján szíveskedjen a bérleti díjról dönte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ának Képviselő-testülete 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 módosítását elfogadja oly módon, hogy a terem bérleti díját …………..,- Ft/év összegben határozza meg 2012. január 1-től kezdődően. Felek a bérleti díjat 2012. decemberében felülvizsgálják. Képviselő-testület felhatalmazza a polgármestert a szerződésmódosítás aláírására. </w:t>
      </w:r>
    </w:p>
    <w:p>
      <w:pPr>
        <w:pStyle w:val="Normal"/>
        <w:tabs>
          <w:tab w:val="clear" w:pos="708"/>
          <w:tab w:val="left" w:pos="10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>dr. Riebl Antal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05:00Z</dcterms:created>
  <dc:creator>Titkárság</dc:creator>
  <dc:description/>
  <cp:keywords/>
  <dc:language>en-US</dc:language>
  <cp:lastModifiedBy>Dr. Molnár Zsuzsanna</cp:lastModifiedBy>
  <cp:lastPrinted>2010-04-14T18:06:00Z</cp:lastPrinted>
  <dcterms:modified xsi:type="dcterms:W3CDTF">2011-12-05T15:31:00Z</dcterms:modified>
  <cp:revision>10</cp:revision>
  <dc:subject/>
  <dc:title>Előterjesztés a Képviselő-testület</dc:title>
</cp:coreProperties>
</file>