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sz w:val="20"/>
          <w:szCs w:val="20"/>
        </w:rPr>
        <w:t>a Délegyháza Község Önkormányzatának 2012. február 14.-én tartandó Képviselő-testületi ülésére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a 2012. február 29.-re tervezett likviditási mérleg tárgyában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 kiadások tartalmazzák a jelenleg rendelkezésre álló szállítói számlákat, valamint a hó végére becsült még várható kötelezettségeket. A Dtv. Zrt. 3.479.000,- Ft-os számlái nem tartalmazzák fenti nyilvántartást, mivel ezek kompenzálással lesznek kiegyenlítve, várhatóan 2012. április-május hónapban (március havi számlázás). 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0"/>
          <w:szCs w:val="20"/>
        </w:rPr>
        <w:t>A bevételek ebben az időszakban igen kis mértékben várható, mivel az adó befizetés jelenleg hátralékokból származhatnak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Fentieket összevetve a jelenlegi passzív adófizetői időszakhoz képest a kötelezettségeink alakulása nem mondható rossz állapotúnak, annál is inkább, mivel március közepével megindul a folyó évi adók befizetése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rjük a Tisztelt Képviselő-testületet, hogy a mellékelt likviditási mérleget és a fenti tájékoztatót szíveskedjenek elfogadni!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Délegyháza, 2012. február 10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  <w:tab/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Jóváhagyta: Dr. Molnár Zsuzsanna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23:00Z</dcterms:created>
  <dc:creator>Dr. Molnár Zsuzsanna</dc:creator>
  <dc:description/>
  <cp:keywords/>
  <dc:language>en-US</dc:language>
  <cp:lastModifiedBy>Dóra Aladárné</cp:lastModifiedBy>
  <cp:lastPrinted>2012-02-10T10:20:00Z</cp:lastPrinted>
  <dcterms:modified xsi:type="dcterms:W3CDTF">2012-02-10T09:23:00Z</dcterms:modified>
  <cp:revision>2</cp:revision>
  <dc:subject/>
  <dc:title/>
</cp:coreProperties>
</file>