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2. február 14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.4. Napirendi pont:</w:t>
        <w:tab/>
        <w:t xml:space="preserve">A Gyermekjóléti Szolgálattal kapcsolatos ügyek a házi segítségnyújtás térítési díjainak felülvizsgálata 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</w:t>
      </w:r>
      <w:r>
        <w:rPr>
          <w:rFonts w:cs="Book Antiqua" w:ascii="Book Antiqua" w:hAnsi="Book Antiqua"/>
          <w:sz w:val="20"/>
          <w:szCs w:val="20"/>
        </w:rPr>
        <w:t xml:space="preserve">Dunavarsány Környéki Intézményirányító Önkormányzati Társulás Társulási Tanácsa 2012. február 9-én tartott ülésén tárgyalta a Társulás 2012. évi költségvetését. A Társulás Tanács Dunavarsány és Majosháza „igen” szavazatával, Délegyháza „nem” szavazata mellett elfogadta a beterjesztett költségvetést 44.806.000,- Ft főösszeggel. A Gyermekjóléti Szolgálat fenntartása okán így Délegyháza Község Önkormányzatát 4.662.000,- Ft (944.000,- + 764.000,- + 2.954.000,- Ft) fizetési kötelezettség terheli. A házi segítségnyújtás gondozásai díja 500,- Ft/óra összegű marad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(Tájékoztatjuk továbbá a Tisztelt Képviselő-testületet, hogy az orvosi ügyelet kapcsán Délegyháza Község Önkormányzatát 2012. évben 4.565.000,- Ft fizetési kötelezettség terheli.)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38:00Z</dcterms:created>
  <dc:creator>Titkárság</dc:creator>
  <dc:description/>
  <cp:keywords/>
  <dc:language>en-US</dc:language>
  <cp:lastModifiedBy>Dr. Molnár Zsuzsanna</cp:lastModifiedBy>
  <cp:lastPrinted>2012-02-08T15:45:00Z</cp:lastPrinted>
  <dcterms:modified xsi:type="dcterms:W3CDTF">2012-02-09T17:10:00Z</dcterms:modified>
  <cp:revision>18</cp:revision>
  <dc:subject/>
  <dc:title>Előterjesztés a Képviselő-testület</dc:title>
</cp:coreProperties>
</file>