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ÉLEGYHÁZA  KÖZSÉG ÖNKORMÁNYZA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épviselő-Testület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2/2004 (XII. 15) rendelet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telekadóról szól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3/2003. (XII.23.) rendelete módosításáró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gységes szerkezetben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Délegyháza  Község Önkormányzatának  Képviselőtestülete a helyi adóról szóló 1990. évi C. törvény 1.§-a (1) bekezdésében foglalt felhatalmazás alapján  a helyi adók köréből a bevezetett  telekadó  szabályozására az alábbi rendeletet alkotj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§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 hatálya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rPr/>
      </w:pPr>
      <w:r>
        <w:rPr/>
        <w:t>Délegyháza  község teljes közigazgatási terület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§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z adókötelezettség  keletkezése, változása és megszűnése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rPr/>
      </w:pPr>
      <w:r>
        <w:rPr/>
        <w:t xml:space="preserve">1./Adóköteles az önkormányzat illetékességi területén lévő beépítetlen belterületi földrészlet (  a továbbiakban: telek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/ Az adókötelezettség a földrészlet belterületté minősítését, illetőleg az építési tilalom feloldását követő év első napján  keletkez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/ Az adókötelezettséget érintő változást (így különösen az alapterület módosulását, a telek átminősítését ) a következő év első napjától kell figyelembe ven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/ Megszűnik az adókötelezettsé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a./  a belterületi földrészlet külterületté minősítése, illetőleg – beépítése esetén  –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 beépítés évének utolsó napján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./ építési tilalomnak az év első felében történt kihirdetése esetén a félév utolsó    </w:t>
      </w:r>
    </w:p>
    <w:p>
      <w:pPr>
        <w:pStyle w:val="Normal"/>
        <w:rPr/>
      </w:pPr>
      <w:r>
        <w:rPr/>
        <w:t xml:space="preserve">          </w:t>
      </w:r>
      <w:r>
        <w:rPr/>
        <w:t>napjá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§.</w:t>
      </w:r>
    </w:p>
    <w:p>
      <w:pPr>
        <w:pStyle w:val="Normal"/>
        <w:jc w:val="center"/>
        <w:rPr/>
      </w:pPr>
      <w:r>
        <w:rPr>
          <w:b/>
        </w:rPr>
        <w:t>Az adó alany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Az adó alanya az, aki a naptári év első napján a telek tulajdonosa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Több tulajdonos esetén a tulajdonosok tulajdoni hányadaik arányában adóalanyo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Amennyiben az építményt az ingatlan-nyilvántartásba bejegyzett vagyonértékű jog terheli, úgy az annak gyakorlására jogosult az adó alany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/>
        <w:t xml:space="preserve">Az 1./ pontban leírtaktól valamennyi tulajdonos által írásban megkötött és az </w:t>
        <w:br/>
        <w:t xml:space="preserve">   adóhatósághoz benyújtott megállapodásban el lehet térn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§.</w:t>
      </w:r>
    </w:p>
    <w:p>
      <w:pPr>
        <w:pStyle w:val="Normal"/>
        <w:jc w:val="center"/>
        <w:rPr>
          <w:b/>
          <w:b/>
        </w:rPr>
      </w:pPr>
      <w:r>
        <w:rPr>
          <w:b/>
        </w:rPr>
        <w:t>Az adó alapj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Az adó alapja   a telek m</w:t>
      </w:r>
      <w:r>
        <w:rPr>
          <w:vertAlign w:val="superscript"/>
        </w:rPr>
        <w:t>2</w:t>
      </w:r>
      <w:r>
        <w:rPr/>
        <w:t>-ben számított területe.</w:t>
      </w:r>
    </w:p>
    <w:p>
      <w:pPr>
        <w:pStyle w:val="Normal"/>
        <w:rPr/>
      </w:pPr>
      <w:r>
        <w:rPr/>
        <w:t>.</w:t>
        <w:br/>
        <w:t xml:space="preserve"> </w:t>
      </w:r>
    </w:p>
    <w:p>
      <w:pPr>
        <w:pStyle w:val="Normal"/>
        <w:jc w:val="center"/>
        <w:rPr>
          <w:vertAlign w:val="superscript"/>
        </w:rPr>
      </w:pPr>
      <w:r>
        <w:rPr>
          <w:b/>
          <w:bCs/>
        </w:rPr>
        <w:t>4.§.</w:t>
      </w:r>
      <w:r>
        <w:rPr>
          <w:b/>
          <w:bCs/>
          <w:vertAlign w:val="superscript"/>
        </w:rPr>
        <w:t>1</w:t>
      </w:r>
    </w:p>
    <w:p>
      <w:pPr>
        <w:pStyle w:val="Heading3"/>
        <w:ind w:left="180" w:hanging="0"/>
        <w:rPr>
          <w:sz w:val="24"/>
        </w:rPr>
      </w:pPr>
      <w:r>
        <w:rPr>
          <w:sz w:val="24"/>
        </w:rPr>
        <w:t xml:space="preserve">Az  adó mérték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Cs/>
        </w:rPr>
      </w:pPr>
      <w:r>
        <w:rPr>
          <w:bCs/>
        </w:rPr>
        <w:t>Az adó mértéke   65.-Ft /m</w:t>
      </w:r>
      <w:r>
        <w:rPr>
          <w:bCs/>
          <w:vertAlign w:val="superscript"/>
        </w:rPr>
        <w:t>2</w:t>
      </w:r>
      <w:r>
        <w:rPr>
          <w:bCs/>
        </w:rPr>
        <w:t>/év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5.§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dómentesség, adókedvezmény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Mentes az adófizetési kötelezettség alól:</w:t>
      </w:r>
    </w:p>
    <w:p>
      <w:pPr>
        <w:pStyle w:val="Normal"/>
        <w:rPr/>
      </w:pPr>
      <w:r>
        <w:rPr>
          <w:bCs/>
        </w:rPr>
        <w:t>1./</w:t>
      </w:r>
      <w:r>
        <w:rPr>
          <w:b/>
          <w:bCs/>
          <w:u w:val="single"/>
        </w:rPr>
        <w:t xml:space="preserve"> </w:t>
      </w:r>
      <w:r>
        <w:rPr/>
        <w:t>A helyi adókról szóló 1990. évi C. törvény   19. §-ában foglalt ingat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/ Egyéb mentességet az önkormányzat az alábbiak szerint állapít meg ezen  helyi rendeletév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/ Adómentesség  vehető igénybe  a</w:t>
      </w:r>
      <w:r>
        <w:rPr>
          <w:u w:val="single"/>
        </w:rPr>
        <w:t xml:space="preserve"> </w:t>
      </w:r>
      <w:r>
        <w:rPr/>
        <w:t xml:space="preserve"> lakóház építésére alkalmas telek esetén, ha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aa./ a tulajdonos csak egy telekkel rendelkezik, mely  lakóház építésére alkalma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./ nyilatkozatában vállalja, hogy a lakóházat ezen a telken négy év alatt megépí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./ ugyancsak ezen nyilatkozatában vállalja, hogy az  ab./ pontban foglalt kötelezettség teljesítésének elmulasztása esetén a telekadót a mentesítés időtartamára visszamenőlegesen pótlólag megfize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/A mentesség  kezdő időpontja a telekadó megállapításának szabályai szerint számítand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/ A már adózó személy, - ha egyébként megfelel a  mentesség feltételeinek,  - a négyéves időtartamból még hátralévő évekre veheti igénybe a mentessé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/ A mentességet az adózó kérelmére állapítja meg az adóhatósá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/ A kérelem mellé csatolnia kel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/  nyilatkozatát a  2./ pontban leírt tartalommal, melyre formanyomtatványt készít az adóhatósá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/ az építéshatóság igazolását arra vonatkozóan, hogy a telek lakóházzal beépíthető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1. Módosította: a 22/2004 (XII. 15.) rendelet, hatályba lépett: 2004. december 15-én.</w:t>
      </w:r>
    </w:p>
    <w:p>
      <w:pPr>
        <w:pStyle w:val="Normal"/>
        <w:rPr/>
      </w:pPr>
      <w:r>
        <w:rPr/>
        <w:t>6./ A  mentesség alapjául szolgáló beépítési  kötelezettség teljesítését  az adózó  a lakóházra vonatkozó használatbavételi vagy fennmaradási engedéllyel köteles igazolni.</w:t>
      </w:r>
    </w:p>
    <w:p>
      <w:pPr>
        <w:pStyle w:val="Normal"/>
        <w:rPr/>
      </w:pPr>
      <w:r>
        <w:rPr/>
        <w:t>Ennek beadási határideje :</w:t>
      </w:r>
    </w:p>
    <w:p>
      <w:pPr>
        <w:pStyle w:val="Normal"/>
        <w:rPr/>
      </w:pPr>
      <w:r>
        <w:rPr/>
        <w:t xml:space="preserve"> </w:t>
      </w:r>
      <w:r>
        <w:rPr/>
        <w:t>a telek  megszerzéstől számított négy évet követő legfeljebb 30 napon belül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.§.</w:t>
      </w:r>
    </w:p>
    <w:p>
      <w:pPr>
        <w:pStyle w:val="Heading4"/>
        <w:tabs>
          <w:tab w:val="clear" w:pos="708"/>
          <w:tab w:val="left" w:pos="5580" w:leader="none"/>
        </w:tabs>
        <w:rPr>
          <w:sz w:val="24"/>
        </w:rPr>
      </w:pPr>
      <w:r>
        <w:rPr>
          <w:sz w:val="24"/>
        </w:rPr>
        <w:t>Egyéb rendelkezése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./ Ezen helyi rendelet kihirdetésével  lép életbe, rendelkezéseit  2004. január 1-től kell alkalmaz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/ Ezen helyi rendelet életbe lépésével  egyidejűleg hatályát veszti az önkormányzat e tárgyban hozott  18/2002.(X.2) . számú rendele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/ A rendelet kihirdetéséről a jegyző gondoskod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legyháza, 2003. december 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B u l y á k i Antal</w:t>
        <w:tab/>
        <w:t xml:space="preserve">B á n f a l v i Sándorné </w:t>
      </w:r>
    </w:p>
    <w:p>
      <w:pPr>
        <w:pStyle w:val="Normal"/>
        <w:tabs>
          <w:tab w:val="clear" w:pos="708"/>
          <w:tab w:val="left" w:pos="1260" w:leader="none"/>
          <w:tab w:val="left" w:pos="6660" w:leader="none"/>
        </w:tabs>
        <w:rPr/>
      </w:pPr>
      <w:r>
        <w:rPr/>
        <w:tab/>
        <w:t>polgármester</w:t>
        <w:tab/>
        <w:t>jegyző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Cs/>
        </w:rPr>
        <w:t>Kihirdetve: Délegyháza, 2003</w:t>
      </w:r>
      <w:r>
        <w:rPr>
          <w:b/>
          <w:bCs/>
        </w:rPr>
        <w:t>.</w:t>
      </w:r>
      <w:r>
        <w:rPr/>
        <w:t xml:space="preserve"> december  23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B á n f a l v i  Sándorné </w:t>
      </w:r>
    </w:p>
    <w:p>
      <w:pPr>
        <w:pStyle w:val="Normal"/>
        <w:ind w:left="709" w:firstLine="709"/>
        <w:rPr/>
      </w:pPr>
      <w:r>
        <w:rPr/>
        <w:t xml:space="preserve">                                                                           </w:t>
      </w:r>
      <w:r>
        <w:rPr/>
        <w:t>jegyző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860" w:leader="none"/>
      </w:tabs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hanging="0"/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0:05:00Z</dcterms:created>
  <dc:creator>Bulyáki Antal</dc:creator>
  <dc:description/>
  <cp:keywords/>
  <dc:language>en-US</dc:language>
  <cp:lastModifiedBy>Dr. Molnár Zsuzsanna</cp:lastModifiedBy>
  <cp:lastPrinted>2006-10-02T15:19:00Z</cp:lastPrinted>
  <dcterms:modified xsi:type="dcterms:W3CDTF">2009-05-20T10:05:00Z</dcterms:modified>
  <cp:revision>2</cp:revision>
  <dc:subject/>
  <dc:title>DÉLEGYHÁZA  KÖZSÉG ÖNKORMÁNYZATA</dc:title>
</cp:coreProperties>
</file>