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élegyháza Község Önkormányzata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ének</w:t>
      </w:r>
    </w:p>
    <w:p>
      <w:pPr>
        <w:pStyle w:val="Nincstrkz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/2009 (XII..15.) rendelete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iparűzési adóról szóló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/2003.(XII.23.) rendelet módosításáró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 Község Önkormányzat Képviselő-testülete a helyi adókról szóló 1990. évi C. törvény 1.§.(1) bekezdése,  valamint a helyi önkormányzatokról szóló 1990. évi LXV. törvény 16.§. (1) bekezdése alapján a helyi iparűzési adóról szóló 22/2003. (XII.23.) rendeletét (a továbbiakban: R.) az alábbiak szerint módosítja: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. 3.§. (1) bekezdés b/pontja</w:t>
      </w:r>
      <w:r>
        <w:rPr>
          <w:rFonts w:cs="Times New Roman" w:ascii="Times New Roman" w:hAnsi="Times New Roman"/>
          <w:sz w:val="24"/>
          <w:szCs w:val="24"/>
        </w:rPr>
        <w:t xml:space="preserve"> helyébe a következő rendelkezés lép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3. §. (1) bekezdés b/pontja  A személyi jövedelemadóról szóló törvényben meghatározott mezőgazdasági őstermelő, feltéve, hogy őstermelői tevékenységéből származó bevétele az adóévben 600.000 forintot meghaladja.”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. 4.§. (3) bekezdés c/pontja </w:t>
      </w:r>
      <w:r>
        <w:rPr>
          <w:rFonts w:cs="Times New Roman" w:ascii="Times New Roman" w:hAnsi="Times New Roman"/>
          <w:sz w:val="24"/>
          <w:szCs w:val="24"/>
        </w:rPr>
        <w:t>hatályát veszti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. 5. §. (3) bekezdése </w:t>
      </w:r>
      <w:r>
        <w:rPr>
          <w:rFonts w:cs="Times New Roman" w:ascii="Times New Roman" w:hAnsi="Times New Roman"/>
          <w:sz w:val="24"/>
          <w:szCs w:val="24"/>
        </w:rPr>
        <w:t>hatályát veszti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. 7. §. (1) bekezdése </w:t>
      </w:r>
      <w:r>
        <w:rPr>
          <w:rFonts w:cs="Times New Roman" w:ascii="Times New Roman" w:hAnsi="Times New Roman"/>
          <w:sz w:val="24"/>
          <w:szCs w:val="24"/>
        </w:rPr>
        <w:t>helyébe a következő rendelkezés lép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7. §. (1) A helyi iparűzési adóval kapcsolatos bevallási, bejelentkezési, adóelőleg- és adófizetési, esedékességi és egyéb kötelezettségekre vonatkozó szabályként a helyi adóról szóló többször módosított 1990. évi C. törvény, valamint az adózás rendjéről szóló többször módosított 2003. évi XCII. törvény rendelkezéseit kell alkalmazn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§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a kihirdetése napján lép hatályba, rendelkezéseit 2010. január 1-től kell alkalmaz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09. december 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gr. Bethlen Istvánné                                                     Dr. Kriston István</w:t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polgármester                                                                     al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v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09. december 15.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Dr. Kriston István</w:t>
      </w:r>
    </w:p>
    <w:p>
      <w:pPr>
        <w:pStyle w:val="Nincstrkz"/>
        <w:rPr/>
      </w:pPr>
      <w:r>
        <w:rPr>
          <w:rFonts w:cs="Calibri"/>
          <w:b/>
          <w:bCs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ljegyző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5:00Z</dcterms:created>
  <dc:creator>Zsolnainé Csernyi Erzsébet</dc:creator>
  <dc:description/>
  <cp:keywords/>
  <dc:language>en-US</dc:language>
  <cp:lastModifiedBy>Dr. Molnár Zsuzsanna</cp:lastModifiedBy>
  <cp:lastPrinted>2009-12-15T10:26:00Z</cp:lastPrinted>
  <dcterms:modified xsi:type="dcterms:W3CDTF">2009-12-18T12:25:00Z</dcterms:modified>
  <cp:revision>2</cp:revision>
  <dc:subject/>
  <dc:title>Délegyháza Község Önkormányzata</dc:title>
</cp:coreProperties>
</file>