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február 1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 KÖZIGAZGATÁSI HATÁRMÓDOSÍTÁSSAL KAPCSOLATOS SZÁNDÉKNYILATKOZAT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életében – leginkább gazdasági szempontból – rendkívüli versenyhátrányt jelent a község főútról történő megközelíthetőségének hiánya, mely problémát orvosolandó Dr. Riebl Antal polgármester úr 2015. február 2. napján egyeztetett Dr. Répás József kiskunlacházi polgármesterrel egy esetleges közigazgatási határmódosítással kapcsolatban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Szándékunk szerint Délegyháza nyugati felén a Majosi út déli részén lévő területek megszerzése lenne a cél (mellékelt térkép szerint), mely alapján lehetőségünk nyílna közvetlen elérést biztosítani az 51-es főútró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drawing>
          <wp:inline distT="0" distB="0" distL="0" distR="0">
            <wp:extent cx="5756910" cy="314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Répás József polgármester úr nem zárkózott el egy kölcsönösen előnyös területcsere lehetőségétől, azonban a szándékunk megerősítése érdekében szükséges a Képviselő-testület elvi támogató határozata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február 9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5-02-09T07:18:00Z</dcterms:modified>
  <cp:revision>76</cp:revision>
  <dc:subject/>
  <dc:title>Előterjesztés a Képviselő-testület</dc:title>
</cp:coreProperties>
</file>