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február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 VÉTELI AJÁNLAT DÉLEGYHÁZA 494 HRSZ-Ú INGATALAN EGY RÉSZÉRE TELEKKIEGÉSZÍTÉS CÉLJÁBÓL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r. Termes Ágnes 2015. január 24. napján kelt levelében jelezte önkormányzatunk felé, hogy a tulajdonában lévő Délegyháza 492 hrsz-ú (természetben: 2337 Délegyháza, Kéktó sétány 111. számú) ingatlana előtt (az út felöli részén) lévő önkormányzati tulajdonú, Délegyháza 494 hrsz-ú ingatlan egy részét (kb. 50-6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meg kívánja vásárolni telek-kiegészítés céljából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orábban a szomszédos (489 és 491 hrsz-ú) ingatlanok tulajdonosai vásároltak már ebből az önkormányzati telekből területet, s akkor a Képviselő-testület 38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+áfa összeget állapított meg vételárként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felmérési rajz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elviekben eldönti, hogy a tulajdonában lévő, Délegyháza 494 hrsz-ú, 609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ingatlanának egy részét értékesíteni kívánja a szomszédos, Délegyháza 492 hrsz-ú ingatlan tulajdonosának, dr. Termes Ágnesnek telek-kiegészítés céljából. A vételárat 3800 Ft/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+ Áfa összegben határozza meg a Képviselő – testület, mely vételár-ajánlatot 2015. június 30. napjáig tart fent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, valamint a vezetékjog jogosultjának (ELMŰ Hálózati Elosztó Kft.) hozzájárulása birtokába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február 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5-02-09T07:18:00Z</dcterms:modified>
  <cp:revision>127</cp:revision>
  <dc:subject/>
  <dc:title>Előterjesztés a Képviselő-testület</dc:title>
</cp:coreProperties>
</file>