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5. február 10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9. Napirendi pont:</w:t>
        <w:tab/>
        <w:t>SZMSZ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Njt. 80.§ (2) bekezdése alapján felülvizsgáltuk a nemzetiségi önkormányzattal kötött együttműködési megállapodást a 2015. január 20-i ülésen, mely azóta aláírásra került. A módosítás okán az SZMSZ is módosítandó, melynek 7. mellékletét képezi az együttműködési megállapodás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További módosítást igényelt a kormányzati funkciók jogszabályi módosulása, mely az SZMSZ 6. függelékének módosítását igényli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</w:t>
      </w:r>
      <w:r>
        <w:rPr>
          <w:rFonts w:cs="Tahoma" w:ascii="Book Antiqua" w:hAnsi="Book Antiqua"/>
          <w:sz w:val="20"/>
          <w:szCs w:val="20"/>
        </w:rPr>
        <w:t>szóló önkormányzati rendelet tervezete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(tervezet)</w:t>
      </w:r>
      <w:r>
        <w:rPr>
          <w:rFonts w:cs="Tahoma" w:ascii="Book Antiqua" w:hAnsi="Book Antiqua"/>
          <w:sz w:val="20"/>
          <w:szCs w:val="20"/>
        </w:rPr>
        <w:t xml:space="preserve">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nt leírtak alapján kérjük a Tisztelt Képviselő-testületet, hogy szíveskedjenek döntést hozni </w:t>
      </w: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szóló önkormányzati rendelet megalkotásáró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</w:t>
      </w:r>
      <w:r>
        <w:rPr>
          <w:rFonts w:cs="Book Antiqua" w:ascii="Book Antiqua" w:hAnsi="Book Antiqua"/>
          <w:sz w:val="20"/>
          <w:szCs w:val="20"/>
        </w:rPr>
        <w:t>2015. február 9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14:00Z</dcterms:created>
  <dc:creator>Titkárság</dc:creator>
  <dc:description/>
  <cp:keywords/>
  <dc:language>en-US</dc:language>
  <cp:lastModifiedBy>Dr. Molnar Zsuzsanna</cp:lastModifiedBy>
  <cp:lastPrinted>2010-04-14T18:06:00Z</cp:lastPrinted>
  <dcterms:modified xsi:type="dcterms:W3CDTF">2015-02-09T07:26:00Z</dcterms:modified>
  <cp:revision>8</cp:revision>
  <dc:subject/>
  <dc:title>Előterjesztés a Képviselő-testület</dc:title>
</cp:coreProperties>
</file>