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1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sz. I. félévi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 xml:space="preserve">Délegyháza  </w:t>
      </w:r>
      <w:r>
        <w:rPr>
          <w:b/>
        </w:rPr>
        <w:t>POLGÁRMESTERI  HIVA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2011. évi Költségvetés </w:t>
      </w:r>
      <w:r>
        <w:rPr>
          <w:u w:val="single"/>
        </w:rPr>
        <w:t>eredeti előirányzata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i főösszeg:</w:t>
        <w:tab/>
        <w:t>838.625 e F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i főösszeg:</w:t>
        <w:tab/>
        <w:t>838.625 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2011. évi Költségvetés </w:t>
      </w:r>
      <w:r>
        <w:rPr>
          <w:u w:val="single"/>
        </w:rPr>
        <w:t>I. negyedévi 1.sz. előirányzat módosítás</w:t>
      </w:r>
      <w:r>
        <w:rPr/>
        <w:t>ai utá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i főösszeg:</w:t>
        <w:tab/>
        <w:t xml:space="preserve"> 845.521 e F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i főösszeg:</w:t>
        <w:tab/>
        <w:t xml:space="preserve"> 845.521 e 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A módosítás a bevételi és kiadási tételekben a 2011. évi Költségvetés eredeti előirányzat főösszegéhez viszonyítva </w:t>
      </w:r>
      <w:r>
        <w:rPr>
          <w:b/>
        </w:rPr>
        <w:t>6.896 e Ft</w:t>
      </w:r>
      <w:r>
        <w:rPr/>
        <w:t>, melynek részletezése az alábbi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I. Magyar Államkincstár támogatások változása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ociális feladat kiegészítő támogatások (03. 04. 05. és 06.hó) és lakossági közmű támogatás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15.51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.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ári szociális étkezés támogatása MÁK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.6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Bevétel növekedés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.937.2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II. Bevételek változásai saját hatáskörbe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feladat kiegészítő támogatások átvezetés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513.76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 átvezetés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513.76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 egyeztetés utáni helyesbíté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Bevétel csökkenés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41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III. Kiadások  meghatározott célra történő változtatásai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ottak  pénzbeli juttatásai /szociális: Ápolási díj, Időskorúak járadéka, Lakásfenntartási támogatás, Rendszeres szoc. segély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820.05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 P.Hivatal és intézmény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.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78.2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ossági közmű támogatás kifizet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09.2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p.eszköz átadása Iskolána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.29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yári szociális étkezé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325.6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iadás növekedés összes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.415.3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IV. Kiadások Testületi hatáskörben történő változás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eszközvásárlás csökkentése alapítványi támogatás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40.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apítványi támogatá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      </w:t>
            </w:r>
            <w:r>
              <w:rPr/>
              <w:t>40.000</w:t>
              <w:tab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Kiadás változás összes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V. Kiadások saját hatáskörben történő változás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csökkentés Hivatalnál felosztás miat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.520.17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Kiadás csökkenés összes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 1.520.17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élegyháza, 2011. augusztus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ab/>
        <w:t>Dr. Molnár Zsuzsanna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51:00Z</dcterms:created>
  <dc:creator>User</dc:creator>
  <dc:description/>
  <cp:keywords/>
  <dc:language>en-US</dc:language>
  <cp:lastModifiedBy>Délegyháza</cp:lastModifiedBy>
  <cp:lastPrinted>2010-10-26T12:10:00Z</cp:lastPrinted>
  <dcterms:modified xsi:type="dcterms:W3CDTF">2011-08-18T09:51:00Z</dcterms:modified>
  <cp:revision>2</cp:revision>
  <dc:subject/>
  <dc:title>Szöveges indoklás</dc:title>
</cp:coreProperties>
</file>