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1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sz. I. félévi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 xml:space="preserve">Délegyháza  </w:t>
      </w:r>
      <w:r>
        <w:rPr>
          <w:b/>
        </w:rPr>
        <w:t>POLGÁRMESTERI  HIVA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2011. évi Költségvetés </w:t>
      </w:r>
      <w:r>
        <w:rPr>
          <w:u w:val="single"/>
        </w:rPr>
        <w:t>eredeti előirányzata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i főösszeg:</w:t>
        <w:tab/>
        <w:t>838.625 e F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i főösszeg:</w:t>
        <w:tab/>
        <w:t>838.625 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2011. évi Költségvetés </w:t>
      </w:r>
      <w:r>
        <w:rPr>
          <w:u w:val="single"/>
        </w:rPr>
        <w:t>I. negyedévi 1.sz. előirányzat módosítás</w:t>
      </w:r>
      <w:r>
        <w:rPr/>
        <w:t>ai utá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i főösszeg:</w:t>
        <w:tab/>
        <w:t xml:space="preserve"> 845.521 e F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i főösszeg:</w:t>
        <w:tab/>
        <w:t xml:space="preserve"> 845.521 e 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A módosítás a bevételi és kiadási tételekben a 2011. évi Költségvetés eredeti előirányzat főösszegéhez viszonyítva </w:t>
      </w:r>
      <w:r>
        <w:rPr>
          <w:b/>
        </w:rPr>
        <w:t>6.896 e Ft</w:t>
      </w:r>
      <w:r>
        <w:rPr/>
        <w:t>, melynek részletezése az alábbi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I. Magyar Államkincstár támogatások változásai: Bevétel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ossági közműfejlesztési  támogatás MÁK.10768/91.91/201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809 21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ási Díj MÁK.10785/26,28,32.10768/91/201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30 60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pótló Juttatás MÁK.10785/26,28,32,91/201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6 2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korúak Járadéka  MÁK.10785/26,28,32.10768/91/20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16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MÁK.10758/26,28,32.10768/91/20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47 710                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Szociális segély MÁK.10784/32/20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6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feladatok kiegészítő támogatása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 115 51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ári  Szociális étkeztetés  90 PM.-1307/20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25 6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 Hivatal és Intézményei MÁK.10667/3/201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96 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Bevétel növekedés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 937 2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III. Kiadások  meghatározott célra történő változtatásai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ossági közműfejlesztési  támogatás p.eszk átadás lakosságna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809 21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ási Díj kifizetés EI növelé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30 60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pótló Juttatás kifizetés EI növelé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6 2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korúak Járadéka  kifizetés EI növelé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16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kifizetés EI növelé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47 710                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Szociális segély EI növelé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6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átottak szociális pénzbeli juttatásai növekedése összese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 115 51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ári  Szociális étkeztetés  támogatás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25 6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Hivata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6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Hivata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8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Óvod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8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Óvod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14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Konyh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Konyh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5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Védőnő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Védőnő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8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Könyvtá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Könyvtá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5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Mezőő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Mezőő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Városgazd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Városgazd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6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Művhá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Művhá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ereset kiegészítés PH összese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3 21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reset kiegészítés Iskola p.eszk átadá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7 29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iadás növekedés összese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 902 6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IV. Kiadások  helyesbítése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pótló támogatás (1.sz módosításkor bérkompenzáció miatt kereset kiegészítésbe került, innen kell átvezetni!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513.76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iadás növekedés összese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.416.38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csökkentés Hivatalnál felosztás miatt (1.sz. módosításkor a kereset kiegészítés Intézményenkénti felosztása még nem állt rendelkezésünkre, ezért a PH szakfeladatára került a kereset kiegészítés teljes összege, most onnan le kell vennünk és a III.8-24. pont szerint az intézményekre kell osztanunk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.520.1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520 175 Ft-ból 513 760 Ft Bérpótló támogatásba kerül, 1 006 415 (01-05 havi bérkompenzáció) a 06. havi 496 100 Ft-tal és a -41 000 Ft helyesbítéssel a Hivatalban és Intézményeiben felosztásra kerül kereset kiegészítésként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Kiadás Módosítás 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 896 2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V. Bevételek változásai saját hatáskörbe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feladat kiegészítő támogatásokra átvezetés (1.sz módosításkor tévesen bérkompenzációba került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513.76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ból átvezetés. Polg-Hiv.-ná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-  513.76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 MÁK-kal történt egyeztetés utáni helyesbíté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Bevétel csökkenés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41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evételek változása Összesen: Központi 6 937 214 -   41 000 helyesbítés             6 896 214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IV. Kiadások Testületi hatáskörben történő változás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eszközvásárlás csökkentése alapítványi (kis értékű tárgyi eszköz beszerzésére tervezett összegből átcsoportosítás Polgármesteri Hivatalho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40.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gármesteri Hivatal Alapítványi támogatások keretének megemelés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    </w:t>
            </w:r>
            <w:r>
              <w:rPr/>
              <w:t>40.000</w:t>
              <w:tab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Kiadás változás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élegyháza, 2011. augusztus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ab/>
        <w:t>Dr. Molnár Zsuzsanna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44:00Z</dcterms:created>
  <dc:creator>User</dc:creator>
  <dc:description/>
  <cp:keywords/>
  <dc:language>en-US</dc:language>
  <cp:lastModifiedBy>Délegyháza</cp:lastModifiedBy>
  <cp:lastPrinted>2011-08-09T09:45:00Z</cp:lastPrinted>
  <dcterms:modified xsi:type="dcterms:W3CDTF">2011-08-18T09:44:00Z</dcterms:modified>
  <cp:revision>2</cp:revision>
  <dc:subject/>
  <dc:title>Szöveges indoklás</dc:title>
</cp:coreProperties>
</file>