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18/2012. (IX.28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2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kiadási főösszegét 8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04 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bevételi főösszegét 8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04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8 784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8 784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93 323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5 471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8 794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30 81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6 416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5 554 e.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53 52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</w:t>
      </w:r>
      <w:r>
        <w:rPr>
          <w:rFonts w:cs="Arial" w:ascii="Book Antiqua" w:hAnsi="Book Antiqua"/>
          <w:i/>
          <w:color w:val="000000"/>
          <w:sz w:val="21"/>
          <w:szCs w:val="21"/>
        </w:rPr>
        <w:t>( Ebből működési hitelek kamata 1 526 e. Ft, hosszú lejáratú fejlesztési hitelek kamatai 4754 e. Ft,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i/>
          <w:color w:val="000000"/>
          <w:sz w:val="21"/>
          <w:szCs w:val="21"/>
        </w:rPr>
        <w:t>tárgyévi folyószámlahitel kamatok 3175 e. Ft, összesen: 9455 e Ft)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4 40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2 61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hitel tőketörlesztése 8 31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tartalék 2 000 e Ft”</w:t>
      </w:r>
    </w:p>
    <w:p>
      <w:pPr>
        <w:pStyle w:val="Bekezds"/>
        <w:spacing w:before="120" w:after="120"/>
        <w:ind w:hanging="0"/>
        <w:jc w:val="left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7 980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Hosszúlejáratú felhalmozási célú hitelek visszafizetése tőke 13 349 e Ft </w:t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Kiadások Összesen: 968 794 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>4.§</w:t>
      </w:r>
      <w:r>
        <w:rPr>
          <w:rFonts w:cs="Book Antiqua" w:ascii="Book Antiqua" w:hAnsi="Book Antiqua"/>
          <w:sz w:val="21"/>
          <w:szCs w:val="21"/>
        </w:rPr>
        <w:t xml:space="preserve"> Az önkormányzat 2012. évi költségvetéséről szóló 2/2012.(II.15.) önkormányzati rendelet 4.§ (8)-(9) bekezdése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i/>
          <w:sz w:val="21"/>
          <w:szCs w:val="21"/>
        </w:rPr>
        <w:t>(8) A felhalmozási és felújítási kiadások részletezését jelen rendelet Délegyháza Község Önkormányzat elemi költségvetését tartalmazó 6. melléklete tartalmazza.</w:t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  <w:i/>
          <w:sz w:val="21"/>
          <w:szCs w:val="21"/>
        </w:rPr>
        <w:t>(9) Az Önkormányzat 2012. évi Európai Uniós projektek bevételeit és kiadásait a 14. melléklet tartalmazza.”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>5. § (1)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>Az Önkormányzat 2012. évi költségvetéséről szóló 2/2012.(II.15.) önkormányzati rendelet 5. § (1)-(2) bekezdései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b/>
          <w:i/>
          <w:sz w:val="21"/>
          <w:szCs w:val="21"/>
        </w:rPr>
        <w:t>5.§</w:t>
      </w:r>
      <w:r>
        <w:rPr>
          <w:rFonts w:cs="Arial" w:ascii="Book Antiqua" w:hAnsi="Book Antiqua"/>
          <w:i/>
          <w:sz w:val="21"/>
          <w:szCs w:val="21"/>
        </w:rPr>
        <w:t xml:space="preserve"> (1) Délegyháza Község Önkormányzatának az adósságot keletkeztető ügyleteiből eredő többéves fizetési kötelezettségeit a kitekintő határozat annak a 1. számú melléklete és e rendelet 12. számú melléklete tartalmazza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Előző években keletkezett tárgyévi fizetési kötelezettség tőketartozása 21 668 e Ft. Ebből: hosszúlejáratú fejélesztési hitel 13 349 e Ft. Hosszúlejáratú működési hitel 1 080 e Ft, Rövidlejáratú működési hitel 7 239 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Hosszú lejáratú fejlesztési hitelek kamatai 3627 e Ft, hosszú lejáratú működési hitel kamata 932 e Ft, rövidlejáratú működési hitel kamata 594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Tárgyévi hosszú lejáratú hitel kamatfizetési kötelezettség 1127 e Ft.</w:t>
      </w:r>
    </w:p>
    <w:p>
      <w:pPr>
        <w:pStyle w:val="Bekezds"/>
        <w:ind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(2) Alapítványok, közhasznú társadalmi szervezetek támogatásának 2012. évi kereteit jelen rendelet 13. számú melléklete tartalmazza.”</w:t>
      </w:r>
    </w:p>
    <w:p>
      <w:pPr>
        <w:pStyle w:val="Bekezds"/>
        <w:ind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>6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. számú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3. számú</w:t>
      </w:r>
      <w:r>
        <w:rPr>
          <w:rFonts w:cs="Arial" w:ascii="Book Antiqua" w:hAnsi="Book Antiqua"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elléklete helyébe jelen rendelet </w:t>
      </w:r>
      <w:r>
        <w:rPr>
          <w:rFonts w:cs="Arial" w:ascii="Book Antiqua" w:hAnsi="Book Antiqua"/>
          <w:b/>
          <w:sz w:val="21"/>
          <w:szCs w:val="21"/>
        </w:rPr>
        <w:t>3.</w:t>
      </w:r>
      <w:r>
        <w:rPr>
          <w:rFonts w:cs="Arial" w:ascii="Book Antiqua" w:hAnsi="Book Antiqua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számú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7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7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8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9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9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9)Az Önkormányzat 2012. évi költségvetéséről szóló 2/2012.(II.15.) önkormányzati rendelet a jelen rendelet mellékletét képező 12., 13. és 14. melléklettel egészül ki.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7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szeptember 27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szeptember 28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55:00Z</dcterms:created>
  <dc:creator>Szabó Judit</dc:creator>
  <dc:description/>
  <cp:keywords/>
  <dc:language>en-US</dc:language>
  <cp:lastModifiedBy>Molnár Zsuzsa</cp:lastModifiedBy>
  <cp:lastPrinted>2012-09-27T12:34:00Z</cp:lastPrinted>
  <dcterms:modified xsi:type="dcterms:W3CDTF">2012-09-27T15:56:00Z</dcterms:modified>
  <cp:revision>5</cp:revision>
  <dc:subject/>
  <dc:title/>
</cp:coreProperties>
</file>