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ÉLEGYHÁZA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12. évi Költségvetés </w:t>
      </w:r>
      <w:r>
        <w:rPr>
          <w:b/>
          <w:u w:val="single"/>
        </w:rPr>
        <w:t xml:space="preserve"> módosított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 xml:space="preserve"> 960 490 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Kiadási főösszeg:</w:t>
        <w:tab/>
        <w:t xml:space="preserve"> 960 490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2. évi Költségvetés </w:t>
      </w:r>
      <w:r>
        <w:rPr>
          <w:b/>
          <w:u w:val="single"/>
        </w:rPr>
        <w:t>2.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Bevételi főösszeg:     968 794 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Kiadási főösszeg:     968 794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ódosítás a bevételi és kiadási tételekben a 2012. évi Költségvetés 1. számú módosított előirányzat főösszegéhez viszonyítva 8304 e Ft - l nőt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I. Bevételek Képviselő-testületi hatáskörben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ülő csatorna garancia kezességvállalásból származó, a Fundamentától várható megtérülés a lakossági befizetések után, melynek eddigi bevételi előirányzata 6000 e Ft volt, és a várható megtérülés 9672 e Ft-ra emelkedet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672 000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értékű működési bevétellel számolunk és a megemelkedett ez évi hitelkötelezettségeink kifizetésére fordítjuk a bevétel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 632 000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 304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. Kiadások meghatározott célra történő változtatásai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ffeisen Bank tárgyévi hitel törlesztésének növekedése (üdülő-csatorna). A hiteltörlesztés év közben megnövekedett, ezért szükséges a hiteltörlesztés megemelése ezzel az összeggel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 672 000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ző évi folyószámla (működési) hitel törlesztésére kell fordítani a többletbevétel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 632 000   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Kiadások növekedése összesen</w:t>
            </w:r>
            <w:r>
              <w:rPr/>
              <w:t>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8 304 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III. Bevételek Kiadások Saját hatáskörben történő átcsoportosítások</w:t>
      </w: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onyha, személyi juttatások kiszervezésből adódó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 06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onyha Munkaruha kiszervezésből adódó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onyha TB. járulékok kiszervezésből adódó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</w:t>
            </w:r>
            <w:r>
              <w:rPr/>
              <w:t>-55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onyha Készletbeszerzés élelmiszer beszerzés kiszervezésből adódó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</w:t>
            </w:r>
            <w:r>
              <w:rPr/>
              <w:t>-1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onyha Áfa kiszervezésből adódó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-270 000        </w:t>
            </w:r>
          </w:p>
        </w:tc>
      </w:tr>
      <w:tr>
        <w:trPr>
          <w:trHeight w:val="3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öltségvetésének konyhai szakfeladatát az átszervezés miatti létszámok bér és járulékkiadásaival, továbbá az élelmiszer beszerzés és ennek Áfa kiadásaival csökkentettü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4 01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is értékű tárgyi eszköz beszerzés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-1 000 000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is értékű tárgyi eszköz beszerzés Áfa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</w:t>
            </w:r>
            <w:r>
              <w:rPr/>
              <w:t>-27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felújítása befejezésével megtörténtek a szakmai kis értékű tárgyi eszközök beszerzései is az Önkormányzat által, ezért az e célra tervezett előirányzatával és ennek Áfa előirányzatával csökkentettük az Óvoda költségvetésé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és Óvodai Konyha Költségvetési előirányzatainak összes csökkentés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5 2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Üdülő, csatorna kezességvállalás hiteltörlesztésére. A fenti elvonásokból az Önkormányzathoz csoportosítottunk át. A megnövekedett hiteltörlesztésekre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 xml:space="preserve">2 676 457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folyószámla műk. hitel visszafizetésére, Szintén az Óvodai elvonásokból az Önkormányzat előző évi folyószámlahitelének törlesztésére csoportosítottuk át a fedezetet, mely nem került betervezésr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2 607 543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hitelek visszafizetésének növekedése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5 284 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Tárgyi eszközértékesítés Áfa bevétele, átvezetés az intézmények szétválasztásakor a Polgármesteri Hivatalnál maradt az értékesítések Áfa bevétel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 xml:space="preserve">-8 640 000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Tárgyi eszközértékesítés Áfa bevétele  átvezetésre került az Önkormányzat költségvetéséb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</w:t>
            </w:r>
            <w:r>
              <w:rPr/>
              <w:t>8 64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 módosítások belső átcsoportosítások, az összesen Önkormányzati költségvetés emelkedését nem okozták. Az Óvodától átcsoportosított kiadások a hitelek kifizetési kötelezettségére kerülnek felhasználásra az Önkormányzati költségvetésben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lgármesteri Hivatal és az Önkormányzat közötti bevételi átcsoportosítás pedig, a megfelelő helyre és előirányzatokra kerül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vétel Kiadások: növekedés, csökkenés változása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élegyháza, 2012. szeptember 2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56:00Z</dcterms:created>
  <dc:creator>User</dc:creator>
  <dc:description/>
  <cp:keywords/>
  <dc:language>en-US</dc:language>
  <cp:lastModifiedBy>Molnár Zsuzsa</cp:lastModifiedBy>
  <cp:lastPrinted>2012-09-10T18:32:00Z</cp:lastPrinted>
  <dcterms:modified xsi:type="dcterms:W3CDTF">2012-09-27T15:56:00Z</dcterms:modified>
  <cp:revision>3</cp:revision>
  <dc:subject/>
  <dc:title>Szöveges indoklás</dc:title>
</cp:coreProperties>
</file>