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élegyháza Község Önkormányzat Képviselő-testületének rendes ülését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10. április 19. (hétfő) napján 16:00 órára összehívom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Képviselő-testület oktatási-kulturális-ügyrendi bizottságának rendes ülését 2010. április 15. (csütörtök) 12:00 órár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Képviselő-testület szociális- és egészségügyi bizottságának rendes ülését 2010. április 15. (csütörtök) 14:00 órár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Képviselő-testület pénzügyi-fejlesztési bizottságának rendes ülését 2010. április 15. (csütörtök) 16:00 órár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összehívjuk a testületi ülés napirendekkel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Hely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Nyíl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./</w:t>
      </w:r>
      <w:r>
        <w:rPr>
          <w:rFonts w:cs="Tahoma" w:ascii="Tahoma" w:hAnsi="Tahoma"/>
          <w:b/>
          <w:sz w:val="15"/>
          <w:szCs w:val="15"/>
        </w:rPr>
        <w:tab/>
        <w:t>A 2009. évi zárszámadási rendelet elfogadása (írásbeli)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  <w:t>KataWIN felülvizsgálata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Forgó Vilmosné alolgármester, Belozsánszky Péter Pénzügyi Bizottság elnöke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özreműködő: Bartha Gyula könyvvizsgáló, Illés György KataWIN szakértő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 – rendelet-tervezet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Szecsei Imréné (jelen) - Östör Károly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2./</w:t>
      </w:r>
      <w:r>
        <w:rPr>
          <w:rFonts w:cs="Tahoma" w:ascii="Tahoma" w:hAnsi="Tahoma"/>
          <w:b/>
          <w:sz w:val="15"/>
          <w:szCs w:val="15"/>
        </w:rPr>
        <w:tab/>
        <w:t>Belső ellenőri tájékoztató a 2009. év belső ellenőri jelentések alapján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Kriston István aljegyző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özreműködő: Fodor Pálné belső ellenőrzési vezető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Östör Károly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3./</w:t>
      </w:r>
      <w:r>
        <w:rPr>
          <w:rFonts w:cs="Tahoma" w:ascii="Tahoma" w:hAnsi="Tahoma"/>
          <w:b/>
          <w:sz w:val="15"/>
          <w:szCs w:val="15"/>
        </w:rPr>
        <w:tab/>
        <w:t>A 2009. évi költségvetési rendelet módosítás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Forgó Vilmosné alpolgármester, Belozsánszky Péter Pénzügyi Bizottság elnöke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özreműködő: Bartha Gyula könyvvizsgáló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terjesztés – rendelet-tervezet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Szecsei Imréné (jelen) - Östör Károly (jelen)  </w:t>
      </w:r>
    </w:p>
    <w:p>
      <w:pPr>
        <w:pStyle w:val="Normal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>4./</w:t>
      </w:r>
      <w:r>
        <w:rPr>
          <w:rFonts w:cs="Tahoma" w:ascii="Tahoma" w:hAnsi="Tahoma"/>
          <w:b/>
          <w:sz w:val="15"/>
          <w:szCs w:val="15"/>
        </w:rPr>
        <w:tab/>
        <w:t>Önkormányzat gazdasági szervezetét felülvizsgáló bizottság létrehoz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Forgó Vilmosné alpolgármester, Dr. Kriston István aljegyző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Östör Károly (jelen) - dr. Molnár Zsuzsanna (jelen)  </w:t>
      </w:r>
    </w:p>
    <w:p>
      <w:pPr>
        <w:pStyle w:val="Normal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5./</w:t>
        <w:tab/>
      </w:r>
      <w:r>
        <w:rPr>
          <w:rFonts w:cs="Tahoma" w:ascii="Tahoma" w:hAnsi="Tahoma"/>
          <w:b/>
          <w:sz w:val="15"/>
          <w:szCs w:val="15"/>
        </w:rPr>
        <w:t>Pályázati források lehívása önkormányzati képesség értékelése (írásbeli)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5"/>
          <w:szCs w:val="15"/>
        </w:rPr>
        <w:t>Előadó: Forgó Vilmosné alpolgármester, Dr. Kriston István aljegyző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Östör Károly (jelen) - dr. Molnár Zsuzsanna (jelen)  </w:t>
      </w:r>
    </w:p>
    <w:p>
      <w:pPr>
        <w:pStyle w:val="Normal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6./</w:t>
      </w:r>
      <w:r>
        <w:rPr>
          <w:rFonts w:cs="Tahoma" w:ascii="Tahoma" w:hAnsi="Tahoma"/>
          <w:b/>
          <w:sz w:val="15"/>
          <w:szCs w:val="15"/>
        </w:rPr>
        <w:tab/>
        <w:t>Tavirózsa Kemping ügye (írásbeli)</w:t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6.1. </w:t>
      </w:r>
      <w:r>
        <w:rPr>
          <w:rFonts w:cs="Tahoma" w:ascii="Tahoma" w:hAnsi="Tahoma"/>
          <w:b/>
          <w:color w:val="000000"/>
          <w:sz w:val="15"/>
          <w:szCs w:val="15"/>
        </w:rPr>
        <w:t>Tavirózsa Kemping vízellátásának üzemeltetési ügye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b/>
          <w:color w:val="000000"/>
          <w:sz w:val="15"/>
          <w:szCs w:val="15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Forgó Vilmosné al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5. 12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6.2. </w:t>
      </w:r>
      <w:r>
        <w:rPr>
          <w:rFonts w:cs="Tahoma" w:ascii="Tahoma" w:hAnsi="Tahoma"/>
          <w:b/>
          <w:color w:val="000000"/>
          <w:sz w:val="15"/>
          <w:szCs w:val="15"/>
        </w:rPr>
        <w:t>Tavirózsa Kemping pályázatának elbírálása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b/>
          <w:color w:val="000000"/>
          <w:sz w:val="15"/>
          <w:szCs w:val="15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Forgó Vilmosné al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) - dr. Molnár Zsuzsanna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7./</w:t>
        <w:tab/>
      </w:r>
      <w:r>
        <w:rPr>
          <w:rFonts w:cs="Tahoma" w:ascii="Tahoma" w:hAnsi="Tahoma"/>
          <w:b/>
          <w:sz w:val="15"/>
          <w:szCs w:val="15"/>
        </w:rPr>
        <w:t xml:space="preserve">Településfejlesztési ügyek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7.1. </w:t>
      </w:r>
      <w:r>
        <w:rPr>
          <w:rFonts w:cs="Tahoma" w:ascii="Tahoma" w:hAnsi="Tahoma"/>
          <w:b/>
          <w:sz w:val="15"/>
          <w:szCs w:val="15"/>
        </w:rPr>
        <w:t>Délegyháza „Oázis – szabadidőpark” TSZT, HÉSZ és SZT módosít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7.2. </w:t>
      </w:r>
      <w:r>
        <w:rPr>
          <w:rFonts w:cs="Tahoma" w:ascii="Tahoma" w:hAnsi="Tahoma"/>
          <w:b/>
          <w:sz w:val="15"/>
          <w:szCs w:val="15"/>
        </w:rPr>
        <w:t>Rebró Ferenc stég fennmaradási engedély kérelme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7.3. </w:t>
      </w:r>
      <w:r>
        <w:rPr>
          <w:rFonts w:cs="Tahoma" w:ascii="Tahoma" w:hAnsi="Tahoma"/>
          <w:b/>
          <w:sz w:val="15"/>
          <w:szCs w:val="15"/>
        </w:rPr>
        <w:t>Újpesti sori ingatlanok ügye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Forgó Vilmosné alpolgármester, Belozsánszky Péter Pénzügyi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– Tisza Gabriella (jelen) 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8./</w:t>
        <w:tab/>
      </w:r>
      <w:r>
        <w:rPr>
          <w:rFonts w:cs="Tahoma" w:ascii="Tahoma" w:hAnsi="Tahoma"/>
          <w:b/>
          <w:sz w:val="15"/>
          <w:szCs w:val="15"/>
        </w:rPr>
        <w:t xml:space="preserve">Településüzemeltetési ügyek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8.1. </w:t>
      </w:r>
      <w:r>
        <w:rPr>
          <w:rFonts w:cs="Tahoma" w:ascii="Tahoma" w:hAnsi="Tahoma"/>
          <w:b/>
          <w:color w:val="000000"/>
          <w:sz w:val="15"/>
          <w:szCs w:val="15"/>
        </w:rPr>
        <w:t>Tájékoztatás az ivóvízzel kapcsolatos tárgyalásokról 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Forgó Vilmosné al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3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)</w:t>
      </w:r>
    </w:p>
    <w:p>
      <w:pPr>
        <w:pStyle w:val="Normal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8.2. </w:t>
      </w:r>
      <w:r>
        <w:rPr>
          <w:rFonts w:cs="Tahoma" w:ascii="Tahoma" w:hAnsi="Tahoma"/>
          <w:b/>
          <w:sz w:val="15"/>
          <w:szCs w:val="15"/>
        </w:rPr>
        <w:t>Településüzemeltetés – Községgondnokság 2010. I. negyedéves beszámolój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) – Zólyomi József (jelen)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8.3. </w:t>
      </w:r>
      <w:r>
        <w:rPr>
          <w:rFonts w:cs="Tahoma" w:ascii="Tahoma" w:hAnsi="Tahoma"/>
          <w:b/>
          <w:sz w:val="15"/>
          <w:szCs w:val="15"/>
        </w:rPr>
        <w:t>Polgári védelmi feladatok – megbízási szerződés ügye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8.4. </w:t>
      </w:r>
      <w:r>
        <w:rPr>
          <w:rFonts w:cs="Tahoma" w:ascii="Tahoma" w:hAnsi="Tahoma"/>
          <w:b/>
          <w:sz w:val="15"/>
          <w:szCs w:val="15"/>
        </w:rPr>
        <w:t>Baba-Mama Klub kúttal és játszótérrel kapcsolatos ügye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8.5. </w:t>
      </w:r>
      <w:r>
        <w:rPr>
          <w:rFonts w:cs="Tahoma" w:ascii="Tahoma" w:hAnsi="Tahoma"/>
          <w:b/>
          <w:sz w:val="15"/>
          <w:szCs w:val="15"/>
        </w:rPr>
        <w:t>Lukács Tibor közterület-használati rendelettel kapcsolatos beadvány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Forgó Vilmosné alpolgármester, Dr. Kriston István aljegyző</w:t>
      </w:r>
    </w:p>
    <w:p>
      <w:pPr>
        <w:pStyle w:val="Normal"/>
        <w:ind w:left="705" w:hanging="705"/>
        <w:jc w:val="both"/>
        <w:rPr/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9./</w:t>
      </w:r>
      <w:r>
        <w:rPr>
          <w:rFonts w:cs="Tahoma" w:ascii="Tahoma" w:hAnsi="Tahoma"/>
          <w:b/>
          <w:sz w:val="15"/>
          <w:szCs w:val="15"/>
        </w:rPr>
        <w:tab/>
        <w:t>Családsegítő és Gyermekjóléti Szolgálat beszámolój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Meghívott: Gyurasics Gáborné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Szabó-T. Judit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0./</w:t>
      </w:r>
      <w:r>
        <w:rPr>
          <w:rFonts w:cs="Tahoma" w:ascii="Tahoma" w:hAnsi="Tahoma"/>
          <w:b/>
          <w:sz w:val="15"/>
          <w:szCs w:val="15"/>
        </w:rPr>
        <w:tab/>
        <w:t>Dr. Riebl Antal, Szilveszter Lajos és Jakus Lászlóné képviselők interpellációj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Forgó Vilmosné alpolgármester, Dr. Kriston István aljegyző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1./</w:t>
        <w:tab/>
      </w:r>
      <w:r>
        <w:rPr>
          <w:rFonts w:cs="Tahoma" w:ascii="Tahoma" w:hAnsi="Tahoma"/>
          <w:b/>
          <w:sz w:val="15"/>
          <w:szCs w:val="15"/>
        </w:rPr>
        <w:t>Egyebek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 xml:space="preserve">Előadó: indítványozó </w:t>
      </w:r>
    </w:p>
    <w:p>
      <w:pPr>
        <w:pStyle w:val="Normal"/>
        <w:ind w:left="708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</w: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 xml:space="preserve">elektronikus (szkennelt) </w:t>
      </w:r>
      <w:r>
        <w:rPr>
          <w:rFonts w:cs="Tahoma" w:ascii="Tahoma" w:hAnsi="Tahoma"/>
          <w:color w:val="000000"/>
          <w:sz w:val="15"/>
          <w:szCs w:val="15"/>
        </w:rPr>
        <w:t xml:space="preserve">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10. április 15. 12:00)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>felelőse:</w:t>
      </w:r>
      <w:r>
        <w:rPr>
          <w:rFonts w:cs="Tahoma" w:ascii="Tahoma" w:hAnsi="Tahoma"/>
          <w:b/>
          <w:sz w:val="15"/>
          <w:szCs w:val="15"/>
        </w:rPr>
        <w:t xml:space="preserve">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Zár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2./</w:t>
      </w:r>
      <w:r>
        <w:rPr>
          <w:rFonts w:cs="Tahoma" w:ascii="Tahoma" w:hAnsi="Tahoma"/>
          <w:b/>
          <w:sz w:val="15"/>
          <w:szCs w:val="15"/>
        </w:rPr>
        <w:tab/>
        <w:t>Szociális ügyek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Bednárik László – Szociális- és Egészségügyi Bizottság elnöke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5"/>
          <w:szCs w:val="15"/>
        </w:rPr>
        <w:t xml:space="preserve">Előterjesztés: írásban mellékelve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írásbeli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10. április 15. 14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color w:val="000000"/>
          <w:sz w:val="15"/>
          <w:szCs w:val="15"/>
        </w:rPr>
        <w:t>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Szabó-T. Judit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>Meghívó - napirendi dokumentumok kiküldése (e-mail útján)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Határidő: </w:t>
      </w:r>
      <w:r>
        <w:rPr>
          <w:rFonts w:cs="Tahoma" w:ascii="Tahoma" w:hAnsi="Tahoma"/>
          <w:b/>
          <w:sz w:val="15"/>
          <w:szCs w:val="15"/>
        </w:rPr>
        <w:t>2010. április 13. (kedd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lelős:</w:t>
      </w:r>
      <w:r>
        <w:rPr>
          <w:rFonts w:cs="Tahoma" w:ascii="Tahoma" w:hAnsi="Tahoma"/>
          <w:b/>
          <w:sz w:val="15"/>
          <w:szCs w:val="15"/>
        </w:rPr>
        <w:t xml:space="preserve"> Beke Vanda - dr. Molnár Zsuzsanna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Délegyháza, 2010. április 12. 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b/>
          <w:bCs/>
          <w:sz w:val="15"/>
          <w:szCs w:val="15"/>
        </w:rPr>
        <w:t>Forgó Vilmos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15"/>
          <w:szCs w:val="15"/>
        </w:rPr>
        <w:t>alpolgármester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kulturális-oktatási-ügyrend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pénzügyi-fejlesztési bizottság elnöke</w:t>
      </w:r>
    </w:p>
    <w:p>
      <w:pPr>
        <w:pStyle w:val="Normal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4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6.</w:t>
        <w:tab/>
        <w:t>Délegyházi Vagyonkezelő Kft. „v.a.”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7.</w:t>
        <w:tab/>
        <w:t>Községgondnokság vezető – Zólyomi József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Civil szervezetek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9.</w:t>
        <w:tab/>
        <w:t>Könyvvizsgáló - Bartha Gyula könyvvizsgáló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0. </w:t>
        <w:tab/>
        <w:t>Belső Ellenőr - Fodor Pálné belső ellenőr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1.</w:t>
        <w:tab/>
        <w:t>Tavirózsa Kemping pályázók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2.</w:t>
        <w:tab/>
        <w:t>Varga Gábor - kemping bérl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3.</w:t>
        <w:tab/>
        <w:t>Tavirózsa Kemping vízhasználó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4. </w:t>
        <w:tab/>
        <w:t>Molnár Antal – Naturista Oáziks Kft. üg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5.</w:t>
        <w:tab/>
        <w:t>Bau-Urb Kft. – Füredi Éva településtervez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6.</w:t>
        <w:tab/>
        <w:t>Rebró Ferenc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7.</w:t>
        <w:tab/>
        <w:t>Illés György ingatlanvagyon kataszter szakér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8.</w:t>
        <w:tab/>
        <w:t>Márton Levente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9. </w:t>
        <w:tab/>
        <w:t>Herényi Anikó – Robinson Hungary Kft. ingatlanközvetí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0.</w:t>
        <w:tab/>
        <w:t>Lukács Tibor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1.</w:t>
        <w:tab/>
        <w:t>Balázsné Király Valéria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2.</w:t>
        <w:tab/>
        <w:t>Gyurasics Gáborné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1. Egyebek: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1.1.  </w:t>
        <w:tab/>
        <w:t>Boltos József  és Molnár Antal bejelentése (Tisza Gabriella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1.2. </w:t>
        <w:tab/>
        <w:t>Pályázat kiírása helyettesítő intézményvezetői munkakörre (Varju Miklósné)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11.3. </w:t>
        <w:tab/>
        <w:t>Faluszépítő Egyesület stég létesítési kérelme (Jakab István)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11.4.</w:t>
        <w:tab/>
        <w:t>Honlap beszámoló (Boltos József - szóbeli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1.5.</w:t>
        <w:tab/>
        <w:t>Ulrich Istvánné kérelme (Jakab István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1.6.</w:t>
        <w:tab/>
        <w:t>Városi Sándor közterület-használati engedély iránti kérelme (Dr. Kriston István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1.7.</w:t>
        <w:tab/>
        <w:t>Tájékoztatás P. Nagy Imre peres ügyéről (dr. Molnár Zsuzsanna – Jakab István – szóbeli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árt 13. napirend:</w:t>
      </w:r>
      <w:r>
        <w:rPr>
          <w:rFonts w:cs="Tahoma" w:ascii="Tahoma" w:hAnsi="Tahoma"/>
          <w:sz w:val="16"/>
          <w:szCs w:val="16"/>
        </w:rPr>
        <w:t xml:space="preserve"> Egyszerűsített munkaszerződés ügye (Varju Miklósné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4"/>
      <w:type w:val="nextPage"/>
      <w:pgSz w:w="11906" w:h="16838"/>
      <w:pgMar w:left="964" w:right="964" w:gutter="0" w:header="0" w:top="73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39:00Z</dcterms:created>
  <dc:creator>Titkárság</dc:creator>
  <dc:description/>
  <cp:keywords/>
  <dc:language>en-US</dc:language>
  <cp:lastModifiedBy>Dr. Molnár Zsuzsanna</cp:lastModifiedBy>
  <cp:lastPrinted>2010-03-16T16:31:00Z</cp:lastPrinted>
  <dcterms:modified xsi:type="dcterms:W3CDTF">2010-04-14T13:43:00Z</dcterms:modified>
  <cp:revision>6</cp:revision>
  <dc:subject/>
  <dc:title>                          Délegyháza Község Önkormányzat</dc:title>
</cp:coreProperties>
</file>