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10. január 18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10. január 14. (csütörtök) 12:00 kulturális-oktatási-ügyrend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10. január 14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2010. január 14.  (csütörtök) 16:00 pénzügyi-fejlesztési bizottság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>Az önkormányzat bizottságainak írásbeli beszámolói a 2009. évben végzett munkájukról, és a 2010. évi munkatervükről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omán Zsuzsanna, Bednárik László, Belozsánszky Péter bizottsági elnökök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– Szabó-T. Judit (jelen) – 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A Község éves rendezvénytevének elfogad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Szigetfű Olga Művelődési Ház intézményvezető – Domán Zsuzsanna Kulturális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- Östör Károly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>A köztisztviselők teljesítmény követelményének 2010. évi céljai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Varju Miklósné (jelen) – Dr. Kriston István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4./</w:t>
        <w:tab/>
      </w:r>
      <w:r>
        <w:rPr>
          <w:rFonts w:cs="Tahoma" w:ascii="Tahoma" w:hAnsi="Tahoma"/>
          <w:b/>
          <w:sz w:val="14"/>
          <w:szCs w:val="14"/>
        </w:rPr>
        <w:t>Tájékoztató a Polgármesteri Hivatal új belső szabályzatairól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Östör Károly (jelen) –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/</w:t>
      </w:r>
      <w:r>
        <w:rPr>
          <w:rFonts w:cs="Tahoma" w:ascii="Tahoma" w:hAnsi="Tahoma"/>
          <w:b/>
          <w:color w:val="000000"/>
          <w:sz w:val="14"/>
          <w:szCs w:val="14"/>
        </w:rPr>
        <w:tab/>
        <w:t>Közoktatási intézmények dokumentumai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Iskola Alapító Okiratának módosít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Intézményvezető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Óvoda Szervezeti és Működési Szabályzatának, valamint Házirendjének jóváhagy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Intézményvezető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– Szabó-T. Judit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6./</w:t>
        <w:tab/>
        <w:t>T</w:t>
      </w:r>
      <w:r>
        <w:rPr>
          <w:rFonts w:cs="Tahoma" w:ascii="Tahoma" w:hAnsi="Tahoma"/>
          <w:b/>
          <w:sz w:val="14"/>
          <w:szCs w:val="14"/>
        </w:rPr>
        <w:t xml:space="preserve">elepülésfejlesztési – településüzemeltetési ügyek (írásbeli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1.</w:t>
      </w:r>
      <w:r>
        <w:rPr>
          <w:rFonts w:cs="Tahoma" w:ascii="Tahoma" w:hAnsi="Tahoma"/>
          <w:b/>
          <w:sz w:val="14"/>
          <w:szCs w:val="14"/>
        </w:rPr>
        <w:t xml:space="preserve"> Mária Közösségi Ház nyertes pályázat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6.1.1. </w:t>
      </w:r>
      <w:r>
        <w:rPr>
          <w:rFonts w:cs="Tahoma" w:ascii="Tahoma" w:hAnsi="Tahoma"/>
          <w:b/>
          <w:sz w:val="14"/>
          <w:szCs w:val="14"/>
        </w:rPr>
        <w:t>Döntés támogatási szerződés megkötéséről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6.1.2.</w:t>
      </w:r>
      <w:r>
        <w:rPr>
          <w:rFonts w:cs="Tahoma" w:ascii="Tahoma" w:hAnsi="Tahoma"/>
          <w:b/>
          <w:sz w:val="14"/>
          <w:szCs w:val="14"/>
        </w:rPr>
        <w:t xml:space="preserve"> Döntés közbeszerzési eljárás kiírásáról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6.1.3.</w:t>
      </w:r>
      <w:r>
        <w:rPr>
          <w:rFonts w:cs="Tahoma" w:ascii="Tahoma" w:hAnsi="Tahoma"/>
          <w:b/>
          <w:sz w:val="14"/>
          <w:szCs w:val="14"/>
        </w:rPr>
        <w:t xml:space="preserve"> Ad hoc bírálóbizottság létrehozása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Forgó Vilmosné alpolgármester – Erdős Szabolcs pályázatíró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 – támogatási szerződés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8. 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– Jakab István (jelen)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2. </w:t>
      </w:r>
      <w:r>
        <w:rPr>
          <w:rFonts w:cs="Tahoma" w:ascii="Tahoma" w:hAnsi="Tahoma"/>
          <w:b/>
          <w:color w:val="000000"/>
          <w:sz w:val="14"/>
          <w:szCs w:val="14"/>
        </w:rPr>
        <w:t>Újpesti sori ingatlanok területbérleti ügye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A délegyházi 1337/1 hrsz-ú ingatlan értékesítése – pályázatok elbírálása – vagyon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4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A Leéb és Fia Ingatlanforgalmazó Kft-vel kötött szerződés utólagos jóváhagy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5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óeltakarításra kötött vállalkozási szerződés utólagos jóváhagy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6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Mozgó sebességmérési szolgáltatás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7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Az 1670/4 hrsz-ú út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8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Agricultura Kft. bérleti ajánlat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9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Búza László területvásárlási igén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10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Pataki Natasa területbérleti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6.1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Önkormányzati tulajdonú telek vételi ajánlata (Credit Porta Invest Ingatlanforgalmazó Kft.)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7./</w:t>
      </w:r>
      <w:r>
        <w:rPr>
          <w:rFonts w:cs="Tahoma" w:ascii="Tahoma" w:hAnsi="Tahoma"/>
          <w:b/>
          <w:color w:val="000000"/>
          <w:sz w:val="14"/>
          <w:szCs w:val="14"/>
        </w:rPr>
        <w:tab/>
        <w:t>Rendeletek módosítása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1. </w:t>
      </w:r>
      <w:r>
        <w:rPr>
          <w:rFonts w:cs="Tahoma" w:ascii="Tahoma" w:hAnsi="Tahoma"/>
          <w:b/>
          <w:color w:val="000000"/>
          <w:sz w:val="14"/>
          <w:szCs w:val="14"/>
        </w:rPr>
        <w:t>Szervezeti és Működési Szabályzat módosítása – Gazdasági Szervezet ügyrendj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– Östör Károly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7.1.1. </w:t>
      </w:r>
      <w:r>
        <w:rPr>
          <w:rFonts w:cs="Tahoma" w:ascii="Tahoma" w:hAnsi="Tahoma"/>
          <w:b/>
          <w:sz w:val="14"/>
          <w:szCs w:val="14"/>
        </w:rPr>
        <w:t>Képviselő-testületi ülésekről készült hangfelvétel kiad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Kriston István aljegyző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2. </w:t>
      </w:r>
      <w:r>
        <w:rPr>
          <w:rFonts w:cs="Tahoma" w:ascii="Tahoma" w:hAnsi="Tahoma"/>
          <w:b/>
          <w:color w:val="000000"/>
          <w:sz w:val="14"/>
          <w:szCs w:val="14"/>
        </w:rPr>
        <w:t>Szociális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-T. Judit (jelen) -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3. </w:t>
      </w:r>
      <w:r>
        <w:rPr>
          <w:rFonts w:cs="Tahoma" w:ascii="Tahoma" w:hAnsi="Tahoma"/>
          <w:b/>
          <w:color w:val="000000"/>
          <w:sz w:val="14"/>
          <w:szCs w:val="14"/>
        </w:rPr>
        <w:t>Gyermekvédelmi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-T. Judit (jelen) -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7.4. </w:t>
      </w:r>
      <w:r>
        <w:rPr>
          <w:rFonts w:cs="Tahoma" w:ascii="Tahoma" w:hAnsi="Tahoma"/>
          <w:b/>
          <w:color w:val="000000"/>
          <w:sz w:val="14"/>
          <w:szCs w:val="14"/>
        </w:rPr>
        <w:t>Díjrendelet és szociális bérlakás díjáról szóló rendelet felülvizsgálat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7.5. </w:t>
      </w:r>
      <w:r>
        <w:rPr>
          <w:rFonts w:cs="Tahoma" w:ascii="Tahoma" w:hAnsi="Tahoma"/>
          <w:b/>
          <w:color w:val="000000"/>
          <w:sz w:val="14"/>
          <w:szCs w:val="14"/>
        </w:rPr>
        <w:t>Ivóvíz- és szennyvíz rendelet felülvizsgálata – elvi állásfoglalás kér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-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8./</w:t>
        <w:tab/>
      </w:r>
      <w:r>
        <w:rPr>
          <w:rFonts w:cs="Tahoma" w:ascii="Tahoma" w:hAnsi="Tahoma"/>
          <w:b/>
          <w:sz w:val="14"/>
          <w:szCs w:val="14"/>
        </w:rPr>
        <w:t>Folyószámla hitelkeret megemelése - ismét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1. 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Östör Károly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9./</w:t>
        <w:tab/>
      </w:r>
      <w:r>
        <w:rPr>
          <w:rFonts w:cs="Tahoma" w:ascii="Tahoma" w:hAnsi="Tahoma"/>
          <w:b/>
          <w:sz w:val="14"/>
          <w:szCs w:val="14"/>
        </w:rPr>
        <w:t>Egyebek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10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Községgondnokság Vezetői pályázat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8. 16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- Varju Miklósné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1./</w:t>
        <w:tab/>
      </w:r>
      <w:r>
        <w:rPr>
          <w:rFonts w:cs="Tahoma" w:ascii="Tahoma" w:hAnsi="Tahoma"/>
          <w:b/>
          <w:sz w:val="14"/>
          <w:szCs w:val="14"/>
        </w:rPr>
        <w:t>Östör Károly lakásügye – ismét (szó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Riebl Antal képvisel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szó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8. 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ecsei Imréné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2./</w:t>
        <w:tab/>
      </w:r>
      <w:r>
        <w:rPr>
          <w:rFonts w:cs="Tahoma" w:ascii="Tahoma" w:hAnsi="Tahoma"/>
          <w:b/>
          <w:sz w:val="14"/>
          <w:szCs w:val="14"/>
        </w:rPr>
        <w:t>Mederkotrás – közbeszerzés kiírása szolgáltatási koncessziór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 – Dr. gr. Bethlen Istvánné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11. 12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/</w:t>
      </w:r>
      <w:r>
        <w:rPr>
          <w:rFonts w:cs="Tahoma" w:ascii="Tahoma" w:hAnsi="Tahoma"/>
          <w:b/>
          <w:sz w:val="14"/>
          <w:szCs w:val="14"/>
        </w:rPr>
        <w:tab/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18. 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10. január 12. (kedd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10. január 11.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8.</w:t>
        <w:tab/>
        <w:t>Nagy László (Agricultura Kft.)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Vételi ajánlatot tevők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40-41. </w:t>
        <w:tab/>
        <w:t xml:space="preserve">Fekete László és Mágó Mihály (EUROVILL Kft.)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 xml:space="preserve">Gizella telepi lakosok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 xml:space="preserve">Újpesti sori lakosok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Közbeszerzési Tanácsadói árajánlatot benyújtó személy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5.</w:t>
        <w:tab/>
        <w:t xml:space="preserve">Búza László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Dr. Pataki Natas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 xml:space="preserve">Credit Porta Invest Kft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8.</w:t>
        <w:tab/>
        <w:t>Községgondnokság Vezetői pályázatot benyújtó személy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9.</w:t>
        <w:tab/>
        <w:t>Gressing Kft. pályázatír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0.</w:t>
        <w:tab/>
        <w:t>Ingatlan vételi ajánlatot benyújtó személyek</w:t>
      </w:r>
    </w:p>
    <w:sectPr>
      <w:footerReference w:type="default" r:id="rId4"/>
      <w:type w:val="nextPage"/>
      <w:pgSz w:w="11906" w:h="16838"/>
      <w:pgMar w:left="964" w:right="964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9:00Z</dcterms:created>
  <dc:creator>Titkárság</dc:creator>
  <dc:description/>
  <cp:keywords/>
  <dc:language>en-US</dc:language>
  <cp:lastModifiedBy>Dr. Molnár Zsuzsanna</cp:lastModifiedBy>
  <cp:lastPrinted>2010-01-11T12:28:00Z</cp:lastPrinted>
  <dcterms:modified xsi:type="dcterms:W3CDTF">2010-01-11T11:34:00Z</dcterms:modified>
  <cp:revision>16</cp:revision>
  <dc:subject/>
  <dc:title>                          Délegyháza Község Önkormányzat</dc:title>
</cp:coreProperties>
</file>