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május 11. (kedd) napján 8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Javított esélyegyenlőségi program újbóli elfogadása – Óvoda pályázat támogatási szerződéséhez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0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Beke Vand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kiküldése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május 6. (csütörtök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- dr. Molnár Zsuzsanna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10. május 6.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15"/>
          <w:szCs w:val="15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5"/>
          <w:szCs w:val="15"/>
        </w:rPr>
      </w:pPr>
      <w:r>
        <w:rPr>
          <w:sz w:val="15"/>
          <w:szCs w:val="15"/>
        </w:rPr>
        <w:t>polgármester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Molnár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4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Délegyházi Hírek főszerkesz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Belső Ellenőr - Fodor Pálné belső ellenő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 xml:space="preserve">Könyvvizsgáló - Bartha Gyula könyvvizsgáló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sectPr>
      <w:footerReference w:type="default" r:id="rId4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0:00Z</dcterms:created>
  <dc:creator>Titkárság</dc:creator>
  <dc:description/>
  <cp:keywords/>
  <dc:language>en-US</dc:language>
  <cp:lastModifiedBy>Dr. Molnár Zsuzsanna</cp:lastModifiedBy>
  <cp:lastPrinted>2010-04-27T10:24:00Z</cp:lastPrinted>
  <dcterms:modified xsi:type="dcterms:W3CDTF">2010-05-06T07:16:00Z</dcterms:modified>
  <cp:revision>5</cp:revision>
  <dc:subject/>
  <dc:title>                          Délegyháza Község Önkormányzat</dc:title>
</cp:coreProperties>
</file>