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május 3. (hétfő) napján 16:00 órára összehívom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oktatási-kulturális-ügyrendi bizottságának rendes ülését 2010. május 3. (hétfő) 15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összehívjuk a testületi ülés napirendekkel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Polgári védelmi feladatok – megbízási szerződés 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Tavirózsa Kemping Kft. strandlétesítési – területhasználati kérelme (írásbeli)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-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3./</w:t>
        <w:tab/>
      </w:r>
      <w:r>
        <w:rPr>
          <w:rFonts w:cs="Tahoma" w:ascii="Tahoma" w:hAnsi="Tahoma"/>
          <w:b/>
          <w:sz w:val="15"/>
          <w:szCs w:val="15"/>
        </w:rPr>
        <w:t xml:space="preserve">Településfejlesz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3.1. </w:t>
      </w:r>
      <w:r>
        <w:rPr>
          <w:rFonts w:cs="Tahoma" w:ascii="Tahoma" w:hAnsi="Tahoma"/>
          <w:b/>
          <w:sz w:val="15"/>
          <w:szCs w:val="15"/>
        </w:rPr>
        <w:t>Sirokkó Kft. településrendezési szerződési ügye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b/>
          <w:sz w:val="15"/>
          <w:szCs w:val="15"/>
        </w:rPr>
        <w:t>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3.2. </w:t>
      </w:r>
      <w:r>
        <w:rPr>
          <w:rFonts w:cs="Tahoma" w:ascii="Tahoma" w:hAnsi="Tahoma"/>
          <w:b/>
          <w:sz w:val="15"/>
          <w:szCs w:val="15"/>
        </w:rPr>
        <w:t>Délegyháza „Oázis – szabadidőpark” TSZT, HÉSZ és SZT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3.3. </w:t>
      </w:r>
      <w:r>
        <w:rPr>
          <w:rFonts w:cs="Tahoma" w:ascii="Tahoma" w:hAnsi="Tahoma"/>
          <w:b/>
          <w:sz w:val="15"/>
          <w:szCs w:val="15"/>
        </w:rPr>
        <w:t>Bugyi IX. bányatelek (Méhes Kft.) igénybevételi ütemterve - Budapesti Bányakapitányság megkeresése tulajdonosi nyilatkozat iránt a 015/80 és 016 hrsz-ú ingatlanra vonatkozóan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3.4. </w:t>
      </w:r>
      <w:r>
        <w:rPr>
          <w:rFonts w:cs="Tahoma" w:ascii="Tahoma" w:hAnsi="Tahoma"/>
          <w:b/>
          <w:sz w:val="15"/>
          <w:szCs w:val="15"/>
        </w:rPr>
        <w:t>Pusztai Gábor kezdeményezés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7. 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3.5. </w:t>
      </w:r>
      <w:r>
        <w:rPr>
          <w:rFonts w:cs="Tahoma" w:ascii="Tahoma" w:hAnsi="Tahoma"/>
          <w:b/>
          <w:sz w:val="15"/>
          <w:szCs w:val="15"/>
        </w:rPr>
        <w:t>Horváth Ágnes stég létesítési kérelm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4./</w:t>
        <w:tab/>
      </w:r>
      <w:r>
        <w:rPr>
          <w:rFonts w:cs="Tahoma" w:ascii="Tahoma" w:hAnsi="Tahoma"/>
          <w:b/>
          <w:sz w:val="15"/>
          <w:szCs w:val="15"/>
        </w:rPr>
        <w:t>Városi Sándor közterület-használati kérelm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kérelem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Kriston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5./</w:t>
      </w:r>
      <w:r>
        <w:rPr>
          <w:rFonts w:cs="Tahoma" w:ascii="Tahoma" w:hAnsi="Tahoma"/>
          <w:b/>
          <w:sz w:val="15"/>
          <w:szCs w:val="15"/>
        </w:rPr>
        <w:tab/>
        <w:t>Szilveszter Lajos képviselő interpellációja alpolgármesterhez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6./</w:t>
      </w:r>
      <w:r>
        <w:rPr>
          <w:rFonts w:cs="Tahoma" w:ascii="Tahoma" w:hAnsi="Tahoma"/>
          <w:b/>
          <w:sz w:val="15"/>
          <w:szCs w:val="15"/>
        </w:rPr>
        <w:tab/>
        <w:t>SZMSZ módosítása – aljegyzői munkakör megszüntetés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 xml:space="preserve">Előadó: Dr. gr. Bethlen Istvánné polgármester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7./</w:t>
        <w:tab/>
      </w:r>
      <w:r>
        <w:rPr>
          <w:rFonts w:cs="Tahoma" w:ascii="Tahoma" w:hAnsi="Tahoma"/>
          <w:b/>
          <w:sz w:val="15"/>
          <w:szCs w:val="15"/>
        </w:rPr>
        <w:t>Egyebek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 xml:space="preserve">elektronikus (szkennelt) </w:t>
      </w:r>
      <w:r>
        <w:rPr>
          <w:rFonts w:cs="Tahoma" w:ascii="Tahoma" w:hAnsi="Tahoma"/>
          <w:color w:val="000000"/>
          <w:sz w:val="15"/>
          <w:szCs w:val="15"/>
        </w:rPr>
        <w:t xml:space="preserve">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)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8./</w:t>
        <w:tab/>
      </w:r>
      <w:r>
        <w:rPr>
          <w:rFonts w:cs="Tahoma" w:ascii="Tahoma" w:hAnsi="Tahoma"/>
          <w:b/>
          <w:sz w:val="15"/>
          <w:szCs w:val="15"/>
        </w:rPr>
        <w:t>Jegyzői pályázat elbírál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7. 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Varju Miklósné (jelen)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9./</w:t>
      </w:r>
      <w:r>
        <w:rPr>
          <w:rFonts w:cs="Tahoma" w:ascii="Tahoma" w:hAnsi="Tahoma"/>
          <w:b/>
          <w:sz w:val="15"/>
          <w:szCs w:val="15"/>
        </w:rPr>
        <w:tab/>
        <w:t>Dr. Riebl Antal, Szilveszter Lajos és Jakus Lászlóné képviselők elhalasztott interpellációj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 xml:space="preserve">Előadó: Dr. gr. Bethlen Istvánné polgármester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6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– Dr. Kriston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0./</w:t>
        <w:tab/>
      </w:r>
      <w:r>
        <w:rPr>
          <w:rFonts w:cs="Tahoma" w:ascii="Tahoma" w:hAnsi="Tahoma"/>
          <w:b/>
          <w:sz w:val="15"/>
          <w:szCs w:val="15"/>
        </w:rPr>
        <w:t>Újpesti sori ingatlanok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, Belozsánszky Péter Pénzügy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27. 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– Tisza Gabriella (jelen)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április 27. (kedd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-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10. április 26.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15"/>
          <w:szCs w:val="15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5"/>
          <w:szCs w:val="15"/>
        </w:rPr>
        <w:t>alpolgármester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kulturális-oktatási-ügyrend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Hírek főszerkesz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Belső Ellenőr - Fodor Pálné belső ellenő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>Községgondnokság vezető – Zólyomi József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9.</w:t>
        <w:tab/>
        <w:t>Könyvvizsgáló - 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. </w:t>
        <w:tab/>
        <w:t>Városi Sándo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 xml:space="preserve">Varga Gábor – Tavirózsa Kemping Kft.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 xml:space="preserve">Sánta Istv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3.</w:t>
        <w:tab/>
        <w:t>Bau-Urb Kft. – Füredi Éva településtervez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4. </w:t>
        <w:tab/>
        <w:t>Molnár Antal – Naturista Oázis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5.</w:t>
        <w:tab/>
        <w:t>Márton Sándorné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6.</w:t>
        <w:tab/>
        <w:t>Jegyzői pályázatot benyújtó személy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 xml:space="preserve">Méhes Kft.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8. </w:t>
        <w:tab/>
        <w:t>Pusztai Gábo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9.</w:t>
        <w:tab/>
        <w:t xml:space="preserve">Horváth Ágnes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7:00Z</dcterms:created>
  <dc:creator>Titkárság</dc:creator>
  <dc:description/>
  <cp:keywords/>
  <dc:language>en-US</dc:language>
  <cp:lastModifiedBy>Dr. Molnár Zsuzsanna</cp:lastModifiedBy>
  <cp:lastPrinted>2010-04-27T10:24:00Z</cp:lastPrinted>
  <dcterms:modified xsi:type="dcterms:W3CDTF">2010-04-27T08:25:00Z</dcterms:modified>
  <cp:revision>7</cp:revision>
  <dc:subject/>
  <dc:title>                          Délegyháza Község Önkormányzat</dc:title>
</cp:coreProperties>
</file>