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</w:t>
      </w:r>
      <w:r>
        <w:rPr>
          <w:rFonts w:cs="Tahoma" w:ascii="Tahoma" w:hAnsi="Tahoma"/>
          <w:b/>
          <w:sz w:val="32"/>
          <w:szCs w:val="32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 xml:space="preserve">Polgármester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lefon/fax: (24) 212-011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M E G H Í V Ó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Délegyháza Község Önkormányzat Képviselő-testületének rendes ülését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2009. október 19. (hétfő) napján 16:00 órára összehívom.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Képviselő-testület bizottságainak rendes ülését összehívjuk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az éves bizottsági munkatervben előírt és a testületi ülés előkészítése napirendekkel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>2009. szeptember 15. (csütörtök) 14:00 szociális-egészségügyi bizottság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2009. szeptember 15.  (csütörtök) 16:00 pénzügyi-fejlesztési bizottság és kulturális-oktatási-ügyrendi bizottság (összevont ülés)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 xml:space="preserve">Figyelem! 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14"/>
          <w:szCs w:val="14"/>
        </w:rPr>
        <w:t>Helye</w:t>
      </w:r>
      <w:r>
        <w:rPr>
          <w:rFonts w:cs="Tahoma" w:ascii="Tahoma" w:hAnsi="Tahoma"/>
          <w:sz w:val="14"/>
          <w:szCs w:val="14"/>
        </w:rPr>
        <w:t xml:space="preserve">: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Délegyháza Község Önkormányzat Polgármesteri Hivatal (tanácsterem)</w:t>
      </w:r>
    </w:p>
    <w:p>
      <w:pPr>
        <w:pStyle w:val="Normal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sz w:val="14"/>
          <w:szCs w:val="14"/>
        </w:rPr>
        <w:t>Nyílt ülés tervezett napirendje</w:t>
      </w:r>
      <w:r>
        <w:rPr>
          <w:rFonts w:cs="Tahoma" w:ascii="Tahoma" w:hAnsi="Tahoma"/>
          <w:sz w:val="14"/>
          <w:szCs w:val="14"/>
        </w:rPr>
        <w:t xml:space="preserve">: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1./</w:t>
        <w:tab/>
      </w:r>
      <w:r>
        <w:rPr>
          <w:rFonts w:cs="Tahoma" w:ascii="Tahoma" w:hAnsi="Tahoma"/>
          <w:b/>
          <w:color w:val="000000"/>
          <w:sz w:val="14"/>
          <w:szCs w:val="14"/>
        </w:rPr>
        <w:t>Településőr alkalmazása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 – Dr. Kriston István aljegyző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elektronikus (szkennelt)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felelőse:</w:t>
      </w:r>
      <w:r>
        <w:rPr>
          <w:rFonts w:cs="Tahoma" w:ascii="Tahoma" w:hAnsi="Tahoma"/>
          <w:b/>
          <w:sz w:val="14"/>
          <w:szCs w:val="14"/>
        </w:rPr>
        <w:t xml:space="preserve"> dr. Molnár Zsuzsanna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4"/>
          <w:szCs w:val="14"/>
        </w:rPr>
        <w:t>2./</w:t>
        <w:tab/>
      </w:r>
      <w:r>
        <w:rPr>
          <w:rFonts w:cs="Tahoma" w:ascii="Tahoma" w:hAnsi="Tahoma"/>
          <w:b/>
          <w:sz w:val="14"/>
          <w:szCs w:val="14"/>
        </w:rPr>
        <w:t>Tájékoztató a Polgármesteri Hivatal belső szabályzatairól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ab/>
      </w:r>
      <w:r>
        <w:rPr>
          <w:rFonts w:cs="Tahoma" w:ascii="Tahoma" w:hAnsi="Tahoma"/>
          <w:sz w:val="14"/>
          <w:szCs w:val="14"/>
        </w:rPr>
        <w:t>Felelős: Dr. Kriston István aljegyző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 xml:space="preserve">Előterjesztés: írásban mellékelve  </w:t>
      </w:r>
    </w:p>
    <w:p>
      <w:pPr>
        <w:pStyle w:val="Normal"/>
        <w:ind w:left="708" w:hanging="0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Hivatal írásbeli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Östör Károly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./</w:t>
        <w:tab/>
      </w:r>
      <w:r>
        <w:rPr>
          <w:rFonts w:cs="Tahoma" w:ascii="Tahoma" w:hAnsi="Tahoma"/>
          <w:b/>
          <w:sz w:val="14"/>
          <w:szCs w:val="14"/>
        </w:rPr>
        <w:t>Pénzügyi-gazdasági tárgyú napirendek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 xml:space="preserve">3.1. </w:t>
      </w:r>
      <w:r>
        <w:rPr>
          <w:rFonts w:cs="Tahoma" w:ascii="Tahoma" w:hAnsi="Tahoma"/>
          <w:b/>
          <w:sz w:val="14"/>
          <w:szCs w:val="14"/>
        </w:rPr>
        <w:t>Határozat -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2009. évi költségvetés III. negyedévi beszámoló az önkormányzat gazdálkodásáról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4"/>
          <w:szCs w:val="14"/>
        </w:rPr>
        <w:tab/>
        <w:t>Előadó: Dr. gr. Bethlen Istvánné polgármester – Pénzügyi-Fejlesztési Bizottság elnöke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</w: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 xml:space="preserve">)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</w:t>
        <w:tab/>
        <w:t xml:space="preserve">Stégnerné Czagány Ildikó (jelen)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 xml:space="preserve">3.2. </w:t>
      </w:r>
      <w:r>
        <w:rPr>
          <w:rFonts w:cs="Tahoma" w:ascii="Tahoma" w:hAnsi="Tahoma"/>
          <w:b/>
          <w:sz w:val="14"/>
          <w:szCs w:val="14"/>
        </w:rPr>
        <w:t>Rendeletalkotás - 2009. évi költségvetési rendelet átfogó módosítása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b/>
          <w:sz w:val="14"/>
          <w:szCs w:val="14"/>
        </w:rPr>
        <w:tab/>
      </w:r>
      <w:r>
        <w:rPr>
          <w:rFonts w:cs="Tahoma" w:ascii="Tahoma" w:hAnsi="Tahoma"/>
          <w:sz w:val="14"/>
          <w:szCs w:val="14"/>
        </w:rPr>
        <w:t>Előadó: Dr. gr. Bethlen Istvánné polgármester – Pénzügyi-Fejlesztés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ab/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 xml:space="preserve">)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</w:t>
        <w:tab/>
        <w:t>Stégnerné Czagány Ildikó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 xml:space="preserve">3.3. </w:t>
      </w:r>
      <w:r>
        <w:rPr>
          <w:rFonts w:cs="Tahoma" w:ascii="Tahoma" w:hAnsi="Tahoma"/>
          <w:b/>
          <w:sz w:val="14"/>
          <w:szCs w:val="14"/>
        </w:rPr>
        <w:t>Határozat – pályázat kiírása könyvvizsgálói feladatok ellátásár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 – Pénzügyi-Fejlesztési Bizottság elnöke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 xml:space="preserve">)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</w:t>
        <w:tab/>
        <w:t xml:space="preserve">Dr. Molnár Zsuzsanna (jelen)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 xml:space="preserve">3.4. </w:t>
      </w:r>
      <w:r>
        <w:rPr>
          <w:rFonts w:cs="Tahoma" w:ascii="Tahoma" w:hAnsi="Tahoma"/>
          <w:b/>
          <w:sz w:val="14"/>
          <w:szCs w:val="14"/>
        </w:rPr>
        <w:t>2009/2010. évi tankönyvtámogatás ügye (írásbeli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>Előadó: Dr. gr. Bethlen Istvánné polgármester – Pénzügyi-Fejlesztési Bizottság elnöke – Oktatási-Kulturális Bizottság elnöke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>Meghívott: iskola intézményvezető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 xml:space="preserve">)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Stégnerné Czagány Ildikó (jelen)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 xml:space="preserve">3.5. </w:t>
      </w:r>
      <w:r>
        <w:rPr>
          <w:rFonts w:cs="Tahoma" w:ascii="Tahoma" w:hAnsi="Tahoma"/>
          <w:b/>
          <w:sz w:val="14"/>
          <w:szCs w:val="14"/>
        </w:rPr>
        <w:t>Építési – tervezési dokumentáció ügye – 300.000,- Ft átcsoportosítása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b/>
          <w:sz w:val="14"/>
          <w:szCs w:val="14"/>
        </w:rPr>
        <w:tab/>
      </w:r>
      <w:r>
        <w:rPr>
          <w:rFonts w:cs="Tahoma" w:ascii="Tahoma" w:hAnsi="Tahoma"/>
          <w:sz w:val="14"/>
          <w:szCs w:val="14"/>
        </w:rPr>
        <w:t>Előadó: Dr. gr. Bethlen Istvánné polgármester – Pénzügyi-Fejlesztés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ab/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 xml:space="preserve">)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</w:t>
        <w:tab/>
        <w:t>Stégnerné Czagány Ildikó (jelen)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 xml:space="preserve">3.6. </w:t>
      </w:r>
      <w:r>
        <w:rPr>
          <w:rFonts w:cs="Tahoma" w:ascii="Tahoma" w:hAnsi="Tahoma"/>
          <w:b/>
          <w:sz w:val="14"/>
          <w:szCs w:val="14"/>
        </w:rPr>
        <w:t>Délegyházi Hírek példányszám emelése miatti előirányzat módosítás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b/>
          <w:sz w:val="14"/>
          <w:szCs w:val="14"/>
        </w:rPr>
        <w:tab/>
      </w:r>
      <w:r>
        <w:rPr>
          <w:rFonts w:cs="Tahoma" w:ascii="Tahoma" w:hAnsi="Tahoma"/>
          <w:sz w:val="14"/>
          <w:szCs w:val="14"/>
        </w:rPr>
        <w:t>Előadó: Dr. gr. Bethlen Istvánné polgármester – Pénzügyi-Fejlesztés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ab/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 xml:space="preserve">)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</w:t>
        <w:tab/>
        <w:t>Stégnerné Czagány Ildikó (jelen)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4./</w:t>
        <w:tab/>
      </w:r>
      <w:r>
        <w:rPr>
          <w:rFonts w:cs="Tahoma" w:ascii="Tahoma" w:hAnsi="Tahoma"/>
          <w:b/>
          <w:sz w:val="14"/>
          <w:szCs w:val="14"/>
        </w:rPr>
        <w:t xml:space="preserve">Rendeletalkotás (írásbeli)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 xml:space="preserve">Előadó: Dr. gr. Bethlen Istvánné polgármester – dr. Kriston István aljegyző 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ei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jogszakmai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Molnár Zsuzsanna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4.1. </w:t>
      </w:r>
      <w:r>
        <w:rPr>
          <w:rFonts w:cs="Tahoma" w:ascii="Tahoma" w:hAnsi="Tahoma"/>
          <w:b/>
          <w:color w:val="000000"/>
          <w:sz w:val="14"/>
          <w:szCs w:val="14"/>
        </w:rPr>
        <w:t>Délegyháza címerének megváltoztatása – A helyi címer és zászló alapításáról és használatának rendjéről szóló rendelet módosítása (írásbeli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 xml:space="preserve">Előadó: Dr. gr. Bethlen Istvánné polgármester  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rendelet tervezet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Molnár Zsuzsanna (jelen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4.2. </w:t>
      </w:r>
      <w:r>
        <w:rPr>
          <w:rFonts w:cs="Tahoma" w:ascii="Tahoma" w:hAnsi="Tahoma"/>
          <w:b/>
          <w:color w:val="000000"/>
          <w:sz w:val="14"/>
          <w:szCs w:val="14"/>
        </w:rPr>
        <w:t>A mezei őrszolgálatról, a mezőőri járulék megfizetésének rendjéről szóló rendelet felülvizsgálata (szóbeli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 xml:space="preserve">Előadó: Dr. gr. Bethlen Istvánné polgármester – Dr. Kriston István aljegyző 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rendelet tervezet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Molnár Zsuzsanna (jelen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4.3. </w:t>
      </w:r>
      <w:r>
        <w:rPr>
          <w:rFonts w:cs="Tahoma" w:ascii="Tahoma" w:hAnsi="Tahoma"/>
          <w:b/>
          <w:color w:val="000000"/>
          <w:sz w:val="14"/>
          <w:szCs w:val="14"/>
        </w:rPr>
        <w:t>A helyi népszavazásról és népi kezdeményezésről szóló rendelet módosít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 – Dr. Kriston István aljegyző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rendelet tervezet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Molnár Zsuzsanna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4.4. </w:t>
      </w:r>
      <w:r>
        <w:rPr>
          <w:rFonts w:cs="Tahoma" w:ascii="Tahoma" w:hAnsi="Tahoma"/>
          <w:b/>
          <w:color w:val="000000"/>
          <w:sz w:val="14"/>
          <w:szCs w:val="14"/>
        </w:rPr>
        <w:t>A zaj és rezgés elleni védelemről szóló rendelet módosítása és egységes szerkezetbe foglal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 – Dr. Kriston István aljegyző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rendelet tervezet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 dr. Molnár Zsuzsanna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4.5. </w:t>
      </w:r>
      <w:r>
        <w:rPr>
          <w:rFonts w:cs="Tahoma" w:ascii="Tahoma" w:hAnsi="Tahoma"/>
          <w:b/>
          <w:color w:val="000000"/>
          <w:sz w:val="14"/>
          <w:szCs w:val="14"/>
        </w:rPr>
        <w:t>A közterület használat szabályairól szóló rendelet módosít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 – Dr. Kriston István aljegyző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rendelet tervezet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 dr. Molnár Zsuzsanna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4.6. </w:t>
      </w:r>
      <w:r>
        <w:rPr>
          <w:rFonts w:cs="Tahoma" w:ascii="Tahoma" w:hAnsi="Tahoma"/>
          <w:b/>
          <w:color w:val="000000"/>
          <w:sz w:val="14"/>
          <w:szCs w:val="14"/>
        </w:rPr>
        <w:t>A Képviselő-testület Szervezeti és Működési Szabályzatáról szóló rendelet módosít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 – Dr. Kriston István aljegyző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rendelet tervezet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 dr. Molnár Zsuzsanna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5./</w:t>
        <w:tab/>
      </w:r>
      <w:r>
        <w:rPr>
          <w:rFonts w:cs="Tahoma" w:ascii="Tahoma" w:hAnsi="Tahoma"/>
          <w:b/>
          <w:sz w:val="14"/>
          <w:szCs w:val="14"/>
        </w:rPr>
        <w:t xml:space="preserve">Településfejlesztési ügyek (írásbeli)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 xml:space="preserve">Előadó: Dr. gr. Bethlen Istvánné polgármester – Pénzügyi-Fejlesztési Bizottság elnöke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– Dósa Renáta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5.1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Határozat – 0154/17 hrsz-ú ingatlan belterületbe vonási ügye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5.2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Önkormányzat utca elnevezés (névtábla, házszám) rendeletének végrehajt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ósa Renáta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5.3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Közterületek elnevezése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ósa Renáta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5.4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Czombos Sándor/Venczel Éva telekügye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5.5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Határozat – 1901 hrsz-ú ingatlan telekmegosztási ügye (írásbeli)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  <w:tab/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5.6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Tájékoztatás - Délegyházi I-VI. tavak intézkedési terv (írásbeli)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Meghívott: Tóthné Purthál Györgyi – Vagyonkezelő Kft. ügyvezető</w:t>
        <w:tab/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5.7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Tavak közötti összeköttetés – szabad vízáramlás biztosítása (írásbeli)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Meghívott: Kovács József – IV. Tó Horgászegyesület, Baráth Tibor – Délegyházi Sporthorgász Egyesület, Lenzsér Zoltán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5.8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Schnell-Öl Kft. X. Bánya bővítése – TSZT – HÉSZ módosítás (írásbeli)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5.9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Sződi – féle TSZT – HÉSZ módosítás – bányabővítési végdokumentáció jóváhagyása (írásbeli)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5.10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Huszák József stég fennmaradási engedély kérelme (írásbeli)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5.11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Halasztott döntés – Horgászhely területbérleti szerződés Kéktó sétányon (írásbeli)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5.12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Hulladékgazdálkodási Terv – Környezetvédelmi Program ügye (írásbeli)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5.13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Sportlétesítmény üzemeltetése és teherviselése (írásbeli)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- Tisza Gabriella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5.14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Lakáshiteles elővásárlási ügyek (írásbeli)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Molnár Zsuzsanna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5.15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Tájékoztató – UGH111 Kft. peres ügye (szóbeli)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szóbeli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szóbeli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Molnár Zsuzsanna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6./</w:t>
        <w:tab/>
      </w:r>
      <w:r>
        <w:rPr>
          <w:rFonts w:cs="Tahoma" w:ascii="Tahoma" w:hAnsi="Tahoma"/>
          <w:b/>
          <w:sz w:val="14"/>
          <w:szCs w:val="14"/>
        </w:rPr>
        <w:t xml:space="preserve">Településüzemeltetési ügyek (írásbeli)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 xml:space="preserve">Előadó: Dr. gr. Bethlen Istvánné polgármester – Pénzügyi-Fejlesztési Bizottság elnöke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Tisza Gabriella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6.1. </w:t>
      </w:r>
      <w:r>
        <w:rPr>
          <w:rFonts w:cs="Tahoma" w:ascii="Tahoma" w:hAnsi="Tahoma"/>
          <w:b/>
          <w:color w:val="000000"/>
          <w:sz w:val="14"/>
          <w:szCs w:val="14"/>
        </w:rPr>
        <w:t>Határozat – Faluszépítő Egyesület parkosítási szerződése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>Előterjesztés: ismételt előterjesztés - írásban mellékelve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felelőse:</w:t>
      </w:r>
      <w:r>
        <w:rPr>
          <w:rFonts w:cs="Tahoma" w:ascii="Tahoma" w:hAnsi="Tahoma"/>
          <w:b/>
          <w:sz w:val="14"/>
          <w:szCs w:val="14"/>
        </w:rPr>
        <w:t xml:space="preserve"> Tisza Gabriella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6.2. </w:t>
      </w:r>
      <w:r>
        <w:rPr>
          <w:rFonts w:cs="Tahoma" w:ascii="Tahoma" w:hAnsi="Tahoma"/>
          <w:b/>
          <w:color w:val="000000"/>
          <w:sz w:val="14"/>
          <w:szCs w:val="14"/>
        </w:rPr>
        <w:t>Önkormányzati útrendelet végrehajtási feltételei és alkalmazásának tapasztalatai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elektronikus (szkennelt)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felelőse:</w:t>
      </w:r>
      <w:r>
        <w:rPr>
          <w:rFonts w:cs="Tahoma" w:ascii="Tahoma" w:hAnsi="Tahoma"/>
          <w:b/>
          <w:sz w:val="14"/>
          <w:szCs w:val="14"/>
        </w:rPr>
        <w:t xml:space="preserve"> Tisza Gabriella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6.3. </w:t>
      </w:r>
      <w:r>
        <w:rPr>
          <w:rFonts w:cs="Tahoma" w:ascii="Tahoma" w:hAnsi="Tahoma"/>
          <w:b/>
          <w:color w:val="000000"/>
          <w:sz w:val="14"/>
          <w:szCs w:val="14"/>
        </w:rPr>
        <w:t>Tavirózsa Kemping bérleti szerződése és beszámítási igény ügye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elektronikus (szkennelt)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felelőse:</w:t>
      </w:r>
      <w:r>
        <w:rPr>
          <w:rFonts w:cs="Tahoma" w:ascii="Tahoma" w:hAnsi="Tahoma"/>
          <w:b/>
          <w:sz w:val="14"/>
          <w:szCs w:val="14"/>
        </w:rPr>
        <w:t xml:space="preserve"> Feigl Béláné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6.4. </w:t>
      </w:r>
      <w:r>
        <w:rPr>
          <w:rFonts w:cs="Tahoma" w:ascii="Tahoma" w:hAnsi="Tahoma"/>
          <w:b/>
          <w:color w:val="000000"/>
          <w:sz w:val="14"/>
          <w:szCs w:val="14"/>
        </w:rPr>
        <w:t>Sörkuckó csatornahálózatra csatlakozásának ügye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elektronikus (szkennelt)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felelőse:</w:t>
      </w:r>
      <w:r>
        <w:rPr>
          <w:rFonts w:cs="Tahoma" w:ascii="Tahoma" w:hAnsi="Tahoma"/>
          <w:b/>
          <w:sz w:val="14"/>
          <w:szCs w:val="14"/>
        </w:rPr>
        <w:t xml:space="preserve"> Tisza Gabriella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4"/>
          <w:szCs w:val="14"/>
        </w:rPr>
        <w:t>7./</w:t>
      </w:r>
      <w:r>
        <w:rPr>
          <w:rFonts w:cs="Tahoma" w:ascii="Tahoma" w:hAnsi="Tahoma"/>
          <w:b/>
          <w:sz w:val="14"/>
          <w:szCs w:val="14"/>
        </w:rPr>
        <w:tab/>
        <w:t>Beszámoló a Polgármesteri Hivatal munkájáról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ab/>
      </w:r>
      <w:r>
        <w:rPr>
          <w:rFonts w:cs="Tahoma" w:ascii="Tahoma" w:hAnsi="Tahoma"/>
          <w:sz w:val="14"/>
          <w:szCs w:val="14"/>
        </w:rPr>
        <w:t>Felelős: Dr. Kriston István aljegyző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írásban mellékelve  </w:t>
      </w:r>
    </w:p>
    <w:p>
      <w:pPr>
        <w:pStyle w:val="Normal"/>
        <w:ind w:left="708" w:hanging="0"/>
        <w:rPr/>
      </w:pPr>
      <w:r>
        <w:rPr>
          <w:rFonts w:cs="Tahoma" w:ascii="Tahoma" w:hAnsi="Tahoma"/>
          <w:color w:val="000000"/>
          <w:sz w:val="14"/>
          <w:szCs w:val="14"/>
        </w:rPr>
        <w:t>Hivatal elektronikus (szkennelt)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Molnár Zsuzsanna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5"/>
          <w:szCs w:val="15"/>
        </w:rPr>
        <w:t>Zárt ülés tervezett napirendje</w:t>
      </w:r>
      <w:r>
        <w:rPr>
          <w:rFonts w:cs="Tahoma" w:ascii="Tahoma" w:hAnsi="Tahoma"/>
          <w:sz w:val="14"/>
          <w:szCs w:val="14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left="705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7.1. </w:t>
      </w:r>
      <w:r>
        <w:rPr>
          <w:rFonts w:cs="Tahoma" w:ascii="Tahoma" w:hAnsi="Tahoma"/>
          <w:b/>
          <w:sz w:val="14"/>
          <w:szCs w:val="14"/>
        </w:rPr>
        <w:t>Személyi ügyek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Kriston István aljegyző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írásbeli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írásbeli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Kriston István (jelen) 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 xml:space="preserve">7.2. </w:t>
      </w:r>
      <w:r>
        <w:rPr>
          <w:rFonts w:cs="Tahoma" w:ascii="Tahoma" w:hAnsi="Tahoma"/>
          <w:b/>
          <w:sz w:val="14"/>
          <w:szCs w:val="14"/>
        </w:rPr>
        <w:t>Oktató könyvelő megbízása miatti előirányzat módosítás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b/>
          <w:sz w:val="14"/>
          <w:szCs w:val="14"/>
        </w:rPr>
        <w:tab/>
      </w:r>
      <w:r>
        <w:rPr>
          <w:rFonts w:cs="Tahoma" w:ascii="Tahoma" w:hAnsi="Tahoma"/>
          <w:sz w:val="14"/>
          <w:szCs w:val="14"/>
        </w:rPr>
        <w:t>Előadó: Dr. gr. Bethlen Istvánné polgármester – Pénzügyi-Fejlesztés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ab/>
        <w:t>Hivatal írásbeli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 xml:space="preserve">)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Dr. Kriston István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8./</w:t>
      </w:r>
      <w:r>
        <w:rPr>
          <w:rFonts w:cs="Tahoma" w:ascii="Tahoma" w:hAnsi="Tahoma"/>
          <w:b/>
          <w:sz w:val="14"/>
          <w:szCs w:val="14"/>
        </w:rPr>
        <w:tab/>
        <w:t>Családi Napközi intézményvezető pályázat elbírálása (írásbeli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Meghívott: pályázók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eli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írásbeli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Varju Miklósné (jelen) – dr. Molnár Zsuzsanna (jelen)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9./</w:t>
      </w:r>
      <w:r>
        <w:rPr>
          <w:rFonts w:cs="Tahoma" w:ascii="Tahoma" w:hAnsi="Tahoma"/>
          <w:b/>
          <w:sz w:val="14"/>
          <w:szCs w:val="14"/>
        </w:rPr>
        <w:tab/>
        <w:t>Délegyházi Hírek főszerkesztőjének megbízási szerződése (írásbeli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Meghívott: Szabóné Kolozsvári Ilona főszerkesztő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írásbeli 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írásbeli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Stégnerné Czagány Ildikó (jelen)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0./</w:t>
      </w:r>
      <w:r>
        <w:rPr>
          <w:rFonts w:cs="Tahoma" w:ascii="Tahoma" w:hAnsi="Tahoma"/>
          <w:b/>
          <w:sz w:val="14"/>
          <w:szCs w:val="14"/>
        </w:rPr>
        <w:tab/>
        <w:t>Östör Károly beadvány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írásbeli 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írásbeli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Kriston István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1./</w:t>
      </w:r>
      <w:r>
        <w:rPr>
          <w:rFonts w:cs="Tahoma" w:ascii="Tahoma" w:hAnsi="Tahoma"/>
          <w:b/>
          <w:sz w:val="14"/>
          <w:szCs w:val="14"/>
        </w:rPr>
        <w:tab/>
        <w:t>Kórusvezetői megbízási szerződés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 – Forgó Vilmosné al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írásbeli 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írásbeli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Stégnerné Czagány Ildikó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2./</w:t>
      </w:r>
      <w:r>
        <w:rPr>
          <w:rFonts w:cs="Tahoma" w:ascii="Tahoma" w:hAnsi="Tahoma"/>
          <w:b/>
          <w:sz w:val="14"/>
          <w:szCs w:val="14"/>
        </w:rPr>
        <w:tab/>
        <w:t>Hamvak vízbe szórásának engedélyezése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írásbeli 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írásbeli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Molnár Zsuzsanna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13./</w:t>
        <w:tab/>
      </w:r>
      <w:r>
        <w:rPr>
          <w:rFonts w:cs="Tahoma" w:ascii="Tahoma" w:hAnsi="Tahoma"/>
          <w:b/>
          <w:color w:val="000000"/>
          <w:sz w:val="14"/>
          <w:szCs w:val="14"/>
        </w:rPr>
        <w:t>Tájékoztatás mederkotrási ügyről (szóbeli)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>Előadó: Dr. gr. Bethlen Istvánné polgármester – Dr. Kriston István aljegyző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szóbeli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szóbeli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0.19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Kriston István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4./</w:t>
      </w:r>
      <w:r>
        <w:rPr>
          <w:rFonts w:cs="Tahoma" w:ascii="Tahoma" w:hAnsi="Tahoma"/>
          <w:b/>
          <w:sz w:val="14"/>
          <w:szCs w:val="14"/>
        </w:rPr>
        <w:tab/>
        <w:t>Szociális és gyámhatósági ügyek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Bednárik László a szociális és egészségügyi bizottság elnöke – Dr. Kriston István aljegyző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írásbeli 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írásbeli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Szabó T. Judit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14.1. </w:t>
      </w:r>
      <w:r>
        <w:rPr>
          <w:rFonts w:cs="Tahoma" w:ascii="Tahoma" w:hAnsi="Tahoma"/>
          <w:b/>
          <w:sz w:val="14"/>
          <w:szCs w:val="14"/>
        </w:rPr>
        <w:t>Szociális kérelmek elbírál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Bednárik László a szociális és egészségügy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írásbeli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írásbeli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Szabó T. Judit (jelen) 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14.2. </w:t>
      </w:r>
      <w:r>
        <w:rPr>
          <w:rFonts w:cs="Tahoma" w:ascii="Tahoma" w:hAnsi="Tahoma"/>
          <w:b/>
          <w:sz w:val="14"/>
          <w:szCs w:val="14"/>
        </w:rPr>
        <w:t>Gyámhatósági beszámoló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Kriston István aljegyző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írásbeli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írásbeli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0.12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Szabó T. Judit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Meghívó - napirendi dokumentumok (e-mail útján)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Határidő: </w:t>
      </w:r>
      <w:r>
        <w:rPr>
          <w:rFonts w:cs="Tahoma" w:ascii="Tahoma" w:hAnsi="Tahoma"/>
          <w:b/>
          <w:sz w:val="14"/>
          <w:szCs w:val="14"/>
        </w:rPr>
        <w:t>2009.10.12. (hétfő)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Felelős:</w:t>
      </w:r>
      <w:r>
        <w:rPr>
          <w:rFonts w:cs="Tahoma" w:ascii="Tahoma" w:hAnsi="Tahoma"/>
          <w:b/>
          <w:sz w:val="14"/>
          <w:szCs w:val="14"/>
        </w:rPr>
        <w:t xml:space="preserve"> Beke Vanda – dr. Molnár Zsuzsanna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Délegyháza, 2009. október 12.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Forgó Vilmosné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14"/>
          <w:szCs w:val="14"/>
        </w:rPr>
        <w:t>alpolgármes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Domán Zsuzsanna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kulturális-oktatási-ügyrendi bizottság elnöke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Bednárik László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szociális és egészségügy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Belozsánszky Péter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pénzügyi-fejlesztés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2"/>
          <w:szCs w:val="12"/>
        </w:rPr>
        <w:t>Kivonat</w:t>
      </w:r>
      <w:r>
        <w:rPr>
          <w:rFonts w:cs="Tahoma" w:ascii="Tahoma" w:hAnsi="Tahoma"/>
          <w:sz w:val="12"/>
          <w:szCs w:val="12"/>
        </w:rPr>
        <w:t xml:space="preserve"> a Képviselő-testület </w:t>
      </w:r>
      <w:r>
        <w:rPr>
          <w:rFonts w:cs="Tahoma" w:ascii="Tahoma" w:hAnsi="Tahoma"/>
          <w:b/>
          <w:sz w:val="12"/>
          <w:szCs w:val="12"/>
        </w:rPr>
        <w:t>Szervezeti és Működési Szabályzat</w:t>
      </w:r>
      <w:r>
        <w:rPr>
          <w:rFonts w:cs="Tahoma" w:ascii="Tahoma" w:hAnsi="Tahoma"/>
          <w:sz w:val="12"/>
          <w:szCs w:val="12"/>
        </w:rPr>
        <w:t>ából [</w:t>
      </w:r>
      <w:r>
        <w:rPr>
          <w:rFonts w:cs="Tahoma" w:ascii="Tahoma" w:hAnsi="Tahoma"/>
          <w:b/>
          <w:sz w:val="12"/>
          <w:szCs w:val="12"/>
        </w:rPr>
        <w:t>SZMSZ</w:t>
      </w:r>
      <w:r>
        <w:rPr>
          <w:rFonts w:cs="Tahoma" w:ascii="Tahoma" w:hAnsi="Tahoma"/>
          <w:sz w:val="12"/>
          <w:szCs w:val="12"/>
        </w:rPr>
        <w:t>].</w:t>
      </w:r>
    </w:p>
    <w:p>
      <w:pPr>
        <w:pStyle w:val="Normal"/>
        <w:ind w:right="284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képviselő-testületi</w:t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b/>
          <w:sz w:val="12"/>
          <w:szCs w:val="12"/>
        </w:rPr>
        <w:t>ülés</w:t>
      </w:r>
      <w:r>
        <w:rPr>
          <w:rFonts w:cs="Tahoma" w:ascii="Tahoma" w:hAnsi="Tahoma"/>
          <w:sz w:val="12"/>
          <w:szCs w:val="12"/>
        </w:rPr>
        <w:t xml:space="preserve"> [SZMSZ 7.§ (1)-(3) bek.] szabályai szerint az ülést a polgármester, akadályoztatása esetén az alpolgármester hívja össze.</w:t>
      </w:r>
      <w:r>
        <w:rPr>
          <w:rFonts w:cs="Tahoma" w:ascii="Tahoma" w:hAnsi="Tahoma"/>
          <w:color w:val="FF0000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rendkívüli ülés</w:t>
      </w:r>
      <w:r>
        <w:rPr>
          <w:rFonts w:cs="Tahoma" w:ascii="Tahoma" w:hAnsi="Tahoma"/>
          <w:sz w:val="12"/>
          <w:szCs w:val="12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Tahoma" w:hAnsi="Tahoma"/>
          <w:b/>
          <w:sz w:val="12"/>
          <w:szCs w:val="12"/>
        </w:rPr>
        <w:t>sürgős, halaszthatatlan</w:t>
      </w:r>
      <w:r>
        <w:rPr>
          <w:rFonts w:cs="Tahoma" w:ascii="Tahoma" w:hAnsi="Tahoma"/>
          <w:sz w:val="12"/>
          <w:szCs w:val="12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nem szereplő</w:t>
      </w:r>
      <w:r>
        <w:rPr>
          <w:rFonts w:cs="Tahoma" w:ascii="Tahoma" w:hAnsi="Tahoma"/>
          <w:sz w:val="12"/>
          <w:szCs w:val="12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Tahoma" w:hAnsi="Tahoma"/>
          <w:b/>
          <w:sz w:val="12"/>
          <w:szCs w:val="12"/>
        </w:rPr>
        <w:t>írásbeli sürgősségi indítvány</w:t>
      </w:r>
      <w:r>
        <w:rPr>
          <w:rFonts w:cs="Tahoma" w:ascii="Tahoma" w:hAnsi="Tahoma"/>
          <w:sz w:val="12"/>
          <w:szCs w:val="12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szereplő, valamint a sürgősségi indítvány alapján tárgyalandó napirenden kívül</w:t>
      </w:r>
      <w:r>
        <w:rPr>
          <w:rFonts w:cs="Tahoma" w:ascii="Tahoma" w:hAnsi="Tahoma"/>
          <w:sz w:val="12"/>
          <w:szCs w:val="12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napirendi pontok elfogadott sorrendje</w:t>
      </w:r>
      <w:r>
        <w:rPr>
          <w:rFonts w:cs="Tahoma" w:ascii="Tahoma" w:hAnsi="Tahoma"/>
          <w:sz w:val="12"/>
          <w:szCs w:val="12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z </w:t>
      </w:r>
      <w:r>
        <w:rPr>
          <w:rFonts w:cs="Tahoma" w:ascii="Tahoma" w:hAnsi="Tahoma"/>
          <w:b/>
          <w:sz w:val="12"/>
          <w:szCs w:val="12"/>
        </w:rPr>
        <w:t xml:space="preserve">egyes napirendek vitájának lezárása </w:t>
      </w:r>
      <w:r>
        <w:rPr>
          <w:rFonts w:cs="Tahoma" w:ascii="Tahoma" w:hAnsi="Tahoma"/>
          <w:sz w:val="12"/>
          <w:szCs w:val="12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  <w:t>dr. Kriston Istvá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eastAsia="Tahoma" w:cs="Tahoma" w:ascii="Tahoma" w:hAnsi="Tahoma"/>
          <w:b/>
          <w:bCs/>
          <w:sz w:val="12"/>
          <w:szCs w:val="12"/>
        </w:rPr>
        <w:t xml:space="preserve">        </w:t>
      </w:r>
      <w:r>
        <w:rPr>
          <w:rFonts w:cs="Tahoma" w:ascii="Tahoma" w:hAnsi="Tahoma"/>
          <w:b/>
          <w:bCs/>
          <w:sz w:val="12"/>
          <w:szCs w:val="12"/>
        </w:rPr>
        <w:t>aljegyző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4"/>
          <w:szCs w:val="14"/>
        </w:rPr>
        <w:t>Kapják</w:t>
      </w:r>
      <w:r>
        <w:rPr>
          <w:rFonts w:cs="Tahoma" w:ascii="Tahoma" w:hAnsi="Tahoma"/>
          <w:sz w:val="14"/>
          <w:szCs w:val="14"/>
        </w:rPr>
        <w:t>: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-10.</w:t>
        <w:tab/>
        <w:t>Polgármester és települési képviselő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1-16.</w:t>
        <w:tab/>
        <w:t>Bizottságok nem képviselő tagja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7-29.</w:t>
        <w:tab/>
        <w:t>Aljegyző és a polgármesteri hivatal köztisztviselő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0.</w:t>
        <w:tab/>
        <w:t>Belső Ellenőr - Majláth Konrád Konstantin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1.</w:t>
        <w:tab/>
        <w:t>Általános Iskol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2.</w:t>
        <w:tab/>
        <w:t>Óvod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3.</w:t>
        <w:tab/>
        <w:t>Családi Napközi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4.</w:t>
        <w:tab/>
        <w:t>Művelődési Ház és Könyvtár intézményveze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5.</w:t>
        <w:tab/>
        <w:t>Információs Központ 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6.</w:t>
        <w:tab/>
        <w:t>Délegyházi Hírek főszerkesz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7.</w:t>
        <w:tab/>
        <w:t>Délegyházi Vagyonkezelő Kft. üg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8.</w:t>
        <w:tab/>
        <w:t>Családi Napközi intézményvezetői megbízásra pályázók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39. </w:t>
        <w:tab/>
        <w:t xml:space="preserve">Hancsics György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40. </w:t>
        <w:tab/>
        <w:t>Nagy István –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1.</w:t>
        <w:tab/>
        <w:t>Kovács József – IV. Tó Horgászegyesület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2.</w:t>
        <w:tab/>
        <w:t>Baráth Tibor – Délegyházi Sporthorgász Egyesület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43. </w:t>
        <w:tab/>
        <w:t>Huszák József –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4.</w:t>
        <w:tab/>
        <w:t xml:space="preserve">Lenzsér Zoltán - postán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45. </w:t>
        <w:tab/>
        <w:t xml:space="preserve">Varga Gábor – postán 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46.</w:t>
        <w:tab/>
        <w:t xml:space="preserve">Nagy János – Cassa Blanka Kft. - postán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7.</w:t>
        <w:tab/>
        <w:t>Varga Gábor - postán</w:t>
      </w:r>
    </w:p>
    <w:sectPr>
      <w:footerReference w:type="default" r:id="rId4"/>
      <w:type w:val="nextPage"/>
      <w:pgSz w:w="11906" w:h="16838"/>
      <w:pgMar w:left="1134" w:right="1134" w:gutter="0" w:header="0" w:top="130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b w:val="false"/>
      <w:sz w:val="12"/>
      <w:szCs w:val="1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garmester@delegyhaza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6:17:00Z</dcterms:created>
  <dc:creator>Titkárság</dc:creator>
  <dc:description/>
  <cp:keywords/>
  <dc:language>en-US</dc:language>
  <cp:lastModifiedBy>Dr. Molnár Zsuzsanna</cp:lastModifiedBy>
  <cp:lastPrinted>2009-09-28T11:26:00Z</cp:lastPrinted>
  <dcterms:modified xsi:type="dcterms:W3CDTF">2009-10-12T06:27:00Z</dcterms:modified>
  <cp:revision>28</cp:revision>
  <dc:subject/>
  <dc:title>                          Délegyháza Község Önkormányzat</dc:title>
</cp:coreProperties>
</file>