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 xml:space="preserve">Polgármestere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M E G H Í V Ó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09. december 14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 xml:space="preserve">az éves bizottsági munkatervben előírt és a testületi ülés előkészítése napirendekkel  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december 10. (csütörtök) 12:00 kulturális-oktatási-ügyrend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december 10. (csütörtök) 14:00 szociális-egészségügy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december 10. (csütörtök) 16:00 pénzügyi-fejlesztési bizottság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Hely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Nyílt ülés tervezett napirendj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1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DÉLEGYHÁZI ÁSVÁNYOK KFT. (V. BÁNYA) KISZÁLLÍTÁSI ÚTVONAL MEGÁLLAPODÁS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2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VIZIKÖZMŰ TÁRSULAT ÜGYEI (írásbeli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2.1. Délegyháza Üdülőterület csatornázás szakértői vélemény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ak: Lenzsér Zoltán, Veress Béla, Gyurkó Szilvia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</w:t>
      </w:r>
      <w:r>
        <w:rPr>
          <w:rFonts w:cs="Tahoma" w:ascii="Tahoma" w:hAnsi="Tahoma"/>
          <w:b/>
          <w:color w:val="000000"/>
          <w:sz w:val="16"/>
          <w:szCs w:val="16"/>
        </w:rPr>
        <w:t>(2009.12.08.12.00)</w:t>
      </w:r>
      <w:r>
        <w:rPr>
          <w:rFonts w:cs="Tahoma" w:ascii="Tahoma" w:hAnsi="Tahoma"/>
          <w:color w:val="000000"/>
          <w:sz w:val="16"/>
          <w:szCs w:val="16"/>
        </w:rPr>
        <w:t xml:space="preserve">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2.2. Viziközmű – Önkormányzat közbenső elszámol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ak: Lenzsér Zoltán, Veress Béla, Gyurkó Szilvia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</w:t>
      </w:r>
      <w:r>
        <w:rPr>
          <w:rFonts w:cs="Tahoma" w:ascii="Tahoma" w:hAnsi="Tahoma"/>
          <w:b/>
          <w:color w:val="000000"/>
          <w:sz w:val="16"/>
          <w:szCs w:val="16"/>
        </w:rPr>
        <w:t>(2009.12.08.12.00)</w:t>
      </w:r>
      <w:r>
        <w:rPr>
          <w:rFonts w:cs="Tahoma" w:ascii="Tahoma" w:hAnsi="Tahoma"/>
          <w:color w:val="000000"/>
          <w:sz w:val="16"/>
          <w:szCs w:val="16"/>
        </w:rPr>
        <w:t xml:space="preserve">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3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DÉLEGYHÁZI VAGYONKEZELŐ KFT. TAGGYŰLÉS – KÉPVISELŐ-TESTÜLET EGYÜTTES ÜLÉS 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Előadók: Tóthné Purthál Györgyi ügyvezető – Dr. gr. Bethlen Istvánné polgármester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1: Vízminőség javító üzletági tevékenység megszűnése.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Tartalom-2: Településüzemeltetési üzletági tevékenység megszüntetése 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3: Településüzemeltetési éves vállalkozási keretszerződés elszámolása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4: Községgondnokság létrehozása és KTSZMSZ módosítása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5: Közcélú foglalkoztatási terv módosítása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6: Munkaügyi Központ együttműködés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7: Munkaszerződések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8: Szállítási feladatellátás – kiküldetési rendelvények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Tartalom-9: Megbízási díjak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10: Délegyházi Vagyonkezelő Kft. megszüntetése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11: Költségvetés módosítása és tervezés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Meghívott: Felügyelő Bizottság – Tagok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Meghívott: Könyvvizsgáló – Szőllősi Lajosné, Bartha Gyula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 xml:space="preserve">) felelőse: </w:t>
      </w:r>
      <w:r>
        <w:rPr>
          <w:rFonts w:cs="Tahoma" w:ascii="Tahoma" w:hAnsi="Tahoma"/>
          <w:b/>
          <w:color w:val="000000"/>
          <w:sz w:val="16"/>
          <w:szCs w:val="16"/>
        </w:rPr>
        <w:t>dr. Kriston István aljegyző</w:t>
      </w:r>
      <w:r>
        <w:rPr>
          <w:rFonts w:cs="Tahoma" w:ascii="Tahoma" w:hAnsi="Tahoma"/>
          <w:color w:val="000000"/>
          <w:sz w:val="16"/>
          <w:szCs w:val="16"/>
        </w:rPr>
        <w:t xml:space="preserve"> (jelen)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4./</w:t>
      </w:r>
      <w:r>
        <w:rPr>
          <w:rFonts w:cs="Tahoma" w:ascii="Tahoma" w:hAnsi="Tahoma"/>
          <w:b/>
          <w:color w:val="000000"/>
          <w:sz w:val="16"/>
          <w:szCs w:val="16"/>
        </w:rPr>
        <w:tab/>
        <w:t xml:space="preserve">SZÁLLÍTÁSI FELADATELLÁTÁS – KIKÜLDETÉSI RENDELVÉNYEK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beépítve a fenti 3./ napirend tartalom-8.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</w:t>
      </w:r>
      <w:r>
        <w:rPr>
          <w:rFonts w:cs="Tahoma" w:ascii="Tahoma" w:hAnsi="Tahoma"/>
          <w:b/>
          <w:color w:val="000000"/>
          <w:sz w:val="16"/>
          <w:szCs w:val="16"/>
        </w:rPr>
        <w:t>(2009.12.08.12.00)</w:t>
      </w:r>
      <w:r>
        <w:rPr>
          <w:rFonts w:cs="Tahoma" w:ascii="Tahoma" w:hAnsi="Tahoma"/>
          <w:color w:val="000000"/>
          <w:sz w:val="16"/>
          <w:szCs w:val="16"/>
        </w:rPr>
        <w:t xml:space="preserve">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Szecsei Imréné (jelen)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5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DÓ HELYI RENDELETEK FELÜLVIZSGÁLATA - RENDELETEK MÓDOSÍTÁSA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Előadó: Östör Károly gazdasági vezető 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i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  <w:color w:val="000000"/>
          <w:sz w:val="16"/>
          <w:szCs w:val="16"/>
        </w:rPr>
        <w:t xml:space="preserve">Östör Károly (jelen) – Zsolnainé Csernyi Erzsébet (jelen) – Varjú Miklósné (jelen) 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5.1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Iparűzési adó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5.2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Építmény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5.3.</w:t>
      </w:r>
      <w:r>
        <w:rPr>
          <w:rFonts w:cs="Tahoma" w:ascii="Tahoma" w:hAnsi="Tahoma"/>
          <w:b/>
          <w:bCs/>
          <w:sz w:val="16"/>
          <w:szCs w:val="16"/>
        </w:rPr>
        <w:t xml:space="preserve"> Telek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ab/>
        <w:t>5</w:t>
      </w:r>
      <w:r>
        <w:rPr>
          <w:rFonts w:cs="Tahoma" w:ascii="Tahoma" w:hAnsi="Tahoma"/>
          <w:b/>
          <w:sz w:val="16"/>
          <w:szCs w:val="16"/>
        </w:rPr>
        <w:t>.4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Idegenforgalmi 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ab/>
        <w:t>5.5. Mezőőri járulék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Cs/>
          <w:sz w:val="16"/>
          <w:szCs w:val="16"/>
        </w:rPr>
        <w:t>6./</w:t>
      </w:r>
      <w:r>
        <w:rPr>
          <w:rFonts w:cs="Tahoma" w:ascii="Tahoma" w:hAnsi="Tahoma"/>
          <w:b/>
          <w:bCs/>
          <w:sz w:val="16"/>
          <w:szCs w:val="16"/>
        </w:rPr>
        <w:tab/>
        <w:t>DÍJRENDELETEK FELÜLVIZSGÁLATA - MÓDOSÍTÁSA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Kriston István aljegyző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 xml:space="preserve">6.1. </w:t>
      </w:r>
      <w:r>
        <w:rPr>
          <w:rFonts w:cs="Tahoma" w:ascii="Tahoma" w:hAnsi="Tahoma"/>
          <w:b/>
          <w:bCs/>
          <w:sz w:val="16"/>
          <w:szCs w:val="16"/>
        </w:rPr>
        <w:t>Talajterhelési díj rendelet felülvizsgálata (írásbeli)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Varjú Miklósné (jelen) 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2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Ivóvíz rendelet módosítás (írásbeli)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3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Szennyvíz rendelet módosítás (írásbeli)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4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Hulladékkezelési közszolgáltatási díjrendelet módosítás (írásbeli)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5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Önkormányzati díjrendelet módosítás (írásbeli)</w:t>
      </w:r>
    </w:p>
    <w:p>
      <w:pPr>
        <w:pStyle w:val="Normal"/>
        <w:ind w:firstLine="70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rendelet módosítás tervezet mellékelve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7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TELEPÜLÉSFEJLESZTÉSI ÜGYEK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b/>
          <w:color w:val="000000"/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7.1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Vételi ajánlat 1337/1 hrsz. ingatlanra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 - határozati javaslat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elektronikus (szken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Jakab István (jelen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7.2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Tájékoztatás -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</w:t>
      </w:r>
      <w:r>
        <w:rPr>
          <w:rFonts w:cs="Tahoma" w:ascii="Tahoma" w:hAnsi="Tahoma"/>
          <w:b/>
          <w:bCs/>
          <w:sz w:val="16"/>
          <w:szCs w:val="16"/>
        </w:rPr>
        <w:t>émet szemét elszállítása (szó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Jakab István (jelen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8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TELEPÜLÉSÜZEMELTETÉSI ÜGYEK</w:t>
      </w:r>
    </w:p>
    <w:p>
      <w:pPr>
        <w:pStyle w:val="Normal"/>
        <w:ind w:firstLine="708"/>
        <w:rPr>
          <w:rFonts w:ascii="Tahoma" w:hAnsi="Tahoma" w:cs="Tahoma"/>
          <w:b/>
          <w:b/>
          <w:bCs/>
          <w:color w:val="000000"/>
          <w:sz w:val="12"/>
          <w:szCs w:val="12"/>
        </w:rPr>
      </w:pPr>
      <w:r>
        <w:rPr>
          <w:rFonts w:cs="Tahoma" w:ascii="Tahoma" w:hAnsi="Tahoma"/>
          <w:b/>
          <w:bCs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8</w:t>
      </w:r>
      <w:r>
        <w:rPr>
          <w:rFonts w:cs="Tahoma" w:ascii="Tahoma" w:hAnsi="Tahoma"/>
          <w:b/>
          <w:color w:val="000000"/>
          <w:sz w:val="16"/>
          <w:szCs w:val="16"/>
        </w:rPr>
        <w:t>.1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Futsal pálya átadása és üzemeltetése (szó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beadó: Délegyháza Község Önkormányza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lő: Délegyházi Községi Sportegyesület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Östör Károly (jelen) – Tisza Gabriella (jelen)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8</w:t>
      </w:r>
      <w:r>
        <w:rPr>
          <w:rFonts w:cs="Tahoma" w:ascii="Tahoma" w:hAnsi="Tahoma"/>
          <w:b/>
          <w:color w:val="000000"/>
          <w:sz w:val="16"/>
          <w:szCs w:val="16"/>
        </w:rPr>
        <w:t>.2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Sportlétesítmény üzemeltetése (szó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Tulajdonos: Délegyháza Község Önkormányza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Üzemeltető: Délegyházi Községi Sportegyesüle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Östör Károly (jelen) – Tisza Gabriella (jelen)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8</w:t>
      </w:r>
      <w:r>
        <w:rPr>
          <w:rFonts w:cs="Tahoma" w:ascii="Tahoma" w:hAnsi="Tahoma"/>
          <w:b/>
          <w:color w:val="000000"/>
          <w:sz w:val="16"/>
          <w:szCs w:val="16"/>
        </w:rPr>
        <w:t>.3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Sportlétesítmény vendéglátó egység üzemeltetése (szó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beadó: Délegyháza Község Önkormányza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lő: Cassa Blanka Kft.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Östör Károly (jelen) –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9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KÉPVISELŐ-TESTÜLET 2010. ÉVI MUNKATERVE (írásbeli)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16"/>
          <w:szCs w:val="16"/>
        </w:rPr>
        <w:t>Hivatal elektronikus (szkke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dr. Kriston István aljegyző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0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KÉPVISELŐ-TESTÜLET 2009. ÉVI MUNKÁJÁNAK ÉRTÉKELÉSE (írásbeli)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>Hivatal írásbeli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Beke Vanda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1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ÖNKORMÁNYZAT KÖLTSÉGVETÉS LIKVIDITÁSI HELYZETE (írásbeli)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rtalom-1: Költségvetési főszámla és alszámlák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artalom-2: Kötelezettség állomány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>Hivatal írásbeli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2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EGYEBEK (írásbeli)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12.1. Tájékoztatás – Óvoda – szülők level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Varjú Miklósné (jelen)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12.2. Tájékoztatás – Délegyháza Honlap munkacsoport (szó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Boltos József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Beke Vanda 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Zárt ülés tervezett napirendj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3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SZOCIÁLIS ÜGYEK (írás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Bednárik László – Szociális Bizottság elnöke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írásban ülés kezdetéig kerül kiosztásra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 xml:space="preserve">felelőse: </w:t>
      </w:r>
      <w:r>
        <w:rPr>
          <w:rFonts w:cs="Tahoma" w:ascii="Tahoma" w:hAnsi="Tahoma"/>
          <w:b/>
          <w:sz w:val="16"/>
          <w:szCs w:val="16"/>
        </w:rPr>
        <w:t>Szabó-T. Judit (jelen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14./</w:t>
      </w:r>
      <w:r>
        <w:rPr>
          <w:rFonts w:cs="Tahoma" w:ascii="Tahoma" w:hAnsi="Tahoma"/>
          <w:b/>
          <w:sz w:val="16"/>
          <w:szCs w:val="16"/>
        </w:rPr>
        <w:tab/>
        <w:t>KÖZTISZTVISELŐ TOVÁBBKÉPZÉSÉNEK FINANSZÍROZ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Előadó: dr. Kriston István aljegyz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Tartalom-1: Továbbképzés díja – beiskolázva – kötelez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rtalom-2: Vizsgadíjak - fizethet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rtalom-3: Tankönyvek - fizethet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Tartalom-4: Útiköltség – tömegközlekedés fizethető – gépjármű mérlegelhető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artalom-5: Tanulmányi szerződés  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5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IVÓVÍZ PÁLYÁZAT ÜGYE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 xml:space="preserve">felelőse: </w:t>
      </w:r>
      <w:r>
        <w:rPr>
          <w:rFonts w:cs="Tahoma" w:ascii="Tahoma" w:hAnsi="Tahoma"/>
          <w:b/>
          <w:sz w:val="16"/>
          <w:szCs w:val="16"/>
        </w:rPr>
        <w:t>Tisza Gabriella (jelen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, 2009. december ….….-n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  <w:r>
        <w:rPr>
          <w:rFonts w:cs="Tahoma" w:ascii="Tahoma" w:hAnsi="Tahoma"/>
          <w:sz w:val="16"/>
          <w:szCs w:val="16"/>
        </w:rPr>
        <w:tab/>
        <w:tab/>
        <w:tab/>
      </w:r>
      <w:r>
        <w:rPr>
          <w:rFonts w:cs="Tahoma" w:ascii="Tahoma" w:hAnsi="Tahoma"/>
          <w:b/>
          <w:bCs/>
          <w:sz w:val="16"/>
          <w:szCs w:val="16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284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284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 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Ásványok Kft.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-40.</w:t>
        <w:tab/>
        <w:t>Lenzsér Zoltán, Veress Béla, Gyurkó Szilv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Ajánlattevő 1337/1 hrsz.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2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3-47. </w:t>
        <w:tab/>
        <w:t>Délegyházi Vagyonkezelő Kft. Felügyelő Bizottság tagjai – postán két tag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8. </w:t>
        <w:tab/>
        <w:t>Délegyházi Vagyonkezelő Kft könyvvizsgálója –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 xml:space="preserve">49. </w:t>
        <w:tab/>
        <w:t xml:space="preserve">Abaland Kft. –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ótnapirendek: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7.3.</w:t>
      </w:r>
      <w:r>
        <w:rPr>
          <w:rFonts w:cs="Tahoma" w:ascii="Tahoma" w:hAnsi="Tahoma"/>
          <w:sz w:val="16"/>
          <w:szCs w:val="16"/>
        </w:rPr>
        <w:t xml:space="preserve"> </w:t>
        <w:tab/>
      </w:r>
      <w:r>
        <w:rPr>
          <w:rFonts w:cs="Tahoma" w:ascii="Tahoma" w:hAnsi="Tahoma"/>
          <w:b/>
          <w:sz w:val="16"/>
          <w:szCs w:val="16"/>
        </w:rPr>
        <w:t>Parti növedék ügye</w:t>
      </w:r>
      <w:r>
        <w:rPr>
          <w:rFonts w:cs="Tahoma" w:ascii="Tahoma" w:hAnsi="Tahoma"/>
          <w:b/>
          <w:bCs/>
          <w:sz w:val="16"/>
          <w:szCs w:val="16"/>
        </w:rPr>
        <w:t xml:space="preserve">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Jakab István (jelen)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2z0">
    <w:name w:val="WW8Num2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07:00Z</dcterms:created>
  <dc:creator>Titkárság</dc:creator>
  <dc:description/>
  <cp:keywords/>
  <dc:language>en-US</dc:language>
  <cp:lastModifiedBy>Dr. Molnár Zsuzsanna</cp:lastModifiedBy>
  <cp:lastPrinted>2009-12-07T14:11:00Z</cp:lastPrinted>
  <dcterms:modified xsi:type="dcterms:W3CDTF">2009-12-07T13:12:00Z</dcterms:modified>
  <cp:revision>14</cp:revision>
  <dc:subject/>
  <dc:title/>
</cp:coreProperties>
</file>