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október 22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3. DÉLEGYHÁZA 868/2 HRSZ-Ú INGATLAN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 Önkormányzata – a Képviselő-testület 158/2013.(V.21.) számú határozatában foglaltaknak megfelelően – 2013. április 9. napján kelt adásvételi szerződés alapján értékesítette a tulajdonában lévő Délegyháza 868/2 hrsz-ú, ingatlanát a Sziget-Szilárd Kft. részére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z értékesítést követően a terület kimérésekor kérdésessé vált az ingatan tényleges természetbeni nagysága, így önkormányzatunk az ingatlan-nyilvántartási adatok felülvizsgálata iránti kérelemmel fordult az illetékes földhivatalhoz, valamint – a szerződött féllel történt egyeztetést követően – megegyezés született a Sziget-Szilárd Kft-vel a szerződés közös megegyezéssel való felbontásár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– a szerződött féllel történt egyeztetést követően –közös megegyezéssel fel kívánja bontani jelen határozat mellékletét képező adásvételi szerződést, mely alapján Délegyháza Község Önkormányzat értékesítette a tulajdonában lévő, Délegyháza 868/2 hrsz-ú, 47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ivett beépítetlen terület megjelölésű ingatlanát a „Sziget – Szilárd” Út és Közműépítő Ipari és Szolgáltató Kft. részére. Délegyháza Község Önkormányzat Képviselő-testülete felhatalmazza dr. Riebl Antal polgármestert az ezzel kapcsolatos nyilatkozatok és egyéb okiratok aláírásár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október 16.</w:t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29:00Z</dcterms:created>
  <dc:creator>vasarhelyine</dc:creator>
  <dc:description/>
  <cp:keywords/>
  <dc:language>en-US</dc:language>
  <cp:lastModifiedBy>Molnár Zsuzsa</cp:lastModifiedBy>
  <cp:lastPrinted>2012-06-19T11:05:00Z</cp:lastPrinted>
  <dcterms:modified xsi:type="dcterms:W3CDTF">2013-10-18T10:37:00Z</dcterms:modified>
  <cp:revision>4</cp:revision>
  <dc:subject/>
  <dc:title>Előterjesztés a Képviselő-testület</dc:title>
</cp:coreProperties>
</file>