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Jegyzője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: (24) 542-155, fax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>jegyzo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ELŐTERJESZTÉS</w:t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  <w:t>a Délegyháza Község Önkormányzatának 2013. október 22-én tartandó Képviselő-testületi ülésére a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Dunavarsány Város Önkormányzata megkeresésére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Szennyvíztisztító telep III. sz. tározótó iszapeltávolítása tárgyában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  <w:t>A DTÖSZ 2012 évi beszerzési, felújítási tervében meghatározott 30 millió forint összeg terhére az elmúlt évben az iszap egy része eltávolításra került. A DTV Zrt. becslése alapján további 7000 m3 iszap eltávolítására lenne szükség. A munkálatok megkezdése óta a tározó tó üzemen kívül van. Ennek okán a telepi technológia nem az engedélyezett feltételek szerint működik, a tisztított szennyvíz elhelyezés üzembiztonsága kritikus. A fentiek miatt a KDV KöTeViFe nyomatékosan felhívta az önkormányzatok figyelmét, hogy a tározótó iszap eltávolítását belátható időn belül el kell végezni. Amennyiben nem történik meg, úgy a hatóság köteles bírságot kiszabni. A derogáció idő leteltével már a felügyelőség a megvalósítás ütemezésére 2013. szeptembert jelölte meg.</w:t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  <w:t>Az ütemezés fő pontjai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709" w:leader="none"/>
        </w:tabs>
        <w:rPr/>
      </w:pPr>
      <w:r>
        <w:rPr>
          <w:sz w:val="20"/>
          <w:szCs w:val="20"/>
        </w:rPr>
        <w:t>hirdetmény nélküli tárgyalásos eljárás keretében közbeszerzési eljárás lefolytatása, a szükséges dokumentációk beszerzése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709" w:leader="none"/>
        </w:tabs>
        <w:rPr>
          <w:sz w:val="20"/>
          <w:szCs w:val="20"/>
        </w:rPr>
      </w:pPr>
      <w:r>
        <w:rPr>
          <w:sz w:val="20"/>
          <w:szCs w:val="20"/>
        </w:rPr>
        <w:t>kivitelezés maximum 6 hónap meghatározásával 4 rész-számla és egy végszámla biztosításával, 60 napos fizetési határidővel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709" w:leader="none"/>
        </w:tabs>
        <w:rPr>
          <w:sz w:val="20"/>
          <w:szCs w:val="20"/>
        </w:rPr>
      </w:pPr>
      <w:r>
        <w:rPr>
          <w:sz w:val="20"/>
          <w:szCs w:val="20"/>
        </w:rPr>
        <w:t>a szennyvíziszap tényleges kivételének időpontja, a megindítást követő 6. hónap, mely előreláthatólag 2014. 04 hó.</w:t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  <w:t>A fentiek lebonyolítását a DTÖSZ végzi. A munkálatok becsült értéke nettó 70 millió forint, melyet a koncessziós szerződés szerinti arányban 10,13% nagyságban kell biztosítani.</w:t>
      </w:r>
    </w:p>
    <w:p>
      <w:pPr>
        <w:pStyle w:val="Normal"/>
        <w:tabs>
          <w:tab w:val="clear" w:pos="708"/>
          <w:tab w:val="center" w:pos="709" w:leader="none"/>
        </w:tabs>
        <w:rPr>
          <w:sz w:val="20"/>
          <w:szCs w:val="20"/>
        </w:rPr>
      </w:pPr>
      <w:r>
        <w:rPr>
          <w:sz w:val="20"/>
          <w:szCs w:val="20"/>
        </w:rPr>
        <w:t>A Társulás tájékoztatása szerint rendelkezik a tagok által elfogadott és a tag Önkormányzatok költségvetésében rögzített összegű felújítási forrással a 2013 évre, melyből jelentős felhasználás még nem történt meg, és várhatóan az év végéig nem is lesz szükséges akkora összegben, hogy ne maradjon fedezet a beruházás megvalósítására.</w:t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  <w:t>További telefonon történt tájékoztatás szerint nagy valószínűséggel az idei évben nem jelent fizetési kötelezettséget az iszap eltávolítás.</w:t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Határozati javaslat:</w:t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  <w:t>A Délegyháza Község Önkormányzat Képviselő-testület eldönti, hogy hozzájárul a Dunavarsány és Térsége Önkormányzati Szennyvíztárulás 2013 évi Felújítási és Beszerzési Tervétől eltérően, az Önkormányzat által biztosított forrásból a becsült 70 millió forint 10,13 %-át, azaz nettó 7.091.000,- Ft, bruttó 9.005.570,- Ft-ot a Szennyvíztisztító telep III. sz. tározótavának iszapeltávolítására fordít. Felhatalmazza polgármestert, hogy az Önkormányzatot terhelő kötelezettségvállalás mértéke nem haladja meg az Önkormányzat 2013. évi költségvetési rendeletében rögzített fedezet összegét.</w:t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  <w:t>Délegyháza, 2013. október 11.</w:t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  <w:t>Készítette: Dóra Aladárné</w:t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rFonts w:eastAsia="Book Antiqua"/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Az előterjesztést jóváhagyta:</w:t>
        <w:tab/>
        <w:t>Dr. Molnár Zsuzsanna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rFonts w:eastAsia="Book Antiqua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Jegyző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DokumentumtrkpChar">
    <w:name w:val="Dokumentumtérkép Char"/>
    <w:basedOn w:val="Bekezdsalapbettpusa"/>
    <w:qFormat/>
    <w:rPr>
      <w:rFonts w:ascii="Tahoma" w:hAnsi="Tahoma" w:cs="Tahoma"/>
      <w:sz w:val="16"/>
      <w:szCs w:val="16"/>
    </w:rPr>
  </w:style>
  <w:style w:type="character" w:styleId="LlbChar">
    <w:name w:val="Élőláb Char"/>
    <w:basedOn w:val="Bekezdsalapbettpusa"/>
    <w:qFormat/>
    <w:rPr>
      <w:sz w:val="24"/>
    </w:rPr>
  </w:style>
  <w:style w:type="character" w:styleId="EHKRtextChar">
    <w:name w:val="EHKR text Char"/>
    <w:basedOn w:val="Bekezdsalapbettpusa"/>
    <w:qFormat/>
    <w:rPr>
      <w:rFonts w:ascii="Arial" w:hAnsi="Arial" w:cs="Arial"/>
      <w:sz w:val="22"/>
      <w:lang w:val="hu-HU" w:bidi="ar-SA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jc w:val="left"/>
    </w:pPr>
    <w:rPr>
      <w:rFonts w:ascii="Times New Roman" w:hAnsi="Times New Roman" w:cs="Times New Roman"/>
      <w:sz w:val="24"/>
      <w:szCs w:val="20"/>
    </w:rPr>
  </w:style>
  <w:style w:type="paragraph" w:styleId="BodyText">
    <w:name w:val="Body Text"/>
    <w:basedOn w:val="Normal"/>
    <w:qFormat/>
    <w:pPr>
      <w:suppressAutoHyphens w:val="false"/>
    </w:pPr>
    <w:rPr>
      <w:rFonts w:ascii="Times New Roman" w:hAnsi="Times New Roman" w:cs="Times New Roman"/>
      <w:sz w:val="24"/>
      <w:szCs w:val="20"/>
    </w:rPr>
  </w:style>
  <w:style w:type="paragraph" w:styleId="EHKRtext">
    <w:name w:val="EHKR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egyzo@delegyhaza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8:55:00Z</dcterms:created>
  <dc:creator>Dr. Molnár Zsuzsanna</dc:creator>
  <dc:description/>
  <cp:keywords/>
  <dc:language>en-US</dc:language>
  <cp:lastModifiedBy>Dóra Aladárné</cp:lastModifiedBy>
  <cp:lastPrinted>2013-06-10T09:55:00Z</cp:lastPrinted>
  <dcterms:modified xsi:type="dcterms:W3CDTF">2013-10-11T08:55:00Z</dcterms:modified>
  <cp:revision>2</cp:revision>
  <dc:subject/>
  <dc:title/>
</cp:coreProperties>
</file>