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október 22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 DÉLEGYHÁZA 3008 HRSZ-Ú INGATLAN BELTERÜLETBE VONÁSA- HATÁROZAT MÓDOSÍTÁSI IGÉNY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94/2012. (X.16.) számú határozatában hozzájárult  Zsoldos András és Zsoldos Szilvia kérelméhez, melyben a tulajdonukban lévő Délegyháza 3008 hrsz-ú ingatlan belterületbe vonását kérték. A határozat értelmében – valamint az az alapján megkötött településrendezési szerződésben – kérelmezők a vállalásukat teljesítették, azonban a Délegyháza 3008 hrsz-ú ingatlannal egyidőben belterületbe vonandó – önkormányzati tulajdonú – Délegyháza 021 hrsz- út belterületbe vonása (dr. Bognárné Nagy Ilona tájékoztatása alapján) nehézkes, mert az ingatlan egy része erdő besorolású, így annak művelés alóli kivonása esetén ugyanakkora új telepítést kell megvalósítani. A földhivatal jelen állítást megerősítette, azonban kijelentette, hogy a Délegyháza 3008 hrsz-ú ingatlan belterületbe vonásának a 021 hrsz-ú út bevonása nem feltétele (mert e nélkül is teljesül az a törvényi feltétel, hogy belterülettel határos legyen), így e nélkül is megvalósítható a kérelmezők ü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Fentiek alapján kellene módosítani a korábbi határozatot, hogy a Délegyháza 021 hrsz-ú út ne szerepeljen benn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294/2012.(X.16.) számú Képviselő-testületi határoz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kivonat és tulajdoni lap az érintett 3008 hrsz-ú ingatlanró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a belterületbe vonással érintett területrő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ódosítani kívánja a korábban 294/2012.(X.16.) számú határozatát az alábbiak szerin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a a termőföld védelméről szóló 2007. évi CXXIX törvény 15. §-a alapján a Délegyháza 3008 hrsz.-ú ingatlan belterületbe vonásához hozzájárul azzal a feltétellel, hogy az ingatlannal egyidőben belterületbe kívánja vonni az önkormányzat tulajdonában lévő Délegyháza 3030 hrsz-ú ingatlant is, és hogy Zsoldos Szilvia és Zsoldos András (továbbiakban: Kérelmezők) az ingatlanok belterületbe vonásának teljes anyagi terhét és jogszerű megvalósítását külön megállapodásban, ú.n. településrendezési szerződésben vállaljá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szükséges intézkedéseket megtegye, valamint felhatalmazza dr. Riebl Antal polgármestert, hogy ez ügyben az illetékes hatóság előtt eljárjon, az Önkormányzat nevében e tekintetben nyilatkozatot tegy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október 14.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6-19T11:05:00Z</cp:lastPrinted>
  <dcterms:modified xsi:type="dcterms:W3CDTF">2013-10-11T10:59:00Z</dcterms:modified>
  <cp:revision>102</cp:revision>
  <dc:subject/>
  <dc:title>Előterjesztés a Képviselő-testület</dc:title>
</cp:coreProperties>
</file>