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8"/>
          <w:szCs w:val="28"/>
        </w:rPr>
        <w:t>Előterjesztés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8"/>
          <w:szCs w:val="28"/>
        </w:rPr>
        <w:t>2013. október 22 - 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1.2. DÉLEGYHÁZA 1335/21 HRSZ-Ú INGATLANT ÉRINTŐ TÚLKERÍTÉS ÜGY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2"/>
          <w:szCs w:val="22"/>
        </w:rPr>
        <w:t>Délegyháza Község Önkormányzata a tulajdonában lévő Délegyháza 1335/10 hrsz-ú ingatlan egy részének, valamint a Délegyháza 1335/12 hrsz-ú ingatlan (a volt Ibi büfé területe) értékesítése során - a terület pontos lehatárolása miatt - földmérő segítségével elkészítettük a terület felmérési rajzát, mely alapján megállapításra került, hogy Schrenckné Tordai Erzsébet tulajdonában lévő, Délegyháza 1335/8 hrsz-ú, kivett lakóház és udvar megjelölésű 313 m</w:t>
      </w:r>
      <w:r>
        <w:rPr>
          <w:rFonts w:cs="Tahoma" w:ascii="Book Antiqua" w:hAnsi="Book Antiqua"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sz w:val="22"/>
          <w:szCs w:val="22"/>
        </w:rPr>
        <w:t xml:space="preserve"> térmértékű ingatlan a természetben nagyobb területet foglal el, 87 m</w:t>
      </w:r>
      <w:r>
        <w:rPr>
          <w:rFonts w:cs="Tahoma" w:ascii="Book Antiqua" w:hAnsi="Book Antiqua"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sz w:val="22"/>
          <w:szCs w:val="22"/>
        </w:rPr>
        <w:t xml:space="preserve"> térmértékű rész lekerítésre került az önkormányzati tulajdonú Délegyháza 1335/10 hrsz-ú ingatlan terhére (az ingatlan az értékesítés miatt elkészített vázrajz alapján bekövetkező változás során már Délegyháza 1335/21 hrsz-ú ingatlanként lesz a földhivatalnál nyilvántartva). 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nkormányzatunk a terület rendezése érdekében tájékoztatta a tulajdonost, aki a mellékletben foglalt levele alapján együttműködési szándékát fejezte ki, s meg kívánja vásárolni a lekerített ingatlanrészt. 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Jelen ülésen a mellékelt levélben foglaltak figyelembevételével kellene a terület vételáráról, s az elvi értékesítési szándékról dönteni. 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Mellékletek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Felmérési rajz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levele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elviekben hozzájárul Schrenckné Tordai Erzsébet tulajdonában lévő Délegyháza 1335/8 hrsz-ú, valamint az Önkormányzat 1/1 arányú, kizárólagos tulajdonában lévő Délegyháza 1335/10 hrsz-ú, 6106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kivett beépítetlen terület érintő telekalakítási eljáráshoz mely területváltozás kapcsán Délegyháza Község Önkormányzat Képviselő-testülete eldönti, hogy a tulajdonában lévő, Délegyháza 1335/10 hrsz-ú, 6106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ingatlan kb. 87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részét értékesíteni kívánja a szomszédos, Délegyháza 1335/8 hrsz-ú ingatlan tulajdonosainak, Schrenckné Tordai Erzsébetnek. Délegyháza Község Önkormányzat Képviselő-testülete a vételárat nettó 2 000 Ft/m2 (+áfa) összegben határozza meg, mely vételár-ajánlatot 2014. április 30. napjáig tart fenn. Délegyháza Község Önkormányzat Képviselő-testülete felkéri hivatalát, hogy a szükséges intézkedéseket tegye meg, valamint értesítse az Ügyfelet, hogy a telek-kiegészítés megvalósítása céljából szükséges vázrajzot földmérő segítségével saját költségén készítse el. Az elkészült vázrajz birtokában a testület külön határozatában dönt a telek-kiegészítéssel egybekötött adásvételi szerződés elfogadásáról. A telekalakítással, valamint az azzal egybekötött adásvételi szerződés elkészítésével, valamint a földhivatali eljárással  járó mindennemű költség a kérelmezőt terheli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 xml:space="preserve">: Jegyző, </w:t>
      </w:r>
      <w:r>
        <w:rPr>
          <w:rStyle w:val="Grame"/>
          <w:rFonts w:cs="Tahoma" w:ascii="Book Antiqua" w:hAnsi="Book Antiqua"/>
          <w:bCs/>
          <w:i/>
          <w:iCs/>
          <w:sz w:val="22"/>
          <w:szCs w:val="22"/>
        </w:rPr>
        <w:t>Polgármester</w:t>
      </w:r>
    </w:p>
    <w:p>
      <w:pPr>
        <w:pStyle w:val="Normal"/>
        <w:ind w:right="-111" w:hanging="0"/>
        <w:jc w:val="both"/>
        <w:rPr>
          <w:rStyle w:val="Grame"/>
          <w:rFonts w:ascii="Book Antiqua" w:hAnsi="Book Antiqua" w:cs="Tahoma"/>
          <w:bCs/>
          <w:i/>
          <w:i/>
          <w:iCs/>
          <w:sz w:val="22"/>
          <w:szCs w:val="22"/>
        </w:rPr>
      </w:pPr>
      <w:r>
        <w:rPr/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</w:r>
      <w:r>
        <w:rPr>
          <w:rFonts w:cs="Tahoma" w:ascii="Book Antiqua" w:hAnsi="Book Antiqua"/>
          <w:sz w:val="22"/>
          <w:szCs w:val="22"/>
        </w:rPr>
        <w:t>Jakab István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 xml:space="preserve">                        Jegyző</w:t>
      </w:r>
    </w:p>
    <w:p>
      <w:pPr>
        <w:pStyle w:val="Normal"/>
        <w:spacing w:before="240" w:after="0"/>
        <w:ind w:right="-113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>Délegyháza, 2013. október 14.</w:t>
      </w:r>
    </w:p>
    <w:sectPr>
      <w:type w:val="nextPage"/>
      <w:pgSz w:w="11906" w:h="16838"/>
      <w:pgMar w:left="1418" w:right="1418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cp:keywords/>
  <dc:language>en-US</dc:language>
  <cp:lastModifiedBy>Jakab István</cp:lastModifiedBy>
  <cp:lastPrinted>2012-06-19T11:05:00Z</cp:lastPrinted>
  <dcterms:modified xsi:type="dcterms:W3CDTF">2013-10-11T11:30:00Z</dcterms:modified>
  <cp:revision>105</cp:revision>
  <dc:subject/>
  <dc:title>Előterjesztés a Képviselő-testület</dc:title>
</cp:coreProperties>
</file>