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>Hőszolgáltatási szerződ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mely létrejött egyrészről a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Cothec Energetikai Üzemeltető Kft.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9021 Győr, Aradi vértanúk u. 18 I/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képviseli: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Prugberger János és Czipf Csongor ügyvezetők</w:t>
      </w:r>
    </w:p>
    <w:p>
      <w:pPr>
        <w:pStyle w:val="Normal"/>
        <w:widowControl w:val="false"/>
        <w:autoSpaceDE w:val="false"/>
        <w:ind w:left="708" w:hanging="0"/>
        <w:jc w:val="both"/>
        <w:rPr>
          <w:lang w:val="hu-HU"/>
        </w:rPr>
      </w:pPr>
      <w:r>
        <w:rPr>
          <w:lang w:val="hu-HU"/>
        </w:rPr>
        <w:t>(a továbbiakban: „Hőszolgáltató” vagy röviden: „HSZV”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és a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Délegyháza Község Önkormányzata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2337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Délegyháza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Árpád u. 8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képviseli: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Dr.Riebl Antal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Polgármester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(an.:........................; szül.: ....................................; lakhely: ...................................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(a továbbiakban: „Megrendelő”)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között alulírott napon és helyen az alábbi feltételek mellet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360" w:hanging="360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.</w:t>
        <w:tab/>
        <w:t>A szerződés tárgy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b/>
          <w:b/>
          <w:bCs/>
          <w:lang w:val="hu-HU"/>
        </w:rPr>
      </w:pPr>
      <w:r>
        <w:rPr>
          <w:lang w:val="hu-HU"/>
        </w:rPr>
        <w:t xml:space="preserve">A Megrendelő jelen szerződéssel megbízza a HSZV-t az alábbi létesítmény számára történő hőszolgáltatással: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 </w:t>
      </w:r>
      <w:r>
        <w:rPr>
          <w:b/>
          <w:bCs/>
          <w:color w:val="0000FF"/>
          <w:lang w:val="hu-HU" w:eastAsia="en-US"/>
        </w:rPr>
        <w:t>Általános Iskola</w:t>
      </w:r>
      <w:r>
        <w:rPr>
          <w:b/>
          <w:bCs/>
          <w:lang w:val="hu-HU"/>
        </w:rPr>
        <w:t xml:space="preserve">   HRSZ:</w:t>
      </w:r>
      <w:r>
        <w:rPr>
          <w:b/>
          <w:bCs/>
          <w:color w:val="0000FF"/>
          <w:lang w:val="hu-HU" w:eastAsia="en-US"/>
        </w:rPr>
        <w:t>……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Hőszolgáltatásra (lásd az 5. pontot) a szerződés alapján Fűtési szezonben kerül sor. A fűtési szezont felek közös megegyezéssel a mindenkori év október 15. és a rákövetkező év április 15. közötti időszakban határozzák meg. Az 1.1.-ban megadott intézmény vezetője írásbeli kérésére a fűtési szezontól eltérően elő- és utófűtésre is lehetőséget biztosít a HSZV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 HSZV-nek a fűtést úgy kell szolgáltatnia, hogy a fűtési szezonban (illetve az igényelt elő- és utófűtési szezonban) az emberi tartózkodás céljára szolgáló fűtött helyiségek belső hőmérséklete munkanapokon naponta 8-20 óra között átlagosan +21 °C legyen, (helyiségenként  az MSZ-040-140-2:1981 szabványban előírt hőmérsékletek legyenek). 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Fenti hőmérsékletek biztosítása csak megfelelő hőteljesítményű fűtőtestek és helyesen méretezett csőkeresztmetszetek mellett biztosíthatók. Amennyiben a külső hőmérséklet –15 °C alá süllyed, HSZV a fűtendő helyiségek hőszigetelésének és a berendezések teljesítményének figyelembevételével a legoptimálisabb fűtést garantálja, különös tekintettel a belső hőmérsékletekre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z 1.1. pontban meghatározott létesítmény fűtött összes alapterülete </w:t>
      </w:r>
      <w:r>
        <w:rPr>
          <w:color w:val="0000FF"/>
          <w:lang w:val="hu-HU" w:eastAsia="en-US"/>
        </w:rPr>
        <w:t>3180 m2</w:t>
      </w:r>
      <w:r>
        <w:rPr>
          <w:lang w:val="hu-HU"/>
        </w:rPr>
        <w:t>. A jelen hőszállítási szerződés csak a fent megállapított fűtött alapterületre érvényes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360" w:hanging="360"/>
        <w:jc w:val="center"/>
        <w:rPr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2.</w:t>
        <w:tab/>
        <w:t xml:space="preserve">A hőszolgáltató vállalat különleges jogai és kötelességei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1.1. pontban megjelölt létesítmények gáztüzelésű és egyéb kazánházi berendezéseinek szállítását és beépítését köteles a HSZV saját költségén elvégez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Valamennyi, a 2.3. pontban megjelölt munkálatot a HSZV köteles </w:t>
      </w:r>
      <w:r>
        <w:rPr>
          <w:color w:val="0000FF"/>
          <w:lang w:val="hu-HU" w:eastAsia="en-US"/>
        </w:rPr>
        <w:t>2012.07.1</w:t>
      </w:r>
      <w:r>
        <w:rPr>
          <w:lang w:val="hu-HU"/>
        </w:rPr>
        <w:t xml:space="preserve">-ig (év, hónap, nap) elvégezni, amennyiben a jelen szerződés </w:t>
      </w:r>
      <w:r>
        <w:rPr>
          <w:color w:val="0000FF"/>
          <w:lang w:val="hu-HU" w:eastAsia="en-US"/>
        </w:rPr>
        <w:t>2011.04.1</w:t>
      </w:r>
      <w:r>
        <w:rPr>
          <w:lang w:val="hu-HU"/>
        </w:rPr>
        <w:t xml:space="preserve">-ig aláírásra kerül. 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Valamennyi beruházás, kiváltképp az alább felsorolt berendezések polgárjogi és gazdasági szempontból HSZV tulajdonát képezik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iCs/>
        </w:rPr>
      </w:pPr>
      <w:r>
        <w:rPr>
          <w:iCs/>
        </w:rPr>
        <w:t>Gázvezeték szerelés ( belsõ )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</w:rPr>
        <w:t>210 kW hõteljesítményû Vaillant kondenzációs gázkazán rendszer, idõjárásfüggõ szabályozással és érzékelõkkel (3 db Q=70 kW hőteljesítményű fali gázkazán)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iCs/>
        </w:rPr>
      </w:pPr>
      <w:r>
        <w:rPr>
          <w:iCs/>
        </w:rPr>
        <w:t>Csatalkozás a meglévõ fûtési rendszerre szivattyúkkal, elzáró-, biztonsági és szabályzó szerelvényekkel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iCs/>
        </w:rPr>
        <w:t xml:space="preserve">Biztonsági berendezések - biztonsági szelepek, tágulási tartályok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iCs/>
        </w:rPr>
      </w:pPr>
      <w:r>
        <w:rPr>
          <w:iCs/>
        </w:rPr>
        <w:t>Gáztüzelésre alkalmas füstelvezetõ rendszer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iCs/>
        </w:rPr>
      </w:pPr>
      <w:r>
        <w:rPr>
          <w:iCs/>
        </w:rPr>
        <w:t>Iszapleválasztó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Kazánházi villamos szerelés</w:t>
      </w:r>
    </w:p>
    <w:tbl>
      <w:tblPr>
        <w:tblW w:w="87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color w:val="0000FF"/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HSZV tulajdonát képező berendezések és csővezetékek illetékességi, felelősségi és üzemeltetési határai a következők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A hőtermelő berendezést ellátó újonnan kiépített földgázvezeté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Kazán pótvízellátó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Füstgázelvezetés: Új kémény esetén füstgázvezeték a kémény felső pereméi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Villamosvezetékek: A főbiztosítékok kazán felőli pereméi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Előremenő fűtési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Visszatérő fűtési vezeték: A kazántól számított első elzárószerelvény kazán felőli pereme</w:t>
      </w:r>
    </w:p>
    <w:p>
      <w:pPr>
        <w:pStyle w:val="Normal"/>
        <w:widowControl w:val="false"/>
        <w:tabs>
          <w:tab w:val="clear" w:pos="709"/>
          <w:tab w:val="left" w:pos="1287" w:leader="none"/>
        </w:tabs>
        <w:autoSpaceDE w:val="false"/>
        <w:ind w:left="92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>HSZV köteles a hőközpont (2.3. pont szerinti) kialakításához szükséges terveket és tervdokumentációkat saját költségén beszerezni, valamint a szükséges hatósági engedélyeket beszerez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HSZV vállalja, hogy a szerződés időtartama alatt a 2.4. pontban megadott határokig az újonnan beépített berendezésrészek karbantartási és javítási munkáit elvégzi. HSZV jogosult az üzembe helyezési, karbantartási és javítási munkálatokat saját költségén harmadik személlyel elvégeztet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HSZV köteles a felmerülő javítási munkákat a bejelentéstől számított </w:t>
      </w:r>
      <w:r>
        <w:rPr>
          <w:color w:val="0000FF"/>
          <w:lang w:val="hu-HU" w:eastAsia="en-US"/>
        </w:rPr>
        <w:t>10</w:t>
      </w:r>
      <w:r>
        <w:rPr>
          <w:lang w:val="hu-HU"/>
        </w:rPr>
        <w:t xml:space="preserve"> órán belül megkezdeni, folyamatosan végezni és a körülmények által lehetővé tett legrövidebb időn belül befejezni. Vis major esetén a HSZV felelőssége megszűnik. Vis majornak számít minden olyan beláthatatlan vagy elkerülhetetlen esemény, amely részben vagy egészben lehetetlenné teszi a szerződési kötelezettségek teljesítését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HSZV a Megrendelő tulajdonát képező hőszolgáltató vezetékeken és hőleadó berendezéseken használati jogot szerez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Megrendelő </w:t>
      </w:r>
      <w:r>
        <w:rPr>
          <w:color w:val="0000FF"/>
          <w:lang w:val="hu-HU" w:eastAsia="en-US"/>
        </w:rPr>
        <w:t>35</w:t>
      </w:r>
      <w:r>
        <w:rPr>
          <w:lang w:val="hu-HU"/>
        </w:rPr>
        <w:t xml:space="preserve"> napos fizetési késedelme esetén a HSZV jogosult a szolgáltatást korlátozni olyan módon, hogy a jelen szerződés 1.3. pontjában meghatározott hőmérsékleteket </w:t>
      </w:r>
      <w:r>
        <w:rPr>
          <w:color w:val="0000FF"/>
          <w:lang w:val="hu-HU" w:eastAsia="en-US"/>
        </w:rPr>
        <w:t>35</w:t>
      </w:r>
      <w:r>
        <w:rPr>
          <w:lang w:val="hu-HU"/>
        </w:rPr>
        <w:t>%-kal csökkent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3. Megrendelő különleges jogai és kötelezettsége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Megrendelő köteles HSZV-t a szükséges hatósági engedélyek beszerzése során támogatni, és minden tőle telhetőt annak érdekében megtenni, hogy a szükséges engedélyek kiadásra kerüljenek.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Megrendelő a hőszolgáltató vezetékekre és hőleadó berendezésekre vonatkozóan a HSZV részére használati jogot biztosít. A Megrendelő vállalja, hogy az épület belső (szekunder) fűtési rendszerét üzemeltetésre alkalmas állapotban tartja. A belső (szekunder) fűtési rendszer esetleges üzemzavarainak elhárítása, a felmerülő költségek megtérítése a Megrendelő kötelezettsége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Megrendelő HSZV és/vagy HSZV által megbízott valamely harmadik vállalat karbantartó- és szervizszemélyzete számára mindenkor biztosítja a berendezések elérhetőségét. 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>Megrendelő jogosult a berendezés működtetésével kapcsolatban felmerülő alábbiakban rögzített általány áram- és vízszolgáltatási költségeket HSZV számára továbbszámláz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Mivel külön áram- és vízmérő órák nem kerültek felszerelésre, szerződő felek az alábbi átalánydíjakban állapodnak meg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lang w:val="hu-HU"/>
        </w:rPr>
        <w:t xml:space="preserve">Áram:    </w:t>
      </w:r>
      <w:r>
        <w:rPr>
          <w:color w:val="0000FF"/>
          <w:lang w:val="hu-HU" w:eastAsia="en-US"/>
        </w:rPr>
        <w:t>6 000 Ft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+ mindenkor esedékes törvényes ÁFA/év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lang w:val="hu-HU"/>
        </w:rPr>
        <w:t xml:space="preserve">Víz:       </w:t>
      </w:r>
      <w:r>
        <w:rPr>
          <w:color w:val="0000FF"/>
          <w:lang w:val="hu-HU" w:eastAsia="en-US"/>
        </w:rPr>
        <w:t>4 000 Ft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+ mindenkor esedékes törvényes ÁFA/év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 xml:space="preserve">Az általánydíjakat a Központi Statisztikai Hivatal (KSH) által hivatalosan közzétett forint infláció mértékéhez igazítják. Az általánydíjaknak az inflációs rátához történő igazítása a mindenkori év </w:t>
      </w:r>
      <w:r>
        <w:rPr>
          <w:color w:val="0000FF"/>
          <w:lang w:val="hu-HU" w:eastAsia="en-US"/>
        </w:rPr>
        <w:t>7. hó 1 napjával</w:t>
      </w:r>
      <w:r>
        <w:rPr>
          <w:lang w:val="hu-HU"/>
        </w:rPr>
        <w:t xml:space="preserve"> 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Megrendelő kötelezettséget vállal arra, hogy a szerződés időtartama alatt máshonnan hőenergiát nem szerez be, és nem épít saját költségén hőszolgáltatásra alkalmas berendezést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lang w:val="hu-HU"/>
        </w:rPr>
      </w:pPr>
      <w:r>
        <w:rPr>
          <w:lang w:val="hu-HU"/>
        </w:rPr>
        <w:t>A berendezések felügyeletét, kezelését a megrendelő díjmentesen biztosítja. A műszaki átadás-átvételt, valamint a beüzemelést követően a megrendelő megbízottját a HSZV a berendezések kezelésével kapcsolatban oktatásban részesíti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Megrendelő a kazánházat külön írásos bérleti szerződés alapján bocsátja a HSZV rendelkezésére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Szükség esetén a Megrendelő köteles </w:t>
      </w:r>
      <w:r>
        <w:rPr>
          <w:color w:val="0000FF"/>
          <w:lang w:val="hu-HU" w:eastAsia="en-US"/>
        </w:rPr>
        <w:t>2012.07.01.-</w:t>
      </w:r>
      <w:r>
        <w:rPr>
          <w:lang w:val="hu-HU"/>
        </w:rPr>
        <w:t>ig a helyi gázszolgáltató felé befizetni az 1.1. pontban meghatározott létesítmények közműfejlesztési hozzájárulását.</w:t>
      </w:r>
    </w:p>
    <w:p>
      <w:pPr>
        <w:pStyle w:val="Normal"/>
        <w:widowControl w:val="false"/>
        <w:autoSpaceDE w:val="false"/>
        <w:ind w:left="567" w:hanging="567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4. Díjtételek és fizetési feltételek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HSZV az 1. pont szerint szolgáltatott hőt az alábbi díjtételeknek megfelelően számlázza ki: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ind w:left="567" w:hanging="709"/>
        <w:jc w:val="both"/>
        <w:rPr/>
      </w:pPr>
      <w:r>
        <w:rPr>
          <w:lang w:val="hu-HU"/>
        </w:rPr>
        <w:t>A (fix) alapdíj:</w:t>
      </w:r>
      <w:r>
        <w:rPr>
          <w:b/>
          <w:lang w:val="hu-HU"/>
        </w:rPr>
        <w:t xml:space="preserve"> </w:t>
      </w:r>
      <w:r>
        <w:rPr>
          <w:b/>
          <w:color w:val="0000FF"/>
          <w:lang w:val="hu-HU" w:eastAsia="en-US"/>
        </w:rPr>
        <w:t>1 995 000 Ft</w:t>
      </w:r>
      <w:r>
        <w:rPr>
          <w:b/>
          <w:color w:val="0000FF"/>
          <w:lang w:val="hu-HU"/>
        </w:rPr>
        <w:t xml:space="preserve"> </w:t>
      </w:r>
      <w:r>
        <w:rPr>
          <w:lang w:val="hu-HU"/>
        </w:rPr>
        <w:t xml:space="preserve">+ mindenkor érvényes ÁFA/év. Ezen díj tartalmazza a 17/2001.(VIII.3.) KöM rendeletben ötévenként előírt a légszennyező anyagok kibocsátásának hatósági laboratóriumban elvégzendő méréseinek költségeit alkalmankénti </w:t>
      </w:r>
      <w:r>
        <w:rPr>
          <w:color w:val="0000FF"/>
          <w:lang w:val="hu-HU" w:eastAsia="en-US"/>
        </w:rPr>
        <w:t>200 000 Ft</w:t>
      </w:r>
      <w:r>
        <w:rPr>
          <w:lang w:val="hu-HU"/>
        </w:rPr>
        <w:t xml:space="preserve">+ ÁFA értékig. A </w:t>
      </w:r>
      <w:r>
        <w:rPr>
          <w:color w:val="0000FF"/>
          <w:lang w:val="hu-HU" w:eastAsia="en-US"/>
        </w:rPr>
        <w:t>200 000 Ft</w:t>
      </w:r>
      <w:r>
        <w:rPr>
          <w:lang w:val="hu-HU"/>
        </w:rPr>
        <w:t xml:space="preserve"> +ÁFA értéket meghaladó költségeket a Megrendelő külön köteles megfizetni a HSZV-nek, annak felmerülését követő </w:t>
      </w:r>
      <w:r>
        <w:rPr>
          <w:color w:val="0000FF"/>
          <w:lang w:val="hu-HU" w:eastAsia="en-US"/>
        </w:rPr>
        <w:t>15</w:t>
      </w:r>
      <w:r>
        <w:rPr>
          <w:lang w:val="hu-HU"/>
        </w:rPr>
        <w:t xml:space="preserve"> napon belül. </w:t>
      </w:r>
    </w:p>
    <w:p>
      <w:pPr>
        <w:pStyle w:val="TextBody"/>
        <w:ind w:left="567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ind w:left="567" w:hanging="709"/>
        <w:jc w:val="both"/>
        <w:rPr/>
      </w:pPr>
      <w:r>
        <w:rPr>
          <w:lang w:val="hu-HU"/>
        </w:rPr>
        <w:t xml:space="preserve">A (változtatható) díj </w:t>
      </w:r>
      <w:r>
        <w:rPr>
          <w:b/>
          <w:color w:val="0000FF"/>
          <w:lang w:val="hu-HU" w:eastAsia="en-US"/>
        </w:rPr>
        <w:t>4 731 Ft</w:t>
      </w:r>
      <w:r>
        <w:rPr>
          <w:lang w:val="hu-HU"/>
        </w:rPr>
        <w:t xml:space="preserve">/GJ + mindenkor esedékes törvényes ÁFA/GJ energia,  a gázmérő óra szerint mért Nm3 és abból a gázszolgáltató által számított GJ hőfelhasználás alapján kerül megállapításra. A fenti (változtatható) díj a szerződés aláírásakor érvényben lévő a </w:t>
      </w:r>
      <w:r>
        <w:rPr>
          <w:color w:val="FF0000"/>
          <w:lang w:val="hu-HU"/>
        </w:rPr>
        <w:t>2003. évi LXXXVIII. törvény az energiaadóról, valamint a 2003. évi LXXXIX. Törvény a környezetterhelési díjról rendelkezéseit figyelembe véve le</w:t>
      </w:r>
      <w:r>
        <w:rPr>
          <w:lang w:val="hu-HU"/>
        </w:rPr>
        <w:t>tt megállapítva. Amennyiben a fenti törvényi előírások változnak, úgy a 4.1.2 pontban meghatározott díj is azonos mértékben változik. Amennyiben új jogszabályi rendelkezés lép életbe, úgy annak hatásait a HSZV jogosult hőszolgáltatási díjaiban érvényesíte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 4.1. pont szerinti díjtételek értékbiztosítása az alábbiak szerint történik: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hu-HU"/>
        </w:rPr>
        <w:t xml:space="preserve">Az alapdíjakat a Központi Statisztikai Hivatal (KSH) által hivatalosan közzétett forint infláció mértékéhez igazítják. Az alapdíjnak az inflációs rátához történő igazítása a mindenkori év </w:t>
      </w:r>
      <w:r>
        <w:rPr>
          <w:color w:val="0000FF"/>
          <w:lang w:val="hu-HU" w:eastAsia="en-US"/>
        </w:rPr>
        <w:t>7. hó 1 napjával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-14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hu-HU"/>
        </w:rPr>
        <w:t xml:space="preserve">A GJ-kénti (változtatható) díjat a gázszolgáltató vállalat által kiszámlázott gázárhoz, energiaadóhoz és környezetterhelési díjhoz igazítják. A díjnak a megváltozott gázárhoz ( éves gázóra alapdíj és gázdíj ) ill. energiaadóhoz és környezetterhelési díjhoz való igazítása úgy történik, hogy a gázóra alapdíj és a gázdíj ill. az energiaadó és környezetterhelési díj százalékos változása a 4.1.2 pontban meghatározott díj azonos mértékű százalékos változását eredményezi. Kiindulási alap a </w:t>
      </w:r>
      <w:r>
        <w:rPr>
          <w:color w:val="0000FF"/>
          <w:lang w:val="hu-HU" w:eastAsia="en-US"/>
        </w:rPr>
        <w:t>2012.01.01</w:t>
      </w:r>
      <w:r>
        <w:rPr>
          <w:lang w:val="hu-HU"/>
        </w:rPr>
        <w:t>-án érvényben lévő gázár (mely a megrendelő által rendelkezésre bocsátott gázszámla alapján lett meghatározva). Amennyiben új jogszabályi rendelkezés lép életbe, úgy annak hatásait a HSZV jogosult GJ-kénti (változtatható) díjban érvényesíteni.</w:t>
      </w:r>
    </w:p>
    <w:p>
      <w:pPr>
        <w:pStyle w:val="Normal"/>
        <w:ind w:left="-14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elszámolás tekintetében felek a következőkben állapodnak meg: 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lang w:val="hu-HU"/>
        </w:rPr>
      </w:pPr>
      <w:r>
        <w:rPr>
          <w:lang w:val="hu-HU"/>
        </w:rPr>
        <w:t>Az alapdíjakat az elszámolási év elszámolási periódusai számának megfelelően azonos nagyságú részösszegekben számlázzák ki. Egy elszámolási év 12 elszámolási periódusból áll, amelyek a naptári hónapoknak felelnek meg.</w:t>
      </w:r>
    </w:p>
    <w:p>
      <w:pPr>
        <w:pStyle w:val="Normal"/>
        <w:widowControl w:val="false"/>
        <w:autoSpaceDE w:val="false"/>
        <w:ind w:left="68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lang w:val="hu-HU"/>
        </w:rPr>
      </w:pPr>
      <w:r>
        <w:rPr>
          <w:lang w:val="hu-HU"/>
        </w:rPr>
        <w:t>A (változtatható) díjat az elszámolási év elszámolási periódusai számának megfelelően a gázóra által mért hőfogyasztásnak megfelelően számlázzák ki. Egy elszámolási év 12 elszámolási periódusból áll, amelyek a naptári hónapoknak felelnek meg. A (változtatható) díj megállapítására a tényleges energiafelhasználás ismeretében kerül sor.</w:t>
      </w:r>
    </w:p>
    <w:p>
      <w:pPr>
        <w:pStyle w:val="Normal"/>
        <w:widowControl w:val="false"/>
        <w:autoSpaceDE w:val="false"/>
        <w:ind w:left="567" w:firstLine="3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fix és változtatható díjakat tartalmazó első számlát a HSZV </w:t>
      </w:r>
      <w:r>
        <w:rPr>
          <w:color w:val="0000FF"/>
          <w:lang w:val="hu-HU" w:eastAsia="en-US"/>
        </w:rPr>
        <w:t>2012. év 8. hónapjában 2012. év 7. hónapjára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vonatkozóan jogosult kiállítani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HSZV a maradék nélkül osztható alapdíjakat és változtatható díjat havonta számlázza ki Megrendelő felé, mégpedig a mindenkori hónapot követő hónap 10. napjáig. A fizetési határidő </w:t>
      </w:r>
      <w:r>
        <w:rPr>
          <w:color w:val="0000FF"/>
          <w:lang w:val="hu-HU" w:eastAsia="en-US"/>
        </w:rPr>
        <w:t>8</w:t>
      </w:r>
      <w:r>
        <w:rPr>
          <w:lang w:val="hu-HU"/>
        </w:rPr>
        <w:t xml:space="preserve"> nap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alapdíjakat a HSZV-nek megszakított vagy korlátozott hőszolgáltatás esetén, valamint akkor, ha a hő átvételére nem kerül sor, is meg kell fizet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mennyiben a Megrendelő a díj, vagy a díj egy részének fizetésével késedelembe esik, a Ptk. szerinti késedelmi kamatot tartozik a Szolgáltatónak fizetni. (Amennyiben a Ptk. késedelmi kamatra vonatkozó előírásai változnak, úgy a felek azt alkalmazzák.)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fizetési késedelem esetén a HSZV - a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késedelem ideje alatt megtett - kétszeri írásbeli felszólítást követően jogosult a hőszolgáltatást felfüggeszteni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Megrendelő köteles a 4.1. pontban meghatározott hőszolgáltatási díjat, a HSZV által kiállított számla alapján, a HSZV az </w:t>
      </w:r>
      <w:r>
        <w:rPr>
          <w:color w:val="0000FF"/>
          <w:lang w:val="hu-HU" w:eastAsia="en-US"/>
        </w:rPr>
        <w:t>ERSTE Bank ZRt</w:t>
      </w:r>
      <w:r>
        <w:rPr>
          <w:lang w:val="hu-HU"/>
        </w:rPr>
        <w:t xml:space="preserve"> vezetett </w:t>
      </w:r>
      <w:r>
        <w:rPr>
          <w:color w:val="0000FF"/>
          <w:lang w:val="hu-HU" w:eastAsia="en-US"/>
        </w:rPr>
        <w:t>11600006-00000000-17276641</w:t>
      </w:r>
      <w:r>
        <w:rPr>
          <w:lang w:val="hu-HU"/>
        </w:rPr>
        <w:t xml:space="preserve"> számú bankszámlájára határidőre történő átutalással megfizetn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5. A szerződés időtartam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567" w:hanging="567"/>
        <w:jc w:val="both"/>
        <w:rPr>
          <w:b/>
          <w:b/>
          <w:bCs/>
          <w:sz w:val="28"/>
          <w:szCs w:val="28"/>
          <w:lang w:val="hu-HU"/>
        </w:rPr>
      </w:pPr>
      <w:r>
        <w:rPr>
          <w:lang w:val="hu-HU"/>
        </w:rPr>
        <w:t xml:space="preserve">A jelen szerződés időtartama </w:t>
      </w:r>
      <w:r>
        <w:rPr>
          <w:color w:val="0000FF"/>
          <w:lang w:val="hu-HU" w:eastAsia="en-US"/>
        </w:rPr>
        <w:t>8</w:t>
      </w:r>
      <w:r>
        <w:rPr>
          <w:lang w:val="hu-HU"/>
        </w:rPr>
        <w:t xml:space="preserve"> év és </w:t>
      </w:r>
      <w:r>
        <w:rPr>
          <w:color w:val="0000FF"/>
          <w:lang w:val="hu-HU" w:eastAsia="en-US"/>
        </w:rPr>
        <w:t>3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hónap, és aláírásával egyidejűleg lép hatályba. Ezen időszak elteltével a 6. pontban szabályozott felmondás hiányában a szerződés minden évben további egy évre meghosszabbodik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6. A szerződés megszűnés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Rendes felmondá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autoSpaceDE w:val="false"/>
        <w:ind w:left="567" w:hanging="680"/>
        <w:jc w:val="both"/>
        <w:rPr/>
      </w:pPr>
      <w:r>
        <w:rPr>
          <w:lang w:val="hu-HU"/>
        </w:rPr>
        <w:t xml:space="preserve">A jelen szerződést a szerződő felek </w:t>
      </w:r>
      <w:r>
        <w:rPr>
          <w:color w:val="0000FF"/>
          <w:lang w:val="hu-HU" w:eastAsia="en-US"/>
        </w:rPr>
        <w:t>2020.6.30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 xml:space="preserve">napjára mondhatják fel, a másik félhez </w:t>
      </w:r>
      <w:r>
        <w:rPr>
          <w:color w:val="0000FF"/>
          <w:lang w:val="hu-HU" w:eastAsia="en-US"/>
        </w:rPr>
        <w:t>2020.1.2</w:t>
      </w:r>
      <w:r>
        <w:rPr>
          <w:lang w:val="hu-HU"/>
        </w:rPr>
        <w:t xml:space="preserve"> írásban, ajánlott levél útján intézett felmondással. Ezt követően a szerződést minden év </w:t>
      </w:r>
      <w:r>
        <w:rPr>
          <w:color w:val="0000FF"/>
          <w:lang w:val="hu-HU" w:eastAsia="en-US"/>
        </w:rPr>
        <w:t>1. hó 2 napjáig</w:t>
      </w:r>
      <w:r>
        <w:rPr>
          <w:color w:val="0000FF"/>
          <w:lang w:val="hu-HU"/>
        </w:rPr>
        <w:t>,</w:t>
      </w:r>
      <w:r>
        <w:rPr>
          <w:lang w:val="hu-HU"/>
        </w:rPr>
        <w:t xml:space="preserve"> hat hónapos felmondási idővel lehet felmondani. A HSZV köteles a rendes felmondás határideje előtt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pal a Megrendelőt a felmondás lehetőségéről írásban értesíteni. Amennyiben a szerződés felmondására e pontban írtaknak megfelelően nem kerül sor, a szerződés időtartama automatikusan egy évvel meghosszabbodik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Rendkívüli felmondá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ő felek a jelen szerződést kizárólag a másik szerződő fél súlyos szerződésszegése esetén mondhatják fel  </w:t>
      </w:r>
      <w:r>
        <w:rPr>
          <w:color w:val="0000FF"/>
          <w:lang w:val="hu-HU" w:eastAsia="en-US"/>
        </w:rPr>
        <w:t>2020.6.30</w:t>
      </w:r>
      <w:r>
        <w:rPr>
          <w:lang w:val="hu-HU"/>
        </w:rPr>
        <w:t xml:space="preserve"> napja előtt.  Rendkívüli felmondás esetén a felmondási idő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, a felmondást megelőzően a felmondó félnek írásbeli felszólítást kell küldeni a másik szerződő félnek, melyben a szerződésszerű teljesítésre megfelelő határidő kitűzésével felhívja, mely határidő nem lehet rövidebb </w:t>
      </w:r>
      <w:r>
        <w:rPr>
          <w:color w:val="0000FF"/>
          <w:lang w:val="hu-HU" w:eastAsia="en-US"/>
        </w:rPr>
        <w:t>15</w:t>
      </w:r>
      <w:r>
        <w:rPr>
          <w:lang w:val="hu-HU"/>
        </w:rPr>
        <w:t xml:space="preserve"> napnál. A szerződés csak e határidő eredménytelen elteltét követően mondható fel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HSZV jogosult továbbá jelen szerződést rendkívüli felmondással megszüntetni az alábbi esetekben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lang w:val="hu-HU"/>
        </w:rPr>
        <w:t xml:space="preserve">Amennyiben a Megrendelő bármely esetben díjfizetési kötelezettségének </w:t>
      </w:r>
      <w:r>
        <w:rPr>
          <w:color w:val="0000FF"/>
          <w:lang w:val="hu-HU" w:eastAsia="en-US"/>
        </w:rPr>
        <w:t>3</w:t>
      </w:r>
      <w:r>
        <w:rPr>
          <w:lang w:val="hu-HU"/>
        </w:rPr>
        <w:t xml:space="preserve"> hónapon túl nem tesz eleget, úgy a szolgáltató jogosult a szerződés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os felmondási idővel felmondani.</w:t>
      </w:r>
    </w:p>
    <w:p>
      <w:pPr>
        <w:pStyle w:val="Footer"/>
        <w:numPr>
          <w:ilvl w:val="0"/>
          <w:numId w:val="14"/>
        </w:numPr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ha hatósági intézkedéssel bezárják a létesítményt, ami ellen HSZV gazdaságilag elfogadható intézkedésekkel nem tud fellépni;</w:t>
      </w:r>
    </w:p>
    <w:p>
      <w:pPr>
        <w:pStyle w:val="Footer"/>
        <w:numPr>
          <w:ilvl w:val="0"/>
          <w:numId w:val="14"/>
        </w:numPr>
        <w:rPr>
          <w:lang w:val="hu-HU"/>
        </w:rPr>
      </w:pPr>
      <w:r>
        <w:rPr/>
        <w:t>ha a Megrendelő lényeges szerződéses rendelkezéseket szeg meg, és ez tartósnak minősül, ha egy megfelelő póthatáridő kitűzésével nem lehetett segíteni a szerződés szerinti teljesítést ill. fellépni a mulasztás ell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lang w:val="hu-HU"/>
        </w:rPr>
        <w:t xml:space="preserve">Amennyiben a Tulajdonos a létesítmény tulajdonjogát bármilyen jogcímen átruházza és az új jogosult és a HVSZ között az átruházásról szóló okirat hatályba lépésétől számítot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on belül nem tudják megkötni a létesítményre vonatkozó hőszolgáltatási szerződést. 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és megszűnése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szerződés megszűnik abban az esetben, h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>
          <w:lang w:val="hu-HU"/>
        </w:rPr>
      </w:pPr>
      <w:r>
        <w:rPr>
          <w:lang w:val="hu-HU"/>
        </w:rPr>
        <w:t>a hőközpont létrehozásához, ill. üzemeltetéséhez szükséges hatósági engedélyeket nem adják meg, vagy azokat visszavonják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/>
      </w:pPr>
      <w:r>
        <w:rPr>
          <w:lang w:val="hu-HU"/>
        </w:rPr>
        <w:t xml:space="preserve">olyan jellegű jogszabályváltozás következik be (különösen az építési normák, iparűzés, környezetvédelem területén), melyek következtében a szerződés gazdaságosan nem tartható fenn és a Megrendelő a költségnövekedésből adódó azzal arányos díjmódosítást a jogszabály hatályba lépését követő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n belül nem fogadja el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>
          <w:lang w:val="hu-HU"/>
        </w:rPr>
      </w:pPr>
      <w:r>
        <w:rPr>
          <w:lang w:val="hu-HU"/>
        </w:rPr>
        <w:t>a szakhatóságok a jelen szerződés megkötésekor - a hőszolgáltató berendezések létesítése, karbantartása és üzemeltetésre vonatkozó kalkulációban - figyelembe nem vett, azokat jelentősen hátrányosan befolyásoló, gazdaságilag elfogadhatatlan beruházásokat írnak elő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rPr>
          <w:lang w:val="hu-HU"/>
        </w:rPr>
      </w:pPr>
      <w:r>
        <w:rPr>
          <w:lang w:val="hu-HU"/>
        </w:rPr>
        <w:t xml:space="preserve">a felek bármelyikének jogutód nélküli megszűnése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/>
      </w:pPr>
      <w:r>
        <w:rPr>
          <w:lang w:val="hu-HU"/>
        </w:rPr>
        <w:t xml:space="preserve">a felek bármelyike által elháríthatatlan körülmények állnak be, melyek kizárják a hő   átadását, vagy átvételét legalább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időtartamra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és az e pontban meghatározott események bekövetkezésétől számítot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 elteltével szűnik meg. Amennyiben a szerződés felmondása fűtési időszakra esik, a szerződés a fűtési szezon végén szűnik meg.</w:t>
      </w:r>
    </w:p>
    <w:p>
      <w:pPr>
        <w:pStyle w:val="Normal"/>
        <w:widowControl w:val="false"/>
        <w:autoSpaceDE w:val="false"/>
        <w:ind w:left="75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és megszűnésének jogkövetkezményei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szerződés megszűnése esetén a megszűnésig teljesített szolgáltatások ellenértékét a szerződő felek a másik félnek megfizetni kötelesek, a másik félnek felróható megszűnés esetén a sérelmet szenvedő fél kárának megtérítését igényelhet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és </w:t>
      </w:r>
      <w:r>
        <w:rPr>
          <w:color w:val="0000FF"/>
          <w:lang w:val="hu-HU" w:eastAsia="en-US"/>
        </w:rPr>
        <w:t>2020.6.30</w:t>
      </w:r>
      <w:r>
        <w:rPr>
          <w:lang w:val="hu-HU"/>
        </w:rPr>
        <w:t xml:space="preserve"> napja előtti megszűnése esetén a Hőszolgáltató az általa felszerelt hőszolgáltató berendezéseket a Megrendelő részére vételre felajánlhatja. Ha a szerződés rendkívüli felmondására a Megrendelő szerződésszegése miatt került sor, a Hőszolgáltató felhívására a Megrendelő köteles a hőszolgáltató berendezéseket megvásárolni. 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szerződő felek a berendezések vételárát  az alábbiak szerint határozzák meg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62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"/>
        <w:gridCol w:w="3119"/>
      </w:tblGrid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3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8 500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4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7 851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5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7 111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6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6 267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7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5 305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8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4 208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9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2 957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20.6.30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1 995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20.7.1-től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100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Ezek az összegek nem tartalmazzák a mindenkori törvényes általános forgalmi adót. Értékbiztosításuk úgy történik, hogy az összegeket minden évben a Központi Statisztikai Hivatal (KSH) által hivatalosan közzétett forint infláció mértékéhez igazítják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vételárat a Megrendelő az erre vonatkozó számla kiállításától számított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n belül köteles kifizetni. Amennyiben a fenti fizetési határidővel a Megrendelő nem teljesít, a HSZV a tulajdonában lévő berendezéseket saját költségén leszerelheti és elviheti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7. A hőszolgáltatás kezdet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berendezés létrehozására a HSZV-nak minimum </w:t>
      </w:r>
      <w:r>
        <w:rPr>
          <w:color w:val="0000FF"/>
          <w:lang w:val="hu-HU" w:eastAsia="en-US"/>
        </w:rPr>
        <w:t>3</w:t>
      </w:r>
      <w:r>
        <w:rPr>
          <w:lang w:val="hu-HU"/>
        </w:rPr>
        <w:t xml:space="preserve"> hónap áll rendelkezésére. A HSZV részéről történő hőszolgáltatás megkezdéséig (időpontja: </w:t>
      </w:r>
      <w:r>
        <w:rPr>
          <w:color w:val="0000FF"/>
          <w:lang w:val="hu-HU" w:eastAsia="en-US"/>
        </w:rPr>
        <w:t>2012 év 7 hó 1 nap</w:t>
      </w:r>
      <w:r>
        <w:rPr>
          <w:lang w:val="hu-HU"/>
        </w:rPr>
        <w:t>) a Megrendelő a meglévő berendezést saját számlájára és költségére üzemelteti tovább. Felek megállapodnak abban, hogy a régi berendezésről az újra való átállást a lehető legrövidebb idő alatt bonyolítják le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 xml:space="preserve">8. Egyéb rendelkezések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Jelen szerződés módosítása és kiegészítő megállapodás kötése csak írásban lehetséges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mennyiben jelen szerződés egyes rendelkezései hatályukat vesztik, ez nem érinti a többi rendelkezés érvényességét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Esetleges jogvitáik rendezésére felek a hatáskörrel rendelkező helyileg illetékes </w:t>
      </w:r>
      <w:r>
        <w:rPr>
          <w:color w:val="0000FF"/>
          <w:lang w:val="hu-HU" w:eastAsia="en-US"/>
        </w:rPr>
        <w:t>Győri</w:t>
      </w:r>
      <w:r>
        <w:rPr>
          <w:lang w:val="hu-HU"/>
        </w:rPr>
        <w:t xml:space="preserve"> bíróság illetékességét kötik ki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Jelen szerződés magyar nyelven kerül aláírásra 4 példányban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ő felek kötelezettséget vállalnak arra, hogy a jelen szerződés minden rendelkezése és minden olyan szellemi termék, valamint egyéb információ, amely a jelen szerződés teljesítése során jutott a felek tudomására, vagy amelyet a felek a jelen szerződés teljesítésével kapcsolatban fejlesztettek ki, beleértve - egyebek között - minden szabadalmat, üzleti titkot, eljárást, know-how-t és egyéb információt, bizalmas információként kezelik, és azokról harmadik személy részére semmiféle felvilágosítást nem nyújtanak. Ez alól kivételt képeznek a szerződő felek tulajdonosai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color w:val="0000FF"/>
          <w:lang w:val="hu-HU" w:eastAsia="en-US"/>
        </w:rPr>
        <w:t>Délegyháza</w:t>
      </w:r>
      <w:r>
        <w:rPr>
          <w:lang w:val="hu-HU"/>
        </w:rPr>
        <w:t>,</w:t>
      </w:r>
      <w:r>
        <w:rPr>
          <w:color w:val="0000FF"/>
          <w:lang w:val="hu-HU" w:eastAsia="en-US"/>
        </w:rPr>
        <w:t>2012.04.01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1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Prugberger János Ügyvezető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color w:val="0000FF"/>
                <w:lang w:val="hu-HU" w:eastAsia="en-US"/>
              </w:rPr>
              <w:t>Délegyháza Község Önkormányzat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Czipf Csongor Ügyvezető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color w:val="0000FF"/>
                <w:lang w:val="hu-HU" w:eastAsia="en-US"/>
              </w:rPr>
              <w:t>Dr.Riebl Antal</w:t>
            </w:r>
            <w:r>
              <w:rPr>
                <w:color w:val="0000FF"/>
                <w:lang w:val="hu-HU"/>
              </w:rPr>
              <w:t xml:space="preserve"> </w:t>
            </w:r>
            <w:r>
              <w:rPr>
                <w:color w:val="0000FF"/>
                <w:lang w:val="hu-HU" w:eastAsia="en-US"/>
              </w:rPr>
              <w:t>Polgármeste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  <w:r>
              <w:rPr>
                <w:lang w:val="hu-H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lang w:val="hu-HU"/>
              </w:rPr>
              <w:t>HSZV</w:t>
              <w:tab/>
              <w:t xml:space="preserve"> (COTHEC Kft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b/>
                <w:bCs/>
                <w:sz w:val="32"/>
                <w:szCs w:val="32"/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Megrendelő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lang w:val="hu-HU"/>
        </w:rPr>
      </w:pPr>
      <w:r>
        <w:rPr>
          <w:lang w:val="hu-HU"/>
        </w:rPr>
      </w:r>
    </w:p>
    <w:sectPr>
      <w:type w:val="continuous"/>
      <w:pgSz w:w="12240" w:h="15840"/>
      <w:pgMar w:left="1418" w:right="1418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4.%1."/>
      <w:lvlJc w:val="left"/>
      <w:pPr>
        <w:tabs>
          <w:tab w:val="num" w:pos="680"/>
        </w:tabs>
        <w:ind w:left="680" w:hanging="680"/>
      </w:pPr>
      <w:rPr/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680"/>
        </w:tabs>
        <w:ind w:left="680" w:hanging="68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2.%1."/>
      <w:lvlJc w:val="left"/>
      <w:pPr>
        <w:tabs>
          <w:tab w:val="num" w:pos="680"/>
        </w:tabs>
        <w:ind w:left="680" w:hanging="6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680"/>
        </w:tabs>
        <w:ind w:left="680" w:hanging="68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680"/>
        </w:tabs>
        <w:ind w:left="680" w:hanging="680"/>
      </w:pPr>
      <w:rPr/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680"/>
        </w:tabs>
        <w:ind w:left="680" w:hanging="680"/>
      </w:pPr>
      <w:rPr/>
    </w:lvl>
  </w:abstractNum>
  <w:abstractNum w:abstractNumId="10">
    <w:lvl w:ilvl="0">
      <w:start w:val="1"/>
      <w:numFmt w:val="decimal"/>
      <w:lvlText w:val="6.3.%1."/>
      <w:lvlJc w:val="left"/>
      <w:pPr>
        <w:tabs>
          <w:tab w:val="num" w:pos="680"/>
        </w:tabs>
        <w:ind w:left="680" w:hanging="6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680"/>
        </w:tabs>
        <w:ind w:left="680" w:hanging="68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680"/>
        </w:tabs>
        <w:ind w:left="680" w:hanging="6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4.3.%1."/>
      <w:lvlJc w:val="left"/>
      <w:pPr>
        <w:tabs>
          <w:tab w:val="num" w:pos="680"/>
        </w:tabs>
        <w:ind w:left="680" w:hanging="680"/>
      </w:pPr>
      <w:rPr/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680"/>
        </w:tabs>
        <w:ind w:left="680" w:hanging="680"/>
      </w:pPr>
      <w:rPr/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680"/>
        </w:tabs>
        <w:ind w:left="680" w:hanging="680"/>
      </w:pPr>
      <w:rPr/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4.1.%2."/>
      <w:lvlJc w:val="left"/>
      <w:pPr>
        <w:tabs>
          <w:tab w:val="num" w:pos="1760"/>
        </w:tabs>
        <w:ind w:left="1760" w:hanging="6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680"/>
        </w:tabs>
        <w:ind w:left="680" w:hanging="6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34z1">
    <w:name w:val="WW8NumSt34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hu-HU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jc w:val="both"/>
    </w:pPr>
    <w:rPr>
      <w:szCs w:val="20"/>
      <w:lang w:val="sk-SK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5:00Z</dcterms:created>
  <dc:creator>COTHEK</dc:creator>
  <dc:description/>
  <cp:keywords/>
  <dc:language>en-US</dc:language>
  <cp:lastModifiedBy>Szigeti László</cp:lastModifiedBy>
  <cp:lastPrinted>2004-07-14T10:52:00Z</cp:lastPrinted>
  <dcterms:modified xsi:type="dcterms:W3CDTF">2012-03-12T13:30:00Z</dcterms:modified>
  <cp:revision>8</cp:revision>
  <dc:subject/>
  <dc:title>Hőszolgáltatási szerződés</dc:title>
</cp:coreProperties>
</file>