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6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7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0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7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5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elemzése, helyzetfelmérése;</w:t>
        <w:br/>
        <w:t>c) a bevételi források számbavétele, azok bővítésének lehetősége, valamint meg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57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4. július 3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58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59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60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1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januá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62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63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64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/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3. december 10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65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6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67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68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69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sz w:val="21"/>
          <w:szCs w:val="21"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b/>
          <w:sz w:val="21"/>
          <w:szCs w:val="21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1"/>
          <w:szCs w:val="21"/>
        </w:rPr>
      </w:pPr>
      <w:r>
        <w:rPr>
          <w:rFonts w:cs="Arial" w:ascii="Book Antiqua" w:hAnsi="Book Antiqua"/>
          <w:b/>
          <w:i/>
          <w:iCs/>
          <w:sz w:val="21"/>
          <w:szCs w:val="21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70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4/2013.(III.7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0/2013.(XII.11.) önkormányzati rendelet 8. §-ával és 1. mellékletéve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0/2013.(XII.11.) önkormányzati rendelet 9. §-ával és 2. mellékletével megállapított szöveg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9/2014.(VII.3.)  önkormányzati rendelet 4.§-ával és 1. függelékével megállapított szöveg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16/2011.(IV.13.) önkormányzati rendelet 1.§-ával és 1. függelékével megállapított szöveg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9/2014.(VII.3.) önkormányzati rendelet 5.§-a és 2. függeléke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25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4-07-03T07:12:00Z</dcterms:modified>
  <cp:revision>34</cp:revision>
  <dc:subject/>
  <dc:title>DÉLEGYHÁZA  KÖZSÉG ÖNKORMÁNYZATA</dc:title>
</cp:coreProperties>
</file>